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Arial"/>
          <w:sz w:val="44"/>
          <w:szCs w:val="44"/>
        </w:rPr>
      </w:pPr>
      <w:r>
        <w:rPr/>
        <w:drawing>
          <wp:inline distT="0" distB="0" distL="0" distR="0">
            <wp:extent cx="675640" cy="4953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Arial" w:ascii="Mistral" w:hAnsi="Mistral"/>
          <w:sz w:val="44"/>
          <w:szCs w:val="44"/>
        </w:rPr>
        <w:t xml:space="preserve">Компания CMD                                   </w:t>
      </w:r>
      <w:r>
        <w:rPr/>
        <w:t xml:space="preserve">                    </w:t>
      </w:r>
    </w:p>
    <w:p>
      <w:pPr>
        <w:pStyle w:val="Normal"/>
        <w:spacing w:before="120" w:after="0"/>
        <w:jc w:val="both"/>
        <w:rPr/>
      </w:pPr>
      <w:r>
        <w:rPr>
          <w:rFonts w:cs="Arial" w:ascii="Mistral" w:hAnsi="Mistral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АТЕЛИ ОХРАННЫЕ ТОЧЕЧНЫЕ МАГНИТОКОНТАКТНЫЕ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О102-А «Атон»,  ИО102-Н «Атон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 4372-127-81888935-2015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 эксплуатации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73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ИЗВЕЩАТЕЛЬ ОХРАННЫЙ ТОЧЕЧНЫЙ МАГНИТОКОНТАКТНЫЙ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    НАЗНАЧЕНИЕ ИЗДЕЛИЯ И УСЛОВИЯ ЭКСПЛУАТАЦИИ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Настоящий паспорт совмещен с руководством по эксплуатации и распространяется на извещатели  охранные точечные магнитоконтактные ИО102-А «Атон» и ИО102-А «Атон» (в дальнейшем извещатели). </w:t>
      </w:r>
    </w:p>
    <w:p>
      <w:pPr>
        <w:pStyle w:val="Normal"/>
        <w:spacing w:before="120" w:after="0"/>
        <w:jc w:val="both"/>
        <w:rPr/>
      </w:pPr>
      <w:r>
        <w:rPr/>
        <w:t>Извещатели  предназначены  для  контроля  положения  перемещающихся  отдельных  частей  конструкций  и  механизмов, а также для блокировки ворот, железнодорожных контейнеров, ангаров и других конструктивных элементов зданий и сооружений на открывание или смещение,  с последующей  выдачей  извещения  о  тревоге  на   приемно-контрольный прибор  или пульт централизованного наблюдения.</w:t>
      </w:r>
    </w:p>
    <w:p>
      <w:pPr>
        <w:pStyle w:val="Normal"/>
        <w:spacing w:before="120" w:after="0"/>
        <w:jc w:val="both"/>
        <w:rPr/>
      </w:pPr>
      <w:r>
        <w:rPr/>
        <w:t>Извещатели могут быть установлены на конструкции выполненные из магнитопроводящих  (стальных)  или  магнитонепроводящих (алюминиевых,  деревянных,  пластиковых)  материалов и предназначены для непрерывной круглосуточной работы в системах охранной и пожарной сигнализации при совместной работе с любыми приёмно-контрольными устройствами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Извещатели соответствуют ГОСТ 54832-2011, ТУ 4372-127-81888935-2015. Извещатели выпускаются в вариантах исполнения в соответствии с таблицей 1. Блок датчика извещателей ИО102-А «Атон» и ИО102-Н «Атон» изготавливается с постоянно присоединенным кабелем в металлорукаве.</w:t>
      </w:r>
    </w:p>
    <w:p>
      <w:pPr>
        <w:pStyle w:val="Normal"/>
        <w:spacing w:before="120" w:after="0"/>
        <w:jc w:val="right"/>
        <w:rPr/>
      </w:pPr>
      <w:r>
        <w:rPr/>
        <w:t>Таблица 1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140"/>
        <w:gridCol w:w="3060"/>
      </w:tblGrid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ис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териал корпуса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А «Атон» исп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Кабель КПКВнг-</w:t>
            </w:r>
            <w:r>
              <w:rPr>
                <w:lang w:val="en-US"/>
              </w:rPr>
              <w:t>FRLS</w:t>
            </w:r>
            <w:r>
              <w:rPr/>
              <w:t xml:space="preserve">-2х2х1.0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в металлорукаве РЗ-ЦХ-10, длина 1м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нормально разомкнутый контакт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Алюминиевый сплав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А  «Атон» исп.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Кабель КПКВнг-</w:t>
            </w:r>
            <w:r>
              <w:rPr>
                <w:lang w:val="en-US"/>
              </w:rPr>
              <w:t>FRLS</w:t>
            </w:r>
            <w:r>
              <w:rPr/>
              <w:t>-2х2х1.0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в металлорукаве РЗ-ЦХ-10, длина 1м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ереключающий контакт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Н  «Атон» исп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Кабель КПКВнг-</w:t>
            </w:r>
            <w:r>
              <w:rPr>
                <w:lang w:val="en-US"/>
              </w:rPr>
              <w:t>FRLS</w:t>
            </w:r>
            <w:r>
              <w:rPr/>
              <w:t>-2х2х1.0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в металлорукаве РЗ-ЦХ-10, длина 1м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нормально разомкнутый контакт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Нержавющая сталь 12Х18Н10Т</w:t>
            </w:r>
          </w:p>
        </w:tc>
      </w:tr>
      <w:tr>
        <w:trPr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Н  «Атон» исп.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Кабель КПКВнг-</w:t>
            </w:r>
            <w:r>
              <w:rPr>
                <w:lang w:val="en-US"/>
              </w:rPr>
              <w:t>FRLS</w:t>
            </w:r>
            <w:r>
              <w:rPr/>
              <w:t>-2х2х1.0мм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в металлорукаве РЗ-ЦХ-10, длина 1м;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переключающий контакт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240" w:after="0"/>
        <w:jc w:val="both"/>
        <w:rPr/>
      </w:pPr>
      <w:r>
        <w:rPr/>
        <w:t xml:space="preserve">Извещатели рассчитаны на эксплуатацию при температуре окружающей среды от </w:t>
      </w:r>
      <w:r>
        <w:rPr>
          <w:bCs/>
        </w:rPr>
        <w:t>минус 60</w:t>
      </w:r>
      <w:r>
        <w:rPr/>
        <w:t>°</w:t>
      </w:r>
      <w:r>
        <w:rPr>
          <w:bCs/>
        </w:rPr>
        <w:t>С до плюс 70</w:t>
      </w:r>
      <w:r>
        <w:rPr/>
        <w:t>°</w:t>
      </w:r>
      <w:r>
        <w:rPr>
          <w:bCs/>
        </w:rPr>
        <w:t>С</w:t>
      </w:r>
      <w:r>
        <w:rPr/>
        <w:t xml:space="preserve">, вид климатического  исполнения УХЛ1 по ГОСТ 15150-69. Категория размещения 1 по </w:t>
      </w:r>
      <w:r>
        <w:rPr>
          <w:bCs/>
        </w:rPr>
        <w:t xml:space="preserve">ГОСТ 15150-69.  </w:t>
      </w:r>
      <w:r>
        <w:rPr/>
        <w:t xml:space="preserve">Степень защиты оболочки – </w:t>
      </w:r>
      <w:r>
        <w:rPr>
          <w:lang w:val="en-US"/>
        </w:rPr>
        <w:t>IP</w:t>
      </w:r>
      <w:r>
        <w:rPr/>
        <w:t>68 по ГОСТ 14254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По способу защиты человека от поражения электрическим током извещатели соответствуют  III классу по ГОСТ Р МЭК 536-94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Извещатели сохраняют работоспособность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- после воздействия на него синусоидальной вибрации 0,5</w:t>
      </w:r>
      <w:r>
        <w:rPr>
          <w:lang w:val="en-US"/>
        </w:rPr>
        <w:t>g</w:t>
      </w:r>
      <w:r>
        <w:rPr/>
        <w:t xml:space="preserve"> в диапазоне частот 10..55Гц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- после нанесения по нему ударов молотком из алюминиевого сплава Д1 с энергией 1,9Дж согласно ГОСТ 54832-2011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Извещатели выпускаются с нормально разомкнутым и переключающим механическим контактом, схемы контактов и схема подключения для соответствующих вариантов исполнения приведены в приложении А. </w:t>
      </w:r>
    </w:p>
    <w:p>
      <w:pPr>
        <w:pStyle w:val="Normal"/>
        <w:spacing w:before="120" w:after="0"/>
        <w:jc w:val="both"/>
        <w:rPr/>
      </w:pPr>
      <w:r>
        <w:rPr/>
        <w:t xml:space="preserve">Извещатели поставляются с постоянно присоединенным кабелем длинной 1м. По заявке заказчика возможна поставка извещателей с другой длиной кабеля до 30м. </w:t>
      </w:r>
    </w:p>
    <w:p>
      <w:pPr>
        <w:pStyle w:val="BodyTextIndent"/>
        <w:spacing w:lineRule="auto" w:line="240" w:before="120" w:after="0"/>
        <w:ind w:hanging="0"/>
        <w:rPr/>
      </w:pPr>
      <w:r>
        <w:rPr>
          <w:szCs w:val="24"/>
        </w:rPr>
        <w:t>Расшифровка обозначения вариантов исполнения извещателей при заказе:</w:t>
      </w:r>
    </w:p>
    <w:p>
      <w:pPr>
        <w:pStyle w:val="BodyTextIndent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odyTextIndent"/>
        <w:spacing w:lineRule="auto" w:line="240"/>
        <w:ind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  <w:u w:val="single"/>
        </w:rPr>
        <w:t xml:space="preserve">ИО102 </w:t>
      </w:r>
      <w:r>
        <w:rPr>
          <w:b/>
          <w:szCs w:val="24"/>
        </w:rPr>
        <w:t xml:space="preserve"> - </w:t>
      </w:r>
      <w:r>
        <w:rPr>
          <w:b/>
          <w:szCs w:val="24"/>
          <w:u w:val="single"/>
        </w:rPr>
        <w:t>Х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>«Атон»</w:t>
      </w:r>
      <w:r>
        <w:rPr>
          <w:b/>
          <w:szCs w:val="24"/>
        </w:rPr>
        <w:t xml:space="preserve">    </w:t>
      </w:r>
      <w:r>
        <w:rPr>
          <w:b/>
          <w:szCs w:val="24"/>
          <w:u w:val="single"/>
        </w:rPr>
        <w:t>исп.</w:t>
      </w:r>
      <w:r>
        <w:rPr>
          <w:b/>
          <w:szCs w:val="24"/>
          <w:u w:val="single"/>
          <w:lang w:val="en-US"/>
        </w:rPr>
        <w:t>YZ</w:t>
      </w:r>
      <w:r>
        <w:rPr>
          <w:b/>
          <w:szCs w:val="24"/>
        </w:rPr>
        <w:t xml:space="preserve"> 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1          2         3              4      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1 – тип извещателя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2 – материал корпуса </w:t>
      </w:r>
      <w:r>
        <w:rPr>
          <w:b/>
          <w:lang w:val="en-US"/>
        </w:rPr>
        <w:t>X</w:t>
      </w:r>
      <w:r>
        <w:rPr/>
        <w:t>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  <w:t>«А» – алюминиевый сплав;</w:t>
      </w:r>
    </w:p>
    <w:p>
      <w:pPr>
        <w:pStyle w:val="Normal"/>
        <w:autoSpaceDE w:val="false"/>
        <w:jc w:val="both"/>
        <w:rPr/>
      </w:pPr>
      <w:r>
        <w:rPr/>
        <w:tab/>
        <w:t>«Н» – нержавеющая сталь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3 – условное обозначение серии извещателей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4 – вариант исполнения контактов и кабеля </w:t>
      </w:r>
      <w:r>
        <w:rPr>
          <w:b/>
          <w:lang w:val="en-US"/>
        </w:rPr>
        <w:t>YZ</w:t>
      </w:r>
      <w:r>
        <w:rPr/>
        <w:t>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</w:r>
      <w:r>
        <w:rPr>
          <w:b/>
          <w:lang w:val="en-US"/>
        </w:rPr>
        <w:t>Y</w:t>
      </w:r>
      <w:r>
        <w:rPr/>
        <w:t xml:space="preserve"> - тип контакта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  <w:tab/>
        <w:t>1 – нормально разомкнутый;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2 – переключающий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</w:r>
      <w:r>
        <w:rPr>
          <w:b/>
          <w:lang w:val="en-US"/>
        </w:rPr>
        <w:t>Z</w:t>
      </w:r>
      <w:r>
        <w:rPr/>
        <w:t xml:space="preserve"> - тип присоединенного кабеля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  <w:tab/>
        <w:t>1 – кабель в металлорукаве;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Примеры обозначения при заказе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</w:rPr>
        <w:t xml:space="preserve">ИП102-ВЗ А «Атон»  исп.11  </w:t>
      </w:r>
      <w:r>
        <w:rPr/>
        <w:t>- извещатель магнитоконтактный, корпус из алюминиевого сплава, нормально разомкнутый контакт, кабель в металлорукаве длиной 1м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</w:rPr>
        <w:t xml:space="preserve">ИП102-ВЗ Н «Атон»  исп.21 </w:t>
      </w:r>
      <w:r>
        <w:rPr/>
        <w:t xml:space="preserve"> - извещатель магнитоконтактный, корпус из нержавеющей стали, переключающий контакт, кабель в металлорукаве  длинной 1м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2    ТЕХНИЧЕСКИЕ ХАРАКТЕРИСТИКИ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1 Технические характеристики извещателей приведены в таблице 1.</w:t>
      </w:r>
    </w:p>
    <w:p>
      <w:pPr>
        <w:pStyle w:val="Normal"/>
        <w:autoSpaceDE w:val="false"/>
        <w:spacing w:before="120" w:after="120"/>
        <w:jc w:val="right"/>
        <w:rPr/>
      </w:pPr>
      <w:r>
        <w:rPr/>
        <w:t>Технические характеристики извещателей  серии ИО102 «Атон».                       Таблица 2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ксимальное коммутируемое напряжение,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ксимальный коммутируемый ток,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ксимальный ток,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ксимальная коммутируемая мощность, Вт: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        </w:t>
            </w:r>
            <w:r>
              <w:rPr/>
              <w:t>нормально разомкнутый контакт (исполнения 1х)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        </w:t>
            </w:r>
            <w:r>
              <w:rPr/>
              <w:t>переключающий контакт (исполнения 2х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Сопротивление контактов в замкнутом состоянии, не более, 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Сопротивление контактов в разомкнутом состоянии, не менее, 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vertAlign w:val="superscript"/>
              </w:rPr>
            </w:pPr>
            <w:r>
              <w:rPr/>
              <w:t>Сечение проводов в присоединенном кабел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еталлорука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РЗ-ЦХ-10мм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Тип каб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lang w:val="en-US"/>
              </w:rPr>
            </w:pPr>
            <w:r>
              <w:rPr/>
              <w:t>КПКВнг-</w:t>
            </w:r>
            <w:r>
              <w:rPr>
                <w:lang w:val="en-US"/>
              </w:rPr>
              <w:t>FRLS</w:t>
            </w:r>
            <w:r>
              <w:rPr/>
              <w:t>-2х2х1.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сса, не более, кг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</w:t>
            </w:r>
            <w:r>
              <w:rPr/>
              <w:t>блока датчика ИО102-А «Атон»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</w:t>
            </w:r>
            <w:r>
              <w:rPr/>
              <w:t>блока магнита ИО102-А «Атон»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</w:t>
            </w:r>
            <w:r>
              <w:rPr/>
              <w:t>блока датчика ИО102-Н «Атон»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</w:t>
            </w:r>
            <w:r>
              <w:rPr/>
              <w:t>блока магнита ИО102-Н «Ат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Габаритные размеры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35х50х40</w:t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/>
        <w:t>2.2 Расстояние между  блоком датчика  и блоком магнита,  при  котором  извещатель  формирует извещение о тревоге (расстояние срабатывания), приведены в таблице 3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Максимальный допуск смещения блока датчика и блока магнита – не более ±10мм. </w:t>
      </w:r>
    </w:p>
    <w:p>
      <w:pPr>
        <w:pStyle w:val="Normal"/>
        <w:autoSpaceDE w:val="false"/>
        <w:spacing w:before="120" w:after="120"/>
        <w:jc w:val="right"/>
        <w:rPr/>
      </w:pPr>
      <w:r>
        <w:rPr/>
        <w:t>Таблица 3.</w:t>
      </w:r>
    </w:p>
    <w:tbl>
      <w:tblPr>
        <w:tblW w:w="1020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160"/>
        <w:gridCol w:w="1980"/>
        <w:gridCol w:w="2160"/>
        <w:gridCol w:w="1980"/>
      </w:tblGrid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Варианты исполн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Магнитопроводящее основание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(железо, никель и др.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Магнитонепроводящее основание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срабатывание («дежурный»),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мм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отпускание («тревога»),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мм, не бол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срабатывание («дежурный»),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мм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отпускание («тревога»),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мм, не более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исп.1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исп.2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2.3  Сопротивление  изоляции  между  замкнутыми  выводами датчика и корпусом, не менее: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  <w:t>в нормальных климатических условиях - 20МОм;</w:t>
      </w:r>
    </w:p>
    <w:p>
      <w:pPr>
        <w:pStyle w:val="Normal"/>
        <w:autoSpaceDE w:val="false"/>
        <w:jc w:val="both"/>
        <w:rPr/>
      </w:pPr>
      <w:r>
        <w:rPr/>
        <w:tab/>
        <w:t>при  повышенной  влажности 98%  (с конденсацией влаги) при 35°С - 1 МОм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4  Значение электрической прочности изоляции не менее 0,75 кВ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5  Показатели надежности:</w:t>
      </w:r>
    </w:p>
    <w:p>
      <w:pPr>
        <w:pStyle w:val="Normal"/>
        <w:autoSpaceDE w:val="false"/>
        <w:ind w:firstLine="709"/>
        <w:jc w:val="both"/>
        <w:rPr/>
      </w:pPr>
      <w:r>
        <w:rPr/>
        <w:t>а) извещатель предназначен для круглосуточной непрерывной работы;</w:t>
      </w:r>
    </w:p>
    <w:p>
      <w:pPr>
        <w:pStyle w:val="Normal"/>
        <w:autoSpaceDE w:val="false"/>
        <w:ind w:firstLine="709"/>
        <w:jc w:val="both"/>
        <w:rPr/>
      </w:pPr>
      <w:r>
        <w:rPr/>
        <w:t>б) средняя наработка на отказ в дежурном режиме,  не менее 60000 ч;</w:t>
      </w:r>
    </w:p>
    <w:p>
      <w:pPr>
        <w:pStyle w:val="Normal"/>
        <w:autoSpaceDE w:val="false"/>
        <w:ind w:firstLine="709"/>
        <w:jc w:val="both"/>
        <w:rPr/>
      </w:pPr>
      <w:r>
        <w:rPr/>
        <w:t>в) средний срок службы, не менее 10 лет;</w:t>
      </w:r>
    </w:p>
    <w:p>
      <w:pPr>
        <w:pStyle w:val="Normal"/>
        <w:autoSpaceDE w:val="false"/>
        <w:ind w:firstLine="709"/>
        <w:jc w:val="both"/>
        <w:rPr/>
      </w:pPr>
      <w:r>
        <w:rPr/>
        <w:t>г) число коммутаций, не менее 10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3   КОМПЛЕКТНОСТЬ ПОСТАВКИ</w:t>
      </w:r>
    </w:p>
    <w:p>
      <w:pPr>
        <w:pStyle w:val="Normal"/>
        <w:spacing w:before="120" w:after="0"/>
        <w:jc w:val="both"/>
        <w:rPr/>
      </w:pPr>
      <w:r>
        <w:rPr/>
        <w:t>3.1  Блок датчика</w:t>
      </w:r>
      <w:r>
        <w:rPr>
          <w:b/>
          <w:color w:val="FF6600"/>
        </w:rPr>
        <w:t xml:space="preserve"> </w:t>
      </w:r>
      <w:r>
        <w:rPr/>
        <w:t>– 1 шт.</w:t>
      </w:r>
    </w:p>
    <w:p>
      <w:pPr>
        <w:pStyle w:val="Normal"/>
        <w:spacing w:before="120" w:after="0"/>
        <w:jc w:val="both"/>
        <w:rPr/>
      </w:pPr>
      <w:r>
        <w:rPr/>
        <w:t>3.2  Блок магнита - 1 шт.</w:t>
      </w:r>
    </w:p>
    <w:p>
      <w:pPr>
        <w:pStyle w:val="Normal"/>
        <w:spacing w:before="120" w:after="0"/>
        <w:jc w:val="both"/>
        <w:rPr/>
      </w:pPr>
      <w:r>
        <w:rPr/>
        <w:t>3.3  Паспорт, совмещенный с руководством по эксплуатации – 1 шт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4   УСТРОЙСТВО И ПРИНЦИП РАБОТЫ</w:t>
      </w:r>
    </w:p>
    <w:p>
      <w:pPr>
        <w:pStyle w:val="Normal"/>
        <w:spacing w:before="120" w:after="0"/>
        <w:jc w:val="both"/>
        <w:rPr/>
      </w:pPr>
      <w:r>
        <w:rPr/>
        <w:t xml:space="preserve">4.1 Общий вид извещателя и принципиальная схема приведены в приложнии А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Извещатель состоит из блока датчика и блока магнита. Переключение контактов датчика происходит при изменении расстояния между датчиком и магнитом. В дежурном режиме расстояние между блоком датчика и блоком магнита должно быть менее расстояния срабатывания; в режиме «Тревога» это расстояние должно превысить расстояния отпускания  (таблица 3)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4.2 Извещатели выпускаются с нормально разомкнутым контактом и с переключающим контактом. Нормально разомкнутый контакт в дежурном режиме в поле действия магнита замкнут, контакт размыкается в режиме «Тревога» (Приложение А, рис.4). Переключающий контакт имеет нормально замкнутый и нормально разомкнутый контакты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4.3 Конструкция извещателей приведена в Приложении А, рис.3, рис.4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Блок датчика (Приложение А, рис.3) состоит из корпуса поз.2, платы поз.1 с магнитоуправляемым контактом, кабельного ввода поз.8. Кабель для внешнего подключения впаян в плату. Все свободное пространство внутри корпуса заполнено компаундом. Блок датчика имеет внешний зажим заземления. В кабеле имеется провод заземления, который соединен с корпусом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4.4  Блок магнита (Приложение А, рис.4) состоит из корпуса поз.1, постоянного магнита поз.7, крышки поз.2, заглушки поз.3. Все свободное пространство между корпусом поз.1 и магнитом поз.7 залито компаундом поз.5. Заглушка поз.3 зафиксирована от самоотвинчивания  заливкой компаундом. 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5   УКАЗАНИЕ МЕР БЕЗОПАСНОСТИ</w:t>
      </w:r>
    </w:p>
    <w:p>
      <w:pPr>
        <w:pStyle w:val="Normal"/>
        <w:spacing w:before="120" w:after="0"/>
        <w:jc w:val="both"/>
        <w:rPr/>
      </w:pPr>
      <w:r>
        <w:rPr/>
        <w:t>5.1  Соблюдение правил техники безопасности является необходимым условием безопасной работы и эксплуатации извещателей.</w:t>
      </w:r>
    </w:p>
    <w:p>
      <w:pPr>
        <w:pStyle w:val="Normal"/>
        <w:spacing w:before="120" w:after="0"/>
        <w:jc w:val="both"/>
        <w:rPr/>
      </w:pPr>
      <w:r>
        <w:rPr/>
        <w:t>5.2  К работам по монтажу, проверке, обслуживанию и эксплуатации извещателей должны допускаться лица, прошедшие производственное обучение, аттестацию квалификационной комиссии, инструктаж по безопасному обслуживанию.</w:t>
      </w:r>
    </w:p>
    <w:p>
      <w:pPr>
        <w:pStyle w:val="Normal"/>
        <w:spacing w:before="120" w:after="0"/>
        <w:jc w:val="both"/>
        <w:rPr/>
      </w:pPr>
      <w:r>
        <w:rPr/>
        <w:t>5.3 Все работы по монтажу извещателей, должны производиться только при снятом напряжении.</w:t>
      </w:r>
    </w:p>
    <w:p>
      <w:pPr>
        <w:pStyle w:val="Normal"/>
        <w:spacing w:before="120" w:after="0"/>
        <w:jc w:val="both"/>
        <w:rPr/>
      </w:pPr>
      <w:r>
        <w:rPr/>
        <w:t>5.4  Ответственность за технику безопасности возлагается на обслуживающий персонал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6   УКАЗАНИЯ ПО МОНТАЖУ И ЭКСПЛУАТАЦИИ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6.1  При размещении и эксплуатации охранных извещателей необходимо руководствоваться требованиями РД 78.145</w:t>
      </w:r>
      <w:bookmarkStart w:id="0" w:name="OCRUncertain015"/>
      <w:r>
        <w:rPr/>
        <w:t>-</w:t>
      </w:r>
      <w:bookmarkEnd w:id="0"/>
      <w:r>
        <w:rPr/>
        <w:t>93 - Пособие к руководящему документу. Системы и комплексы охранной, пожарной и охранно-пожарной сигнализации. Правила производства и приёмки работ. М., ВНИИПО МВД РОССИИ, М.,1993г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</w:rPr>
        <w:t>ВНИМАНИЕ!</w:t>
      </w:r>
      <w:r>
        <w:rPr/>
        <w:t xml:space="preserve"> Специальные условия применения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- блок датчика извещателей изготавливается с постоянно присоединенным кабелем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6.2 Вскрыть упаковку и проверить комплектность согласно п.3 настоящего документа и упаковочному листу. В случае обнаружения повреждений составить соответствующий акт и рекламацию транспортным организациям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6.3 К несущей поверхности блок датчика и блок магнита крепятся шурупами, дюбелями или винтами через отверстия в основании в соответствии с разметкой (Приложение А, рис.1, рис.3)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6.4 Извещатели могут крепиться к вертикальным или горизонтальным рабочим поверхностям в соответствии с потребностями заказчика, но в положении встречного направления стрелок (Приложение А, рис.3). Габаритные и установочные размеры извещателей приведены на рис.1 - рис.4. 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autoSpaceDE w:val="false"/>
        <w:jc w:val="both"/>
        <w:rPr/>
      </w:pPr>
      <w:r>
        <w:rPr/>
        <w:t>БЛОК ДАТЧИКА И БЛОК МАГНИТА НЕОБХОДИМО РАСПОЛОГАТЬ ТАК, ЧТОБЫ СТРЕЛКИ НАПРАВЛЕНИЯ ДЕЙСТВИЯ БЫЛИ РАСПОЛОЖЕНЫ В ВЕЕРХНЕЙ ЧАСТИ КОРПУСА  И НАПРАВЛЕНЫ НАВСТРЕЧУ ДРУГ ДРУГУ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6.5 Перемещение блока магнита относительно блока датчика должно производиться по осям Х (возвратно поступательное) и </w:t>
      </w:r>
      <w:r>
        <w:rPr>
          <w:lang w:val="en-US"/>
        </w:rPr>
        <w:t>Z</w:t>
      </w:r>
      <w:r>
        <w:rPr/>
        <w:t xml:space="preserve"> (проходное) (приложение А, рис.5). Срабатывание извещателей при перемещении по осям Х, </w:t>
      </w:r>
      <w:r>
        <w:rPr>
          <w:lang w:val="en-US"/>
        </w:rPr>
        <w:t>Z</w:t>
      </w:r>
      <w:r>
        <w:rPr/>
        <w:t xml:space="preserve"> должно происходить на расстоянии указанном в таблице 3. Перемещение по оси </w:t>
      </w:r>
      <w:r>
        <w:rPr>
          <w:lang w:val="en-US"/>
        </w:rPr>
        <w:t>Y</w:t>
      </w:r>
      <w:r>
        <w:rPr/>
        <w:t xml:space="preserve"> (вдоль блока) не рекомендуется, так как в этом случае происходит многократное замыкание и размыкание контактов датчика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6.6 При недостаточной длине кабеля, для подключения к шлейфу сигнализации (ШС) использовать коммутационную коробку. </w:t>
      </w:r>
    </w:p>
    <w:p>
      <w:pPr>
        <w:pStyle w:val="Normal"/>
        <w:autoSpaceDE w:val="false"/>
        <w:spacing w:before="120" w:after="0"/>
        <w:jc w:val="both"/>
        <w:rPr>
          <w:bCs/>
        </w:rPr>
      </w:pPr>
      <w:r>
        <w:rPr>
          <w:bCs/>
        </w:rPr>
        <w:t>6.7  По окончании монтажа всей системы проверить совместную работоспособность извещателя и ППКП в соответствии с Руководством по эксплуатации на ППКП и настоящим документом.</w:t>
      </w:r>
    </w:p>
    <w:p>
      <w:pPr>
        <w:pStyle w:val="Normal"/>
        <w:spacing w:before="120" w:after="0"/>
        <w:jc w:val="both"/>
        <w:rPr/>
      </w:pPr>
      <w:r>
        <w:rPr/>
        <w:t xml:space="preserve">6.8 В процессе эксплуатации извещатель не требует технического обслуживания и является неремонтируемым  изделием. </w:t>
      </w:r>
    </w:p>
    <w:p>
      <w:pPr>
        <w:pStyle w:val="Normal"/>
        <w:spacing w:before="120" w:after="0"/>
        <w:jc w:val="both"/>
        <w:rPr/>
      </w:pPr>
      <w:r>
        <w:rPr/>
        <w:t>6.9 При осмотре в соответствии со сроками технических осмотров оборудования, на котором устанавливаются извещатели необходимо проверить крепление блоков датчика и магнита, взаимное расположение блоков, подвеску кабеля, целостность кабел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7    МАРКИРОВКА</w:t>
      </w:r>
    </w:p>
    <w:p>
      <w:pPr>
        <w:pStyle w:val="Normal"/>
        <w:autoSpaceDE w:val="false"/>
        <w:spacing w:before="120" w:after="0"/>
        <w:rPr/>
      </w:pPr>
      <w:r>
        <w:rPr/>
        <w:t>На корпусе извещателя нанесена маркировка включающая следующие эле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направление действия (в виде направленной стрел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наименование извеща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lang w:val="en-US"/>
        </w:rPr>
      </w:pPr>
      <w:r>
        <w:rPr/>
        <w:t>наименование предприятия-изгото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степень защиты оболочки –IP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рабочая температура «-60</w:t>
      </w:r>
      <w:r>
        <w:rPr>
          <w:rFonts w:eastAsia="Symbol" w:cs="Symbol" w:ascii="Symbol" w:hAnsi="Symbol"/>
        </w:rPr>
        <w:t></w:t>
      </w:r>
      <w:r>
        <w:rPr/>
        <w:t>С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</w:t>
      </w:r>
      <w:r>
        <w:rPr/>
        <w:t>&lt;70</w:t>
      </w:r>
      <w:r>
        <w:rPr>
          <w:rFonts w:eastAsia="Symbol" w:cs="Symbol" w:ascii="Symbol" w:hAnsi="Symbol"/>
        </w:rPr>
        <w:t></w:t>
      </w:r>
      <w:r>
        <w:rPr/>
        <w:t>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заводской номер извеща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дата выпуска;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8    ГАРАНТИЙНЫЕ ОБЯЗАТЕЛЬСТВА</w:t>
      </w:r>
    </w:p>
    <w:p>
      <w:pPr>
        <w:pStyle w:val="Normal"/>
        <w:spacing w:before="120" w:after="0"/>
        <w:jc w:val="both"/>
        <w:rPr/>
      </w:pPr>
      <w:r>
        <w:rPr/>
        <w:t>8.1   Изготовитель гарантирует соответствие извещателей  требованиям технических условий ТУ 4372-127-81888935-2015 при соблюдении потребителем правил хранения, транспортировки и эксплуатации.</w:t>
      </w:r>
    </w:p>
    <w:p>
      <w:pPr>
        <w:pStyle w:val="Normal"/>
        <w:spacing w:before="120" w:after="0"/>
        <w:jc w:val="both"/>
        <w:rPr/>
      </w:pPr>
      <w:r>
        <w:rPr/>
        <w:t>8.2   Гарантийный срок хранения, при соблюдении требований к условиям хранения, 4 года с момента изготовления извещателя.</w:t>
      </w:r>
    </w:p>
    <w:p>
      <w:pPr>
        <w:pStyle w:val="Normal"/>
        <w:spacing w:before="120" w:after="0"/>
        <w:jc w:val="both"/>
        <w:rPr/>
      </w:pPr>
      <w:r>
        <w:rPr/>
        <w:t xml:space="preserve">8.3  Гарантийный срок эксплуатации извещателя   3 года со дня ввода его в эксплуатацию, но не более 4 лет с момента его изготовления.  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9    СВЕДЕНИЯ О РЕКЛАМАЦИЯХ</w:t>
      </w:r>
    </w:p>
    <w:p>
      <w:pPr>
        <w:pStyle w:val="Normal"/>
        <w:spacing w:before="120" w:after="0"/>
        <w:jc w:val="both"/>
        <w:rPr/>
      </w:pPr>
      <w:r>
        <w:rPr/>
        <w:t>9.1  При обнаружении неисправностей и дефектов, возникших по вине предприятия-изготовителя, потребителем составляется акт в одностороннем порядке и извещатель с приложением паспорта и акта возвращается на предприятие-изготовитель.</w:t>
      </w:r>
    </w:p>
    <w:p>
      <w:pPr>
        <w:pStyle w:val="Normal"/>
        <w:spacing w:before="120" w:after="0"/>
        <w:jc w:val="both"/>
        <w:rPr/>
      </w:pPr>
      <w:r>
        <w:rPr/>
        <w:t>9.2  Предприятие-изготовитель обязано в течение 2 недель с момента получения акта отгрузить исправный извещатель.</w:t>
      </w:r>
    </w:p>
    <w:p>
      <w:pPr>
        <w:pStyle w:val="Normal"/>
        <w:spacing w:before="120" w:after="0"/>
        <w:jc w:val="both"/>
        <w:rPr/>
      </w:pPr>
      <w:r>
        <w:rPr/>
        <w:t>9.3  Предприятие-изготовитель не принимает претензий: если истек гарантийный срок эксплуатации; при отсутствии паспорта на извещатель; в случае нарушений инструкции по эксплуатации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10    ТРАНСПОРТИРОВАНИЕ И ХРАНЕНИЕ</w:t>
      </w:r>
    </w:p>
    <w:p>
      <w:pPr>
        <w:pStyle w:val="Normal"/>
        <w:spacing w:before="120" w:after="0"/>
        <w:jc w:val="both"/>
        <w:rPr/>
      </w:pPr>
      <w:r>
        <w:rPr/>
        <w:t>10.1  Условия транспортирования извещателей должны соответствовать условиям хранения 2 по ГОСТ 15150 при температуре от минус 60°С до плюс 70°С.</w:t>
      </w:r>
    </w:p>
    <w:p>
      <w:pPr>
        <w:pStyle w:val="Normal"/>
        <w:spacing w:before="120" w:after="0"/>
        <w:jc w:val="both"/>
        <w:rPr/>
      </w:pPr>
      <w:r>
        <w:rPr/>
        <w:t>10.2   Извещатель в упакованном виде должен храниться в помещении, соответствующем условиям хранения 4 по ГОСТ 15150.</w:t>
      </w:r>
    </w:p>
    <w:p>
      <w:pPr>
        <w:pStyle w:val="Normal"/>
        <w:spacing w:before="120" w:after="0"/>
        <w:jc w:val="both"/>
        <w:rPr/>
      </w:pPr>
      <w:r>
        <w:rPr/>
        <w:t>10.3   Извещатель можно транспортировать, всеми видами транспорта в крытых транспортных средствах в соответствии с требованиями нормативных документов. Во время погрузочно-разгрузочных работ и транспортирования коробки не должны подвергаться резким ударам и воздействиям атмосферных осадков. Способ укладки коробок на транспортирующее средство должен исключать их перемещение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1   СВИДЕТЕЛЬСТВО О ПРИЕМКЕ</w:t>
      </w:r>
    </w:p>
    <w:p>
      <w:pPr>
        <w:pStyle w:val="Normal"/>
        <w:spacing w:before="120" w:after="0"/>
        <w:jc w:val="both"/>
        <w:rPr/>
      </w:pPr>
      <w:r>
        <w:rPr/>
        <w:t xml:space="preserve">Извещатель ИО102 ___ «Атон» исп._______  заводской номер____________________ соответствует техническим условиям ТУ 4372-127-81888935-2015,  </w:t>
      </w:r>
    </w:p>
    <w:p>
      <w:pPr>
        <w:pStyle w:val="Normal"/>
        <w:jc w:val="both"/>
        <w:rPr/>
      </w:pPr>
      <w:r>
        <w:rPr/>
        <w:t>признан годным для эксплуатации.</w:t>
      </w:r>
    </w:p>
    <w:p>
      <w:pPr>
        <w:pStyle w:val="Normal"/>
        <w:spacing w:before="120" w:after="0"/>
        <w:jc w:val="both"/>
        <w:rPr/>
      </w:pPr>
      <w:r>
        <w:rPr/>
        <w:t>Дата выпуска _____________________год.</w:t>
      </w:r>
    </w:p>
    <w:p>
      <w:pPr>
        <w:pStyle w:val="Normal"/>
        <w:spacing w:before="120" w:after="0"/>
        <w:jc w:val="both"/>
        <w:rPr/>
      </w:pPr>
      <w:r>
        <w:rPr/>
        <w:t>Подпись лиц. ответственных за приемку    ___________________  /                                                /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МП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2   СВЕДЕНИЯ ОБ УПАКОВКЕ</w:t>
      </w:r>
    </w:p>
    <w:p>
      <w:pPr>
        <w:pStyle w:val="Normal"/>
        <w:spacing w:before="120" w:after="0"/>
        <w:jc w:val="both"/>
        <w:rPr/>
      </w:pPr>
      <w:r>
        <w:rPr/>
        <w:t>Извещатель ИО102 ___ «Атон» исп._______   заводской номер _______________________      упакован на</w:t>
      </w:r>
    </w:p>
    <w:p>
      <w:pPr>
        <w:pStyle w:val="Normal"/>
        <w:spacing w:before="120" w:after="0"/>
        <w:jc w:val="both"/>
        <w:rPr/>
      </w:pPr>
      <w:r>
        <w:rPr/>
        <w:t>ООО "Компания СМД" 445009, Самарская обл., г. Тольятти, ул. Новозаводская 2, стр. 309</w:t>
      </w:r>
    </w:p>
    <w:p>
      <w:pPr>
        <w:pStyle w:val="Normal"/>
        <w:spacing w:before="120" w:after="0"/>
        <w:jc w:val="both"/>
        <w:rPr/>
      </w:pPr>
      <w:r>
        <w:rPr/>
        <w:t>согласно требованиям, предусмотренным ТУ 4372-127-81888935-2015.</w:t>
      </w:r>
    </w:p>
    <w:p>
      <w:pPr>
        <w:pStyle w:val="Normal"/>
        <w:spacing w:before="120" w:after="0"/>
        <w:jc w:val="both"/>
        <w:rPr/>
      </w:pPr>
      <w:r>
        <w:rPr/>
        <w:t>Дата упаковки   ____   _____  __________ г.</w:t>
      </w:r>
    </w:p>
    <w:p>
      <w:pPr>
        <w:pStyle w:val="Normal"/>
        <w:spacing w:before="120" w:after="0"/>
        <w:jc w:val="both"/>
        <w:rPr/>
      </w:pPr>
      <w:r>
        <w:rPr/>
        <w:t xml:space="preserve">Упаковку произвел    __________________________ /                                                             /        </w:t>
      </w:r>
    </w:p>
    <w:p>
      <w:pPr>
        <w:pStyle w:val="Normal"/>
        <w:spacing w:before="120" w:after="0"/>
        <w:rPr/>
      </w:pPr>
      <w:r>
        <w:rPr/>
        <w:t>Изделие после упаковки принял  __________________________  /                                       /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73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6905</wp:posOffset>
            </wp:positionH>
            <wp:positionV relativeFrom="paragraph">
              <wp:posOffset>20320</wp:posOffset>
            </wp:positionV>
            <wp:extent cx="1533525" cy="2438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-52070</wp:posOffset>
            </wp:positionV>
            <wp:extent cx="5039995" cy="2692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иложение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40640</wp:posOffset>
            </wp:positionV>
            <wp:extent cx="5403850" cy="32302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– датчик в сборе с кабелем;  2 - корпус; 3 – основание; 4 – упорное кольцо; 5 – втулка; 6 – шайба; 7 – кольцо уплотнительное; </w:t>
      </w:r>
    </w:p>
    <w:p>
      <w:pPr>
        <w:pStyle w:val="Normal"/>
        <w:jc w:val="center"/>
        <w:rPr/>
      </w:pPr>
      <w:r>
        <w:rPr/>
        <w:t>8 – кабельный ввод;  9 – зажим кабеля; 10 - крышка.</w:t>
      </w:r>
    </w:p>
    <w:p>
      <w:pPr>
        <w:pStyle w:val="Normal"/>
        <w:jc w:val="center"/>
        <w:rPr/>
      </w:pPr>
      <w:r>
        <w:rPr>
          <w:b/>
        </w:rPr>
        <w:t>Рис.3  Конструкция блока датчика извещателей ИО102-А «Атон» и ИО102-Н «Атон»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-113030</wp:posOffset>
            </wp:positionV>
            <wp:extent cx="1526540" cy="207581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72000</wp:posOffset>
            </wp:positionH>
            <wp:positionV relativeFrom="paragraph">
              <wp:posOffset>-227330</wp:posOffset>
            </wp:positionV>
            <wp:extent cx="3912235" cy="232156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232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62230</wp:posOffset>
            </wp:positionV>
            <wp:extent cx="4446270" cy="231584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- корпус; 2 - крышка; 3 – заглушка;  5 – компаунд; 7 – постоянный магнит.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851" w:right="737" w:gutter="0" w:header="709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Рис.4  Конструкция блока магнита извещателей ИО102-А «Атон» и ИО102-Н «Атон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8355" cy="18440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5  Схема расположения и относительного перемещения блоков датчика и магнита.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  <w:drawing>
          <wp:inline distT="0" distB="0" distL="0" distR="0">
            <wp:extent cx="4692650" cy="281305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5715</wp:posOffset>
                </wp:positionV>
                <wp:extent cx="2856865" cy="6750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675000"/>
                          <a:chOff x="0" y="0"/>
                          <a:chExt cx="2856960" cy="67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67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262836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) нормально разомкнутый контакт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я 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45pt;width:224.95pt;height:53.15pt" coordorigin="900,9" coordsize="4499,1063">
                <v:rect id="shape_0" stroked="f" o:allowincell="f" style="position:absolute;left:900;top:9;width:4498;height:106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9;top:188;width:4138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) нормально разомкнутый контакт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я 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9855</wp:posOffset>
                </wp:positionV>
                <wp:extent cx="2285365" cy="4565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456480"/>
                          <a:chOff x="0" y="0"/>
                          <a:chExt cx="2285280" cy="45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5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9360"/>
                            <a:ext cx="20566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) переключающий контакт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я 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8.65pt;width:179.95pt;height:35.95pt" coordorigin="5220,173" coordsize="3599,719">
                <v:rect id="shape_0" stroked="f" o:allowincell="f" style="position:absolute;left:5220;top:173;width:3598;height:7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399;top:188;width:3238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) переключающий контакт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я 2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  <w:t>Состояние контактов соответствует режиму «Тревога» (без воздействия магнита);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в дежурном режиме состояние контактов противоположенное.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лярность напряжения значения не имеет.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bCs/>
        </w:rPr>
        <w:t>Рис.6  Электрическая схема</w:t>
      </w:r>
    </w:p>
    <w:sectPr>
      <w:headerReference w:type="default" r:id="rId19"/>
      <w:footerReference w:type="default" r:id="rId20"/>
      <w:type w:val="nextPage"/>
      <w:pgSz w:w="11906" w:h="16838"/>
      <w:pgMar w:left="1134" w:right="73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istral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 w:cs="Arial"/>
      <w:kern w:val="2"/>
      <w:sz w:val="24"/>
      <w:szCs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spacing w:lineRule="auto" w:line="360"/>
      <w:ind w:firstLine="709"/>
    </w:pPr>
    <w:rPr>
      <w:rFonts w:eastAsia="Calibri" w:cs="Arial"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eader" Target="header5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11:00Z</dcterms:created>
  <dc:creator>div</dc:creator>
  <dc:description/>
  <cp:keywords/>
  <dc:language>en-US</dc:language>
  <cp:lastModifiedBy>vdg</cp:lastModifiedBy>
  <cp:lastPrinted>2015-02-27T09:31:00Z</cp:lastPrinted>
  <dcterms:modified xsi:type="dcterms:W3CDTF">2016-01-29T10:24:00Z</dcterms:modified>
  <cp:revision>140</cp:revision>
  <dc:subject/>
  <dc:title>ИЗВЕЩАТЕЛЬ ПОЖАРНЫЙ </dc:title>
</cp:coreProperties>
</file>