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08915</wp:posOffset>
            </wp:positionH>
            <wp:positionV relativeFrom="paragraph">
              <wp:posOffset>1905</wp:posOffset>
            </wp:positionV>
            <wp:extent cx="670560" cy="396240"/>
            <wp:effectExtent l="0" t="0" r="0" b="0"/>
            <wp:wrapTight wrapText="bothSides">
              <wp:wrapPolygon edited="0">
                <wp:start x="-402" y="0"/>
                <wp:lineTo x="-402" y="20586"/>
                <wp:lineTo x="21499" y="20586"/>
                <wp:lineTo x="21499" y="0"/>
                <wp:lineTo x="-402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ООО НПП « Магнито-Контакт»</w:t>
      </w:r>
      <w:r>
        <w:rPr>
          <w:sz w:val="22"/>
          <w:szCs w:val="22"/>
        </w:rPr>
        <w:t xml:space="preserve">   390027, г. Рязань, ул. Новая, 51В </w:t>
      </w:r>
    </w:p>
    <w:p>
      <w:pPr>
        <w:pStyle w:val="Normal"/>
        <w:ind w:left="-284" w:firstLine="284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125</wp:posOffset>
            </wp:positionH>
            <wp:positionV relativeFrom="paragraph">
              <wp:posOffset>237490</wp:posOffset>
            </wp:positionV>
            <wp:extent cx="409575" cy="552450"/>
            <wp:effectExtent l="0" t="0" r="0" b="0"/>
            <wp:wrapTight wrapText="bothSides">
              <wp:wrapPolygon edited="0">
                <wp:start x="-16" y="0"/>
                <wp:lineTo x="-16" y="20838"/>
                <wp:lineTo x="21077" y="20838"/>
                <wp:lineTo x="21077" y="0"/>
                <wp:lineTo x="-16" y="0"/>
              </wp:wrapPolygon>
            </wp:wrapTight>
            <wp:docPr id="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5965</wp:posOffset>
            </wp:positionH>
            <wp:positionV relativeFrom="paragraph">
              <wp:posOffset>379095</wp:posOffset>
            </wp:positionV>
            <wp:extent cx="471805" cy="410845"/>
            <wp:effectExtent l="0" t="0" r="0" b="0"/>
            <wp:wrapTight wrapText="bothSides">
              <wp:wrapPolygon edited="0">
                <wp:start x="-2086" y="0"/>
                <wp:lineTo x="-2086" y="19198"/>
                <wp:lineTo x="20899" y="19198"/>
                <wp:lineTo x="20899" y="0"/>
                <wp:lineTo x="-2086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Тел/факс: (4912) 45-16-94,  45-37-88  </w:t>
      </w:r>
    </w:p>
    <w:p>
      <w:pPr>
        <w:pStyle w:val="Normal"/>
        <w:ind w:left="-284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hyperlink r:id="rId5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ontak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hyperlink r:id="rId6">
        <w:r>
          <w:rPr>
            <w:rStyle w:val="InternetLink"/>
            <w:sz w:val="22"/>
            <w:szCs w:val="22"/>
          </w:rPr>
          <w:t>451694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ОПОВЕЩАТЕЛЬ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СВЕТОВОЙ ВЗРЫВОЗАЩИЩ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ОС-12/В «АЯКС» </w:t>
      </w:r>
      <w:r>
        <w:rPr>
          <w:sz w:val="28"/>
          <w:szCs w:val="28"/>
        </w:rPr>
        <w:t>ПАШК.425543.001 ПС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д ТН ВЭД ТС 8531  10  300  0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ертификат  соответствия   ТС </w:t>
      </w:r>
      <w:r>
        <w:rPr>
          <w:b/>
          <w:i/>
          <w:sz w:val="20"/>
          <w:szCs w:val="20"/>
          <w:lang w:val="en-US"/>
        </w:rPr>
        <w:t>RU</w:t>
      </w:r>
      <w:r>
        <w:rPr>
          <w:b/>
          <w:i/>
          <w:sz w:val="20"/>
          <w:szCs w:val="20"/>
        </w:rPr>
        <w:t xml:space="preserve"> С-</w:t>
      </w:r>
      <w:r>
        <w:rPr>
          <w:b/>
          <w:i/>
          <w:sz w:val="20"/>
          <w:szCs w:val="20"/>
          <w:lang w:val="en-US"/>
        </w:rPr>
        <w:t>RU</w:t>
      </w:r>
      <w:r>
        <w:rPr>
          <w:b/>
          <w:i/>
          <w:sz w:val="20"/>
          <w:szCs w:val="20"/>
        </w:rPr>
        <w:t>.ГБ05.В.01216 срок действия с  03.07.2015.г. по 03.07.2020 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pacing w:val="-7"/>
          <w:sz w:val="28"/>
          <w:szCs w:val="28"/>
        </w:rPr>
        <w:t>ПАСПОР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840" w:right="-5" w:hanging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аспорт совмещен с руководством по эксплуатации и распространяется на оповещатель световой взрывозащищенный ОС-12/В «АЯКС» (далее – оповещатель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ind w:right="-5" w:firstLine="540"/>
        <w:jc w:val="both"/>
        <w:rPr/>
      </w:pPr>
      <w:r>
        <w:rPr>
          <w:sz w:val="22"/>
          <w:szCs w:val="22"/>
        </w:rPr>
        <w:t>В паспорте даны конструктивные данные, необходимые при эксплуатации, указания об установке и техническом обслуживании, включая устранение неисправностей, о хранении оповеща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900" w:right="-5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начение</w:t>
      </w:r>
    </w:p>
    <w:p>
      <w:pPr>
        <w:pStyle w:val="Style16"/>
        <w:tabs>
          <w:tab w:val="clear" w:pos="708"/>
          <w:tab w:val="left" w:pos="360" w:leader="none"/>
          <w:tab w:val="left" w:pos="900" w:leader="none"/>
        </w:tabs>
        <w:ind w:left="0" w:right="-6"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овещатель предназначен для оповещения людей о пожаре или тревоге посредством светового сигнала.</w:t>
      </w:r>
    </w:p>
    <w:p>
      <w:pPr>
        <w:pStyle w:val="Style16"/>
        <w:tabs>
          <w:tab w:val="clear" w:pos="708"/>
          <w:tab w:val="left" w:pos="360" w:leader="none"/>
          <w:tab w:val="left" w:pos="900" w:leader="none"/>
        </w:tabs>
        <w:ind w:left="0" w:right="-6"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повещатель соответствует: ТР ТС 012/2011, ГОСТ 30852.0-2002, ГОСТ 30852.10-2002, 30852.17-2002, ФЗ России от 22.07.2008г. № 123-ФЗ, ГОСТ Р 53325-2012, требования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АШК.425548.001 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повещатель может применяться в закрытых помещениях различных зданий, сооружений и других промышленных объектах и </w:t>
      </w:r>
      <w:r>
        <w:rPr>
          <w:spacing w:val="-5"/>
          <w:sz w:val="22"/>
          <w:szCs w:val="22"/>
        </w:rPr>
        <w:t xml:space="preserve">во взрывоопасных зонах </w:t>
      </w:r>
      <w:r>
        <w:rPr>
          <w:spacing w:val="-3"/>
          <w:sz w:val="22"/>
          <w:szCs w:val="22"/>
        </w:rPr>
        <w:t xml:space="preserve">согласно классификации гл.7.3 </w:t>
      </w:r>
      <w:r>
        <w:rPr>
          <w:spacing w:val="-4"/>
          <w:sz w:val="22"/>
          <w:szCs w:val="22"/>
        </w:rPr>
        <w:t xml:space="preserve">ПУЭ (шестое издание) и других директивных документов, регламентирующих применение электрооборудования во взрывоопасных зонах в соответствии с установленной маркировкой взрывозащиты </w:t>
      </w:r>
      <w:r>
        <w:rPr>
          <w:sz w:val="22"/>
          <w:szCs w:val="22"/>
        </w:rPr>
        <w:t>(электрооборудование подгрупп IIA, IIB, температурного класса Т4 по ГОСТ 30852.13-200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повещатель может применяться на открытых площадках, в неотапливаемых, частично отапливаемых и отапливаемых закрытых помещениях.</w:t>
      </w:r>
    </w:p>
    <w:p>
      <w:pPr>
        <w:pStyle w:val="Normal"/>
        <w:widowControl w:val="false"/>
        <w:shd w:fill="FFFFFF" w:val="clear"/>
        <w:autoSpaceDE w:val="false"/>
        <w:ind w:right="-5" w:firstLine="709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</w:rPr>
        <w:t>Оповещатель ОС-12/В «АЯКС»</w:t>
      </w:r>
      <w:r>
        <w:rPr>
          <w:b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имеет вид взрывозащиты </w:t>
      </w:r>
      <w:r>
        <w:rPr>
          <w:b/>
          <w:spacing w:val="-4"/>
          <w:sz w:val="22"/>
          <w:szCs w:val="22"/>
        </w:rPr>
        <w:t>«искробезопасная цепь i»</w:t>
      </w:r>
      <w:r>
        <w:rPr>
          <w:spacing w:val="-4"/>
          <w:sz w:val="22"/>
          <w:szCs w:val="22"/>
        </w:rPr>
        <w:t xml:space="preserve">,  маркировку взрывозащиты </w:t>
      </w:r>
      <w:r>
        <w:rPr>
          <w:b/>
          <w:spacing w:val="-4"/>
        </w:rPr>
        <w:t>1Exi</w:t>
      </w:r>
      <w:r>
        <w:rPr>
          <w:b/>
          <w:spacing w:val="-4"/>
          <w:lang w:val="en-US"/>
        </w:rPr>
        <w:t>b</w:t>
      </w:r>
      <w:r>
        <w:rPr>
          <w:b/>
          <w:spacing w:val="-4"/>
        </w:rPr>
        <w:t>II</w:t>
      </w:r>
      <w:r>
        <w:rPr>
          <w:b/>
          <w:spacing w:val="-4"/>
          <w:lang w:val="en-US"/>
        </w:rPr>
        <w:t>B</w:t>
      </w:r>
      <w:r>
        <w:rPr>
          <w:b/>
          <w:spacing w:val="-4"/>
        </w:rPr>
        <w:t xml:space="preserve">T4 Х </w:t>
      </w:r>
      <w:r>
        <w:rPr>
          <w:sz w:val="22"/>
          <w:szCs w:val="22"/>
        </w:rPr>
        <w:t xml:space="preserve">ГОСТ 30852.0-2002. </w:t>
      </w:r>
    </w:p>
    <w:p>
      <w:pPr>
        <w:pStyle w:val="Normal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дключаемые к оповещателю приемно-контрольный прибор или источник питания должны иметь искробезопасные электрические цепи по ГОСТ 30852.10-2002, а их искробезопасные параметры (уровень искробезопасной электрической цепи и подгруппа электрооборудования) должны соответствовать условиям применения оповещателя во взрывоопасной зоне. Знак “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”, следующий за маркировкой взрывозащиты оповещателя означает специальные условия  безопасного применения электрооборудования во взрывоопасной зоне, т.е. для исключения появления на поверхности светового стекла электростатических зарядов, необходимо избегать конвекционных потоков; протирка (чистка) поверхности допускается только влажной тканью </w:t>
      </w:r>
      <w:r>
        <w:rPr>
          <w:spacing w:val="-6"/>
          <w:sz w:val="22"/>
          <w:szCs w:val="22"/>
        </w:rPr>
        <w:t>согласно требованиям ГОСТ 30852.0</w:t>
        <w:noBreakHyphen/>
        <w:t>2002 (МЭК 60079</w:t>
        <w:noBreakHyphen/>
        <w:t>0:1998).</w:t>
      </w:r>
    </w:p>
    <w:p>
      <w:pPr>
        <w:pStyle w:val="Normal"/>
        <w:widowControl w:val="false"/>
        <w:shd w:fill="FFFFFF" w:val="clear"/>
        <w:autoSpaceDE w:val="false"/>
        <w:ind w:right="-5" w:firstLine="539"/>
        <w:jc w:val="both"/>
        <w:rPr/>
      </w:pPr>
      <w:r>
        <w:rPr>
          <w:sz w:val="22"/>
          <w:szCs w:val="22"/>
        </w:rPr>
        <w:t xml:space="preserve">Степень защиты оболочки оповещателя </w:t>
      </w:r>
      <w:r>
        <w:rPr/>
        <w:t>IР66</w:t>
      </w:r>
      <w:r>
        <w:rPr>
          <w:sz w:val="22"/>
          <w:szCs w:val="22"/>
        </w:rPr>
        <w:t xml:space="preserve"> по ГОСТ 14254. Номинальное напряжение питания: - 12В постоянного тока.</w:t>
      </w:r>
    </w:p>
    <w:p>
      <w:pPr>
        <w:pStyle w:val="Style16"/>
        <w:tabs>
          <w:tab w:val="clear" w:pos="708"/>
          <w:tab w:val="left" w:pos="360" w:leader="none"/>
          <w:tab w:val="left" w:pos="900" w:leader="none"/>
        </w:tabs>
        <w:ind w:left="0" w:right="-6" w:firstLine="53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повещатель рассчитан на круглосуточную работу при температурах окружающего воздуха от минус 55 до +70°С и относительной влажности до 98% при температуре 35°С.</w:t>
      </w:r>
    </w:p>
    <w:p>
      <w:pPr>
        <w:pStyle w:val="Style16"/>
        <w:tabs>
          <w:tab w:val="clear" w:pos="708"/>
          <w:tab w:val="left" w:pos="360" w:leader="none"/>
          <w:tab w:val="left" w:pos="900" w:leader="none"/>
        </w:tabs>
        <w:ind w:left="0" w:right="-6"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асс изделия по степени защиты человека от поражения электрическим током – </w:t>
      </w:r>
      <w:r>
        <w:rPr>
          <w:rFonts w:cs="Times New Roman" w:ascii="Times New Roman" w:hAnsi="Times New Roman"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ГОСТ 12.2.007.0. </w:t>
      </w:r>
    </w:p>
    <w:p>
      <w:pPr>
        <w:pStyle w:val="Style16"/>
        <w:tabs>
          <w:tab w:val="clear" w:pos="708"/>
          <w:tab w:val="left" w:pos="360" w:leader="none"/>
          <w:tab w:val="left" w:pos="900" w:leader="none"/>
        </w:tabs>
        <w:ind w:left="0" w:right="-6"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84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писание и работа изделия. Обеспечение взрывозащищенности.</w:t>
      </w:r>
    </w:p>
    <w:p>
      <w:pPr>
        <w:pStyle w:val="Normal"/>
        <w:tabs>
          <w:tab w:val="clear" w:pos="708"/>
          <w:tab w:val="left" w:pos="900" w:leader="none"/>
        </w:tabs>
        <w:ind w:left="84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</w:tabs>
        <w:ind w:right="-5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овещатель  представляет собой моноблок, содержащий световое стекло. В оповещателе используется герметичная оболочка, прямоугольной формы, изготовленная из антистатичного пластика с поверхностным сопротивлением менее 10</w:t>
      </w:r>
      <w:r>
        <w:rPr>
          <w:color w:val="000000"/>
          <w:sz w:val="18"/>
          <w:szCs w:val="18"/>
          <w:vertAlign w:val="superscript"/>
        </w:rPr>
        <w:t xml:space="preserve">9 </w:t>
      </w:r>
      <w:r>
        <w:rPr>
          <w:sz w:val="22"/>
          <w:szCs w:val="22"/>
        </w:rPr>
        <w:t>Ом/с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sz w:val="22"/>
          <w:szCs w:val="22"/>
        </w:rPr>
        <w:t xml:space="preserve"> (кроме светового стекла). </w:t>
      </w:r>
      <w:r>
        <w:rPr>
          <w:b/>
          <w:sz w:val="22"/>
          <w:szCs w:val="22"/>
        </w:rPr>
        <w:t>Корпус оповещателя ОС-12/В «АЯКС»  оснащен двумя гермовводами, обеспечивающими подключение кабеля диаметром от 6 до 14 мм.</w:t>
      </w:r>
      <w:r>
        <w:rPr>
          <w:sz w:val="22"/>
          <w:szCs w:val="22"/>
        </w:rPr>
        <w:t xml:space="preserve"> Внутри корпуса имеется печатная плата с радиоэлементами на которой установлены 2 дублированных коммутационных клеммника, для подключения внешнего питания. Клеммники дублированы для удобства монтажа. В электрической схеме оповещателя отсутствуют конденсаторы и индуктивности.</w:t>
      </w:r>
      <w:r>
        <w:rPr>
          <w:spacing w:val="-4"/>
          <w:sz w:val="22"/>
          <w:szCs w:val="22"/>
        </w:rPr>
        <w:t xml:space="preserve"> Оповещатели применяются с сертифицированными в установленном порядке искробезопасными источниками электропитания, имеющими искробезопасные электрические цепи уровня или «i</w:t>
      </w:r>
      <w:r>
        <w:rPr>
          <w:spacing w:val="-4"/>
          <w:sz w:val="22"/>
          <w:szCs w:val="22"/>
          <w:lang w:val="en-US"/>
        </w:rPr>
        <w:t>a</w:t>
      </w:r>
      <w:r>
        <w:rPr>
          <w:spacing w:val="-4"/>
          <w:sz w:val="22"/>
          <w:szCs w:val="22"/>
        </w:rPr>
        <w:t>» или  «i</w:t>
      </w:r>
      <w:r>
        <w:rPr>
          <w:spacing w:val="-4"/>
          <w:sz w:val="22"/>
          <w:szCs w:val="22"/>
          <w:lang w:val="en-US"/>
        </w:rPr>
        <w:t>b</w:t>
      </w:r>
      <w:r>
        <w:rPr>
          <w:spacing w:val="-4"/>
          <w:sz w:val="22"/>
          <w:szCs w:val="22"/>
        </w:rPr>
        <w:t>», удовлетворяющими требованиям</w:t>
      </w:r>
      <w:r>
        <w:rPr>
          <w:sz w:val="22"/>
          <w:szCs w:val="22"/>
        </w:rPr>
        <w:t xml:space="preserve"> ГОСТ 30852.10-2002, </w:t>
      </w:r>
      <w:r>
        <w:rPr>
          <w:spacing w:val="-4"/>
          <w:sz w:val="22"/>
          <w:szCs w:val="22"/>
        </w:rPr>
        <w:t xml:space="preserve"> п. 12.2.5  30852.13-2002 (МЭК 60079-14:1996)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 отсутствии у прибора или источника питания, выхода, обеспечивающего искробезопасную электрическую цепь i, оповещатель ОС-12/В «АЯКС»  может подключаться через барьер искрозащиты шлейфа «БИСШ»</w:t>
      </w:r>
      <w:r>
        <w:rPr>
          <w:bCs/>
          <w:sz w:val="22"/>
          <w:szCs w:val="22"/>
        </w:rPr>
        <w:t xml:space="preserve"> АТФЕ.426439.001Т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2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2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2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2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Основные технические характерис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918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овещателя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ОС-12/В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«АЯКС»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Диапазон питающих напряжений, В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3,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Максимальный потребляемый ток, не более, мА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Диапазон рабочих температур, °С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 -55 до +7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, %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баритные размеры, не более,  мм (ДхВхТ) 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х 121 х 5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, кг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взрывозащиты по ГОСТ 30852.10-200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взрывозащит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1</w:t>
            </w:r>
            <w:r>
              <w:rPr>
                <w:spacing w:val="-4"/>
                <w:sz w:val="22"/>
                <w:szCs w:val="22"/>
              </w:rPr>
              <w:t>Exi</w:t>
            </w:r>
            <w:r>
              <w:rPr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spacing w:val="-4"/>
                <w:sz w:val="22"/>
                <w:szCs w:val="22"/>
              </w:rPr>
              <w:t>II</w:t>
            </w:r>
            <w:r>
              <w:rPr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spacing w:val="-4"/>
                <w:sz w:val="22"/>
                <w:szCs w:val="22"/>
              </w:rPr>
              <w:t>T</w:t>
            </w:r>
            <w:r>
              <w:rPr>
                <w:spacing w:val="-4"/>
                <w:sz w:val="22"/>
                <w:szCs w:val="22"/>
                <w:lang w:val="en-US"/>
              </w:rPr>
              <w:t>4</w:t>
            </w:r>
            <w:r>
              <w:rPr>
                <w:spacing w:val="-4"/>
                <w:sz w:val="22"/>
                <w:szCs w:val="22"/>
              </w:rPr>
              <w:t xml:space="preserve"> Х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входное напряжение </w:t>
            </w:r>
            <w:r>
              <w:rPr>
                <w:sz w:val="22"/>
                <w:szCs w:val="22"/>
                <w:lang w:val="en-US"/>
              </w:rPr>
              <w:t>Ui</w:t>
            </w:r>
            <w:r>
              <w:rPr>
                <w:sz w:val="22"/>
                <w:szCs w:val="22"/>
              </w:rPr>
              <w:t>, В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входной ток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 мА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5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Входная мощность 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Вт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внутренняя ёмкость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Ci</w:t>
            </w:r>
            <w:r>
              <w:rPr>
                <w:sz w:val="22"/>
                <w:szCs w:val="22"/>
              </w:rPr>
              <w:t>, пФ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Макс. внутренняя индуктивность </w:t>
            </w:r>
            <w:r>
              <w:rPr>
                <w:sz w:val="22"/>
                <w:szCs w:val="22"/>
                <w:lang w:val="en-US"/>
              </w:rPr>
              <w:t>Li</w:t>
            </w:r>
            <w:r>
              <w:rPr>
                <w:sz w:val="22"/>
                <w:szCs w:val="22"/>
              </w:rPr>
              <w:t>,мкГн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right="-5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лектность</w:t>
      </w:r>
    </w:p>
    <w:p>
      <w:pPr>
        <w:pStyle w:val="Normal"/>
        <w:tabs>
          <w:tab w:val="clear" w:pos="708"/>
          <w:tab w:val="left" w:pos="900" w:leader="none"/>
        </w:tabs>
        <w:ind w:left="717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плект поставки оповещателя ОС-12/В «АЯКС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500"/>
        <w:gridCol w:w="1000"/>
        <w:gridCol w:w="2139"/>
      </w:tblGrid>
      <w:tr>
        <w:trPr>
          <w:trHeight w:val="432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и условное обозначение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.425543.001 ТУ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Оповещатель ОС-12/В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 xml:space="preserve">«АЯКС» 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.425543.001 ПС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ОС-12/В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 xml:space="preserve">«АЯКС»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дному на 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атель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right="-5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безопасности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left="142" w:right="-5" w:hanging="14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MS Mincho;ＭＳ 明朝"/>
          <w:sz w:val="22"/>
          <w:szCs w:val="22"/>
        </w:rPr>
        <w:t>К работе с оповещателем допускаются лица, знающие их устройство, изучившие настоящий ПС, а также прошедшие инструктаж по технике безопасности при работе с электроустановками, в том числе во взрывоопасных зонах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left="142" w:right="-5" w:hanging="142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MS Mincho;ＭＳ 明朝"/>
          <w:sz w:val="22"/>
          <w:szCs w:val="22"/>
        </w:rPr>
        <w:t>При работе с оповещателями должны выполняться мероприятия по технике безопасности в соответствии с требованиями «Правил эксплуатации электроустановок потребителей» (ПЭЭП), в том числе гл. 3.4 «Электроустановки во взрывоопасных зонах» «Правил техники безопасности при эксплуатации электроустановок потребителей» (ПТБ), «</w:t>
      </w:r>
      <w:r>
        <w:rPr>
          <w:sz w:val="22"/>
          <w:szCs w:val="22"/>
        </w:rPr>
        <w:t xml:space="preserve">Правила устройства электроустановок» (ПУЭ) гл.7.3 (издание шестое).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440" w:leader="none"/>
        </w:tabs>
        <w:ind w:left="142" w:right="-5" w:hanging="142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повещатель по способу защиты человека от поражения электрическим током удовлетворяет требованиям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ласса согласно ГОСТ 12.2.007.0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  <w:tab w:val="left" w:pos="900" w:leader="none"/>
        </w:tabs>
        <w:ind w:left="142" w:right="-5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 ремонте, монтаже и эксплуатации оповещателя необходимо выполнять меры безопасности в соответствии с «Правилами технической эксплуатации электроустановок потребителей» и «Правилами техники безопасности при эксплуатации электроустановок потребителей»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  <w:tab w:val="left" w:pos="900" w:leader="none"/>
        </w:tabs>
        <w:ind w:left="142" w:right="-5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right="-5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кировк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оповещателя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right="-5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аркировка оповещателя должна содержать сведения, предусмотренные    ГОСТ  30852.0-2002, ГОСТ Р 53325-2012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товарный знак или наименование предприятия-изготовител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2"/>
          <w:szCs w:val="22"/>
        </w:rPr>
        <w:t>тип издел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2"/>
          <w:szCs w:val="22"/>
        </w:rPr>
        <w:t>степень защиты оболо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2"/>
          <w:szCs w:val="22"/>
        </w:rPr>
        <w:t>номер изделия и год выпу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название органа по сертификации и номер сертифи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знак взрывобезопас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знак соответствия Техническому регламенту. 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>
          <w:sz w:val="22"/>
          <w:szCs w:val="22"/>
        </w:rPr>
        <w:t>знак обращения на рынке Таможенного сою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предупредительная надпись «Открывать, отключив от 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>
          <w:sz w:val="22"/>
          <w:szCs w:val="22"/>
        </w:rPr>
        <w:t>предупредительная надпись «Избегать конвекционных потоков; протирка (чистка) поверхности допускается только влажной тканью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маркировка взрывозащиты </w:t>
      </w:r>
      <w:r>
        <w:rPr>
          <w:spacing w:val="-4"/>
          <w:lang w:val="en-US"/>
        </w:rPr>
        <w:t>1</w:t>
      </w:r>
      <w:r>
        <w:rPr>
          <w:spacing w:val="-4"/>
        </w:rPr>
        <w:t>Exi</w:t>
      </w:r>
      <w:r>
        <w:rPr>
          <w:spacing w:val="-4"/>
          <w:lang w:val="en-US"/>
        </w:rPr>
        <w:t>b</w:t>
      </w:r>
      <w:r>
        <w:rPr>
          <w:spacing w:val="-4"/>
        </w:rPr>
        <w:t>II</w:t>
      </w:r>
      <w:r>
        <w:rPr>
          <w:spacing w:val="-4"/>
          <w:lang w:val="en-US"/>
        </w:rPr>
        <w:t>B</w:t>
      </w:r>
      <w:r>
        <w:rPr>
          <w:spacing w:val="-4"/>
        </w:rPr>
        <w:t>T</w:t>
      </w:r>
      <w:r>
        <w:rPr>
          <w:spacing w:val="-4"/>
          <w:lang w:val="en-US"/>
        </w:rPr>
        <w:t>4</w:t>
      </w:r>
      <w:r>
        <w:rPr>
          <w:spacing w:val="-4"/>
        </w:rPr>
        <w:t xml:space="preserve"> 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>
          <w:sz w:val="22"/>
          <w:szCs w:val="22"/>
        </w:rPr>
        <w:t>диапазон рабочих температур -5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≤</w:t>
      </w:r>
      <w:r>
        <w:rPr>
          <w:sz w:val="22"/>
          <w:szCs w:val="22"/>
          <w:lang w:val="en-US"/>
        </w:rPr>
        <w:t>ta</w:t>
      </w:r>
      <w:r>
        <w:rPr>
          <w:sz w:val="22"/>
          <w:szCs w:val="22"/>
        </w:rPr>
        <w:t>≤7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>
          <w:sz w:val="22"/>
          <w:szCs w:val="22"/>
        </w:rPr>
        <w:t xml:space="preserve">параметры искробезопасной цепи; </w:t>
      </w:r>
      <w:r>
        <w:rPr>
          <w:sz w:val="22"/>
          <w:szCs w:val="22"/>
          <w:lang w:val="en-US"/>
        </w:rPr>
        <w:t>U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610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</w:tblGrid>
      <w:tr>
        <w:trPr>
          <w:trHeight w:val="2940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pacing w:before="0" w:after="0"/>
              <w:ind w:right="-365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8735</wp:posOffset>
                  </wp:positionV>
                  <wp:extent cx="424180" cy="247650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69215</wp:posOffset>
                  </wp:positionV>
                  <wp:extent cx="321310" cy="278765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овещатель ОС-12/В «АЯКС»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pacing w:before="0" w:after="0"/>
              <w:ind w:right="-365" w:hanging="0"/>
              <w:rPr/>
            </w:pPr>
            <w:r>
              <w:rPr>
                <w:rFonts w:eastAsia="Arial"/>
                <w:spacing w:val="-4"/>
                <w:lang w:val="ru-RU"/>
              </w:rPr>
              <w:t xml:space="preserve">                    </w:t>
            </w:r>
            <w:r>
              <w:rPr>
                <w:spacing w:val="-4"/>
                <w:lang w:val="ru-RU"/>
              </w:rPr>
              <w:t>1</w:t>
            </w:r>
            <w:r>
              <w:rPr>
                <w:spacing w:val="-4"/>
              </w:rPr>
              <w:t>ExibIIBT</w:t>
            </w:r>
            <w:r>
              <w:rPr>
                <w:spacing w:val="-4"/>
                <w:lang w:val="ru-RU"/>
              </w:rPr>
              <w:t>4 Х</w:t>
            </w:r>
            <w:r>
              <w:rPr>
                <w:lang w:val="ru-RU"/>
              </w:rPr>
              <w:t xml:space="preserve">   -55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>С≤</w:t>
            </w:r>
            <w:r>
              <w:rPr/>
              <w:t>ta</w:t>
            </w:r>
            <w:r>
              <w:rPr>
                <w:lang w:val="ru-RU"/>
              </w:rPr>
              <w:t>≤7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С  </w:t>
            </w:r>
            <w:r>
              <w:rPr/>
              <w:t>IP</w:t>
            </w:r>
            <w:r>
              <w:rPr>
                <w:lang w:val="ru-RU"/>
              </w:rPr>
              <w:t>66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left="267" w:hanging="0"/>
              <w:contextualSpacing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88900</wp:posOffset>
                  </wp:positionV>
                  <wp:extent cx="232410" cy="313055"/>
                  <wp:effectExtent l="0" t="0" r="0" b="0"/>
                  <wp:wrapNone/>
                  <wp:docPr id="6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0" t="-97" r="-1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032760</wp:posOffset>
                  </wp:positionH>
                  <wp:positionV relativeFrom="paragraph">
                    <wp:posOffset>128905</wp:posOffset>
                  </wp:positionV>
                  <wp:extent cx="341630" cy="31813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НАНИО ЦСВЭ №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ind w:left="2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Ui</w:t>
            </w:r>
            <w:r>
              <w:rPr>
                <w:sz w:val="20"/>
                <w:szCs w:val="20"/>
              </w:rPr>
              <w:t xml:space="preserve">,В:35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мА:95 Р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Вт:3,3 </w:t>
            </w:r>
            <w:r>
              <w:rPr>
                <w:sz w:val="20"/>
                <w:szCs w:val="20"/>
                <w:lang w:val="en-US"/>
              </w:rPr>
              <w:t>Ci</w:t>
            </w:r>
            <w:r>
              <w:rPr>
                <w:sz w:val="20"/>
                <w:szCs w:val="20"/>
              </w:rPr>
              <w:t xml:space="preserve">,пФ:100 </w:t>
            </w:r>
            <w:r>
              <w:rPr>
                <w:sz w:val="20"/>
                <w:szCs w:val="20"/>
                <w:lang w:val="en-US"/>
              </w:rPr>
              <w:t>Li</w:t>
            </w:r>
            <w:r>
              <w:rPr>
                <w:sz w:val="20"/>
                <w:szCs w:val="20"/>
              </w:rPr>
              <w:t>,мкГн:10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Зав№______________ дата ____________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7630</wp:posOffset>
                      </wp:positionV>
                      <wp:extent cx="348932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4pt;margin-top:6.9pt;width:274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57480</wp:posOffset>
                      </wp:positionV>
                      <wp:extent cx="3498850" cy="7645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884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5pt;margin-top:12.4pt;width:275.45pt;height:6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ind w:lef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ть, отключив от сети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ind w:lef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егать конвекционных потоков;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ind w:left="22" w:hanging="0"/>
              <w:jc w:val="center"/>
              <w:rPr/>
            </w:pPr>
            <w:r>
              <w:rPr>
                <w:sz w:val="22"/>
                <w:szCs w:val="22"/>
              </w:rPr>
              <w:t>протирка (чистка) поверхности допускается только влажной тканью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right="-365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ab/>
        <w:t>Рис. 1 Маркировка оповещателя ОС-12/В «АЯКС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right="-5" w:hanging="360"/>
        <w:jc w:val="center"/>
        <w:rPr/>
      </w:pPr>
      <w:r>
        <w:rPr>
          <w:b/>
          <w:sz w:val="22"/>
          <w:szCs w:val="22"/>
        </w:rPr>
        <w:t>Установка на объекте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Монтаж систем сигнализации и автоматики во взрывоопасных зонах следует проводить в строгом соответствии с проектом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Перед монтажом оповещатель, устанавливаемый во взрывоопасной зоне, должен быть тщательно осмотрен на предмет наличия маркировки по взрывозащите, предупреждающих надписей, пломб, и не должны иметь видимых дефектов.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овещатель устанавливается на стенах или других конструкциях помещения в местах, обеспечивающих контрастное восприятие светового стекла при естественном и искусственном освещении с расстояния не менее 5 м, а также исключающих попадания грязи.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 установкой делается разметка крепления корпуса к стене ( Рис 2).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9235</wp:posOffset>
                </wp:positionH>
                <wp:positionV relativeFrom="paragraph">
                  <wp:posOffset>50165</wp:posOffset>
                </wp:positionV>
                <wp:extent cx="6002655" cy="2392680"/>
                <wp:effectExtent l="3175" t="1905" r="5080" b="317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2640" cy="2392560"/>
                          <a:chOff x="0" y="0"/>
                          <a:chExt cx="6002640" cy="2392560"/>
                        </a:xfrm>
                      </wpg:grpSpPr>
                      <wpg:grpSp>
                        <wpg:cNvGrpSpPr/>
                        <wpg:grpSpPr>
                          <a:xfrm>
                            <a:off x="426240" y="449640"/>
                            <a:ext cx="3154680" cy="1933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2920" y="167508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167580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320" y="1675800"/>
                              <a:ext cx="135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0320" y="167508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67580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1675800"/>
                              <a:ext cx="47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080" y="167508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16758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920" y="167508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167580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1637640"/>
                              <a:ext cx="38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573560"/>
                              <a:ext cx="158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32840"/>
                              <a:ext cx="180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6160" y="1573560"/>
                              <a:ext cx="3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157356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573560"/>
                              <a:ext cx="28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1573560"/>
                              <a:ext cx="53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040" y="1573560"/>
                              <a:ext cx="9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3720" y="1573560"/>
                              <a:ext cx="2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440640"/>
                              <a:ext cx="720" cy="40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441360"/>
                              <a:ext cx="720" cy="40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760" y="441360"/>
                              <a:ext cx="731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240" y="32580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30840"/>
                              <a:ext cx="85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25800"/>
                              <a:ext cx="72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6840" y="325800"/>
                              <a:ext cx="90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26424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16">
                                  <a:moveTo>
                                    <a:pt x="0" y="0"/>
                                  </a:moveTo>
                                  <a:lnTo>
                                    <a:pt x="4" y="56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157" y="274"/>
                                  </a:lnTo>
                                  <a:lnTo>
                                    <a:pt x="206" y="297"/>
                                  </a:lnTo>
                                  <a:lnTo>
                                    <a:pt x="260" y="311"/>
                                  </a:lnTo>
                                  <a:lnTo>
                                    <a:pt x="314" y="3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0960" y="264240"/>
                              <a:ext cx="5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26424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2">
                                  <a:moveTo>
                                    <a:pt x="0" y="0"/>
                                  </a:moveTo>
                                  <a:lnTo>
                                    <a:pt x="5" y="51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68" y="188"/>
                                  </a:lnTo>
                                  <a:lnTo>
                                    <a:pt x="105" y="224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91" y="275"/>
                                  </a:lnTo>
                                  <a:lnTo>
                                    <a:pt x="241" y="288"/>
                                  </a:lnTo>
                                  <a:lnTo>
                                    <a:pt x="291" y="29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0960" y="149292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406520"/>
                              <a:ext cx="72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0960" y="1406520"/>
                              <a:ext cx="5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000" y="1406520"/>
                              <a:ext cx="72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32580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330840"/>
                              <a:ext cx="720" cy="10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33992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449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07600"/>
                              <a:ext cx="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720"/>
                              <a:ext cx="720" cy="114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1720"/>
                              <a:ext cx="14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6280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149292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492920"/>
                              <a:ext cx="1221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1497960"/>
                              <a:ext cx="63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9000" y="1497960"/>
                              <a:ext cx="14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499040"/>
                              <a:ext cx="1360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" y="1497960"/>
                              <a:ext cx="7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497960"/>
                              <a:ext cx="6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280" y="1408320"/>
                              <a:ext cx="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8280" y="13449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240" y="133992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240" y="330120"/>
                              <a:ext cx="720" cy="10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8280" y="2620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280" y="261720"/>
                              <a:ext cx="14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720" y="261000"/>
                              <a:ext cx="720" cy="114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9000" y="172080"/>
                              <a:ext cx="14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280" y="173160"/>
                              <a:ext cx="63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960" y="17316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20" y="178200"/>
                              <a:ext cx="1221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7316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73160"/>
                              <a:ext cx="6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72080"/>
                              <a:ext cx="7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72080"/>
                              <a:ext cx="1360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6424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16">
                                  <a:moveTo>
                                    <a:pt x="0" y="316"/>
                                  </a:moveTo>
                                  <a:lnTo>
                                    <a:pt x="55" y="311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58" y="274"/>
                                  </a:lnTo>
                                  <a:lnTo>
                                    <a:pt x="203" y="242"/>
                                  </a:lnTo>
                                  <a:lnTo>
                                    <a:pt x="241" y="203"/>
                                  </a:lnTo>
                                  <a:lnTo>
                                    <a:pt x="273" y="159"/>
                                  </a:lnTo>
                                  <a:lnTo>
                                    <a:pt x="297" y="108"/>
                                  </a:lnTo>
                                  <a:lnTo>
                                    <a:pt x="311" y="56"/>
                                  </a:lnTo>
                                  <a:lnTo>
                                    <a:pt x="31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120" y="177840"/>
                              <a:ext cx="720" cy="85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78200"/>
                              <a:ext cx="720" cy="85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6840" y="1339920"/>
                              <a:ext cx="85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33992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15">
                                  <a:moveTo>
                                    <a:pt x="314" y="0"/>
                                  </a:moveTo>
                                  <a:lnTo>
                                    <a:pt x="260" y="5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41" y="157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4" y="261"/>
                                  </a:lnTo>
                                  <a:lnTo>
                                    <a:pt x="0" y="3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120" y="1406520"/>
                              <a:ext cx="72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33992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15">
                                  <a:moveTo>
                                    <a:pt x="315" y="315"/>
                                  </a:moveTo>
                                  <a:lnTo>
                                    <a:pt x="311" y="261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73" y="157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1339920"/>
                              <a:ext cx="86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330840"/>
                              <a:ext cx="86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850680"/>
                              <a:ext cx="744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0" y="434160"/>
                              <a:ext cx="720" cy="41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280" y="434880"/>
                              <a:ext cx="744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434880"/>
                              <a:ext cx="720" cy="41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264240"/>
                              <a:ext cx="5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73160"/>
                              <a:ext cx="72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25800"/>
                              <a:ext cx="72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6424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2">
                                  <a:moveTo>
                                    <a:pt x="0" y="292"/>
                                  </a:moveTo>
                                  <a:lnTo>
                                    <a:pt x="51" y="288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87" y="224"/>
                                  </a:lnTo>
                                  <a:lnTo>
                                    <a:pt x="223" y="188"/>
                                  </a:lnTo>
                                  <a:lnTo>
                                    <a:pt x="253" y="147"/>
                                  </a:lnTo>
                                  <a:lnTo>
                                    <a:pt x="274" y="100"/>
                                  </a:lnTo>
                                  <a:lnTo>
                                    <a:pt x="287" y="51"/>
                                  </a:lnTo>
                                  <a:lnTo>
                                    <a:pt x="29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1344960"/>
                              <a:ext cx="90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560" y="1339920"/>
                              <a:ext cx="72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134496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1">
                                  <a:moveTo>
                                    <a:pt x="291" y="0"/>
                                  </a:moveTo>
                                  <a:lnTo>
                                    <a:pt x="241" y="4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68" y="104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18" y="191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0" y="2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000" y="172800"/>
                              <a:ext cx="72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325800"/>
                              <a:ext cx="9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1339920"/>
                              <a:ext cx="72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406520"/>
                              <a:ext cx="5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34496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1">
                                  <a:moveTo>
                                    <a:pt x="291" y="291"/>
                                  </a:moveTo>
                                  <a:lnTo>
                                    <a:pt x="287" y="241"/>
                                  </a:lnTo>
                                  <a:lnTo>
                                    <a:pt x="274" y="191"/>
                                  </a:lnTo>
                                  <a:lnTo>
                                    <a:pt x="253" y="145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187" y="6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44960"/>
                              <a:ext cx="9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406520"/>
                              <a:ext cx="72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408320"/>
                              <a:ext cx="89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5">
                                  <a:moveTo>
                                    <a:pt x="0" y="0"/>
                                  </a:moveTo>
                                  <a:lnTo>
                                    <a:pt x="4" y="60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8" y="176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94" y="357"/>
                                  </a:lnTo>
                                  <a:lnTo>
                                    <a:pt x="247" y="385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363" y="420"/>
                                  </a:lnTo>
                                  <a:lnTo>
                                    <a:pt x="423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408320"/>
                              <a:ext cx="89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25">
                                  <a:moveTo>
                                    <a:pt x="0" y="425"/>
                                  </a:moveTo>
                                  <a:lnTo>
                                    <a:pt x="61" y="420"/>
                                  </a:lnTo>
                                  <a:lnTo>
                                    <a:pt x="119" y="406"/>
                                  </a:lnTo>
                                  <a:lnTo>
                                    <a:pt x="176" y="385"/>
                                  </a:lnTo>
                                  <a:lnTo>
                                    <a:pt x="229" y="357"/>
                                  </a:lnTo>
                                  <a:lnTo>
                                    <a:pt x="278" y="321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57" y="229"/>
                                  </a:lnTo>
                                  <a:lnTo>
                                    <a:pt x="386" y="176"/>
                                  </a:lnTo>
                                  <a:lnTo>
                                    <a:pt x="407" y="119"/>
                                  </a:lnTo>
                                  <a:lnTo>
                                    <a:pt x="420" y="60"/>
                                  </a:lnTo>
                                  <a:lnTo>
                                    <a:pt x="42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73160"/>
                              <a:ext cx="89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24">
                                  <a:moveTo>
                                    <a:pt x="424" y="424"/>
                                  </a:moveTo>
                                  <a:lnTo>
                                    <a:pt x="420" y="364"/>
                                  </a:lnTo>
                                  <a:lnTo>
                                    <a:pt x="407" y="304"/>
                                  </a:lnTo>
                                  <a:lnTo>
                                    <a:pt x="386" y="248"/>
                                  </a:lnTo>
                                  <a:lnTo>
                                    <a:pt x="357" y="195"/>
                                  </a:lnTo>
                                  <a:lnTo>
                                    <a:pt x="321" y="146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176" y="38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73160"/>
                              <a:ext cx="89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4">
                                  <a:moveTo>
                                    <a:pt x="423" y="0"/>
                                  </a:moveTo>
                                  <a:lnTo>
                                    <a:pt x="363" y="4"/>
                                  </a:lnTo>
                                  <a:lnTo>
                                    <a:pt x="304" y="17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0" y="4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72080"/>
                              <a:ext cx="89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24">
                                  <a:moveTo>
                                    <a:pt x="425" y="424"/>
                                  </a:moveTo>
                                  <a:lnTo>
                                    <a:pt x="421" y="364"/>
                                  </a:lnTo>
                                  <a:lnTo>
                                    <a:pt x="408" y="305"/>
                                  </a:lnTo>
                                  <a:lnTo>
                                    <a:pt x="387" y="248"/>
                                  </a:lnTo>
                                  <a:lnTo>
                                    <a:pt x="358" y="195"/>
                                  </a:lnTo>
                                  <a:lnTo>
                                    <a:pt x="321" y="146"/>
                                  </a:lnTo>
                                  <a:lnTo>
                                    <a:pt x="279" y="104"/>
                                  </a:lnTo>
                                  <a:lnTo>
                                    <a:pt x="230" y="67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040"/>
                              <a:ext cx="90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25">
                                  <a:moveTo>
                                    <a:pt x="0" y="0"/>
                                  </a:moveTo>
                                  <a:lnTo>
                                    <a:pt x="4" y="61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67" y="230"/>
                                  </a:lnTo>
                                  <a:lnTo>
                                    <a:pt x="103" y="278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94" y="357"/>
                                  </a:lnTo>
                                  <a:lnTo>
                                    <a:pt x="248" y="386"/>
                                  </a:lnTo>
                                  <a:lnTo>
                                    <a:pt x="304" y="407"/>
                                  </a:lnTo>
                                  <a:lnTo>
                                    <a:pt x="364" y="421"/>
                                  </a:lnTo>
                                  <a:lnTo>
                                    <a:pt x="424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409040"/>
                              <a:ext cx="89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25">
                                  <a:moveTo>
                                    <a:pt x="0" y="425"/>
                                  </a:moveTo>
                                  <a:lnTo>
                                    <a:pt x="61" y="421"/>
                                  </a:lnTo>
                                  <a:lnTo>
                                    <a:pt x="120" y="407"/>
                                  </a:lnTo>
                                  <a:lnTo>
                                    <a:pt x="177" y="386"/>
                                  </a:lnTo>
                                  <a:lnTo>
                                    <a:pt x="230" y="357"/>
                                  </a:lnTo>
                                  <a:lnTo>
                                    <a:pt x="279" y="321"/>
                                  </a:lnTo>
                                  <a:lnTo>
                                    <a:pt x="321" y="278"/>
                                  </a:lnTo>
                                  <a:lnTo>
                                    <a:pt x="358" y="230"/>
                                  </a:lnTo>
                                  <a:lnTo>
                                    <a:pt x="387" y="177"/>
                                  </a:lnTo>
                                  <a:lnTo>
                                    <a:pt x="408" y="120"/>
                                  </a:lnTo>
                                  <a:lnTo>
                                    <a:pt x="421" y="61"/>
                                  </a:lnTo>
                                  <a:lnTo>
                                    <a:pt x="42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90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24">
                                  <a:moveTo>
                                    <a:pt x="424" y="0"/>
                                  </a:moveTo>
                                  <a:lnTo>
                                    <a:pt x="364" y="4"/>
                                  </a:lnTo>
                                  <a:lnTo>
                                    <a:pt x="304" y="17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194" y="67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0" y="4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49976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040" y="1499760"/>
                              <a:ext cx="18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320" y="1499760"/>
                              <a:ext cx="720" cy="6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1499760"/>
                              <a:ext cx="720" cy="6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843200"/>
                              <a:ext cx="33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499760"/>
                              <a:ext cx="720" cy="6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501200"/>
                              <a:ext cx="72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500480"/>
                              <a:ext cx="720" cy="6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520" y="1501200"/>
                              <a:ext cx="72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499760"/>
                              <a:ext cx="72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000" y="1499760"/>
                              <a:ext cx="72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1848960"/>
                              <a:ext cx="334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6880" y="1499760"/>
                              <a:ext cx="72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1501200"/>
                              <a:ext cx="7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1500480"/>
                              <a:ext cx="720" cy="7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720" y="1501200"/>
                              <a:ext cx="72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0600" y="0"/>
                              <a:ext cx="51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5760" y="2664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760" y="15408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1553040"/>
                              <a:ext cx="51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5760" y="1400040"/>
                              <a:ext cx="19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760" y="1527840"/>
                              <a:ext cx="2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9240" y="209520"/>
                              <a:ext cx="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240" y="318600"/>
                              <a:ext cx="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20952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2">
                                  <a:moveTo>
                                    <a:pt x="147" y="132"/>
                                  </a:moveTo>
                                  <a:lnTo>
                                    <a:pt x="132" y="94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29088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34">
                                  <a:moveTo>
                                    <a:pt x="0" y="134"/>
                                  </a:moveTo>
                                  <a:lnTo>
                                    <a:pt x="40" y="122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0" y="276840"/>
                              <a:ext cx="2520" cy="1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9200" y="236880"/>
                              <a:ext cx="2520" cy="1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560" y="135180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3">
                                  <a:moveTo>
                                    <a:pt x="148" y="133"/>
                                  </a:moveTo>
                                  <a:lnTo>
                                    <a:pt x="133" y="94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560" y="14331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3">
                                  <a:moveTo>
                                    <a:pt x="0" y="133"/>
                                  </a:moveTo>
                                  <a:lnTo>
                                    <a:pt x="41" y="121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108" y="74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1351800"/>
                              <a:ext cx="10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1461240"/>
                              <a:ext cx="10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000" y="1368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31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000" y="1438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31"/>
                                  </a:moveTo>
                                  <a:lnTo>
                                    <a:pt x="26" y="1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8520" y="1374840"/>
                              <a:ext cx="5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240" y="1438920"/>
                              <a:ext cx="5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1380600"/>
                              <a:ext cx="180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2520" y="1423080"/>
                              <a:ext cx="180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080" y="183384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4">
                                  <a:moveTo>
                                    <a:pt x="0" y="14"/>
                                  </a:moveTo>
                                  <a:lnTo>
                                    <a:pt x="25" y="1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18338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49" y="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320" y="1631160"/>
                              <a:ext cx="72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160" y="1630800"/>
                              <a:ext cx="72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183708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0240" y="183708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1843200"/>
                              <a:ext cx="76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0"/>
                                  </a:moveTo>
                                  <a:lnTo>
                                    <a:pt x="4" y="58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68" y="222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249" y="368"/>
                                  </a:lnTo>
                                  <a:lnTo>
                                    <a:pt x="305" y="386"/>
                                  </a:lnTo>
                                  <a:lnTo>
                                    <a:pt x="364" y="3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560" y="1843200"/>
                              <a:ext cx="76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395"/>
                                  </a:moveTo>
                                  <a:lnTo>
                                    <a:pt x="59" y="386"/>
                                  </a:lnTo>
                                  <a:lnTo>
                                    <a:pt x="114" y="368"/>
                                  </a:lnTo>
                                  <a:lnTo>
                                    <a:pt x="168" y="342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59" y="268"/>
                                  </a:lnTo>
                                  <a:lnTo>
                                    <a:pt x="296" y="222"/>
                                  </a:lnTo>
                                  <a:lnTo>
                                    <a:pt x="325" y="171"/>
                                  </a:lnTo>
                                  <a:lnTo>
                                    <a:pt x="346" y="116"/>
                                  </a:lnTo>
                                  <a:lnTo>
                                    <a:pt x="359" y="58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156708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0240" y="156636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1840" y="1499760"/>
                              <a:ext cx="720" cy="6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150300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080" y="18406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1">
                                  <a:moveTo>
                                    <a:pt x="0" y="11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040" y="18406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">
                                  <a:moveTo>
                                    <a:pt x="0" y="0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44" y="1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320" y="167004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160" y="166932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184320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0240" y="184284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1848960"/>
                              <a:ext cx="76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0"/>
                                  </a:moveTo>
                                  <a:lnTo>
                                    <a:pt x="4" y="58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96" y="343"/>
                                  </a:lnTo>
                                  <a:lnTo>
                                    <a:pt x="249" y="368"/>
                                  </a:lnTo>
                                  <a:lnTo>
                                    <a:pt x="305" y="386"/>
                                  </a:lnTo>
                                  <a:lnTo>
                                    <a:pt x="364" y="3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560" y="1848960"/>
                              <a:ext cx="76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395"/>
                                  </a:moveTo>
                                  <a:lnTo>
                                    <a:pt x="59" y="386"/>
                                  </a:lnTo>
                                  <a:lnTo>
                                    <a:pt x="114" y="368"/>
                                  </a:lnTo>
                                  <a:lnTo>
                                    <a:pt x="168" y="34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59" y="268"/>
                                  </a:lnTo>
                                  <a:lnTo>
                                    <a:pt x="296" y="223"/>
                                  </a:lnTo>
                                  <a:lnTo>
                                    <a:pt x="325" y="171"/>
                                  </a:lnTo>
                                  <a:lnTo>
                                    <a:pt x="346" y="116"/>
                                  </a:lnTo>
                                  <a:lnTo>
                                    <a:pt x="359" y="58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3640" y="1499760"/>
                              <a:ext cx="72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1503000"/>
                              <a:ext cx="720" cy="7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324360"/>
                              <a:ext cx="720" cy="102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6520" y="262080"/>
                              <a:ext cx="7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262080"/>
                              <a:ext cx="27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2640" y="261720"/>
                              <a:ext cx="720" cy="114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1409760"/>
                              <a:ext cx="27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1351080"/>
                              <a:ext cx="7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0600" y="1346040"/>
                              <a:ext cx="20520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0600" y="320760"/>
                              <a:ext cx="20520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169560"/>
                              <a:ext cx="27612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6520" y="169560"/>
                              <a:ext cx="720" cy="9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2640" y="1409760"/>
                              <a:ext cx="72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6520" y="1499760"/>
                              <a:ext cx="27612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1409760"/>
                              <a:ext cx="720" cy="9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304920"/>
                              <a:ext cx="20520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307800"/>
                              <a:ext cx="72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1362600"/>
                              <a:ext cx="20520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1346040"/>
                              <a:ext cx="72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1421640"/>
                              <a:ext cx="2052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1361880"/>
                              <a:ext cx="72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248400"/>
                              <a:ext cx="2052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247680"/>
                              <a:ext cx="72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0600" y="1502280"/>
                              <a:ext cx="2052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1422360"/>
                              <a:ext cx="72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0600" y="167040"/>
                              <a:ext cx="2052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167760"/>
                              <a:ext cx="72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90720"/>
                              <a:ext cx="51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0" y="91440"/>
                              <a:ext cx="720" cy="7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90000"/>
                              <a:ext cx="720" cy="7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4840" y="1459800"/>
                              <a:ext cx="72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4840" y="1459800"/>
                              <a:ext cx="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840" y="1467360"/>
                              <a:ext cx="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0600" y="90720"/>
                              <a:ext cx="51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0" y="720"/>
                              <a:ext cx="7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720"/>
                              <a:ext cx="72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0" y="900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90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5760" y="2592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5760" y="9072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840" y="302040"/>
                              <a:ext cx="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4840" y="181440"/>
                              <a:ext cx="720" cy="11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4840" y="179640"/>
                              <a:ext cx="648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840" y="1442520"/>
                              <a:ext cx="64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18160" y="62784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3200" y="146160"/>
                            <a:ext cx="1549440" cy="224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9000" y="661680"/>
                              <a:ext cx="430560" cy="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3852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4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38160"/>
                                <a:ext cx="12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6">
                                    <a:moveTo>
                                      <a:pt x="57" y="0"/>
                                    </a:moveTo>
                                    <a:lnTo>
                                      <a:pt x="36" y="3"/>
                                    </a:lnTo>
                                    <a:lnTo>
                                      <a:pt x="19" y="12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0" y="4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38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3852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45">
                                    <a:moveTo>
                                      <a:pt x="55" y="0"/>
                                    </a:moveTo>
                                    <a:lnTo>
                                      <a:pt x="35" y="3"/>
                                    </a:lnTo>
                                    <a:lnTo>
                                      <a:pt x="19" y="12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59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60840"/>
                                <a:ext cx="12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44">
                                    <a:moveTo>
                                      <a:pt x="0" y="44"/>
                                    </a:moveTo>
                                    <a:lnTo>
                                      <a:pt x="20" y="42"/>
                                    </a:lnTo>
                                    <a:lnTo>
                                      <a:pt x="37" y="33"/>
                                    </a:lnTo>
                                    <a:lnTo>
                                      <a:pt x="50" y="18"/>
                                    </a:lnTo>
                                    <a:lnTo>
                                      <a:pt x="5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69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60840"/>
                                <a:ext cx="1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42">
                                    <a:moveTo>
                                      <a:pt x="0" y="42"/>
                                    </a:moveTo>
                                    <a:lnTo>
                                      <a:pt x="19" y="40"/>
                                    </a:lnTo>
                                    <a:lnTo>
                                      <a:pt x="36" y="32"/>
                                    </a:lnTo>
                                    <a:lnTo>
                                      <a:pt x="48" y="17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4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4824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840" y="4824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21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692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6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692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32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23400"/>
                                <a:ext cx="12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44">
                                    <a:moveTo>
                                      <a:pt x="0" y="0"/>
                                    </a:moveTo>
                                    <a:lnTo>
                                      <a:pt x="7" y="18"/>
                                    </a:lnTo>
                                    <a:lnTo>
                                      <a:pt x="19" y="33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56" y="4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23400"/>
                                <a:ext cx="1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42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19" y="31"/>
                                    </a:lnTo>
                                    <a:lnTo>
                                      <a:pt x="36" y="40"/>
                                    </a:lnTo>
                                    <a:lnTo>
                                      <a:pt x="54" y="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59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4860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4860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3816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38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3852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3816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47">
                                    <a:moveTo>
                                      <a:pt x="56" y="47"/>
                                    </a:moveTo>
                                    <a:lnTo>
                                      <a:pt x="50" y="28"/>
                                    </a:lnTo>
                                    <a:lnTo>
                                      <a:pt x="37" y="1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3852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45">
                                    <a:moveTo>
                                      <a:pt x="54" y="45"/>
                                    </a:moveTo>
                                    <a:lnTo>
                                      <a:pt x="48" y="26"/>
                                    </a:lnTo>
                                    <a:lnTo>
                                      <a:pt x="36" y="12"/>
                                    </a:lnTo>
                                    <a:lnTo>
                                      <a:pt x="19" y="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6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1692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21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600" y="1692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24120"/>
                                <a:ext cx="1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41">
                                    <a:moveTo>
                                      <a:pt x="0" y="41"/>
                                    </a:moveTo>
                                    <a:lnTo>
                                      <a:pt x="18" y="40"/>
                                    </a:lnTo>
                                    <a:lnTo>
                                      <a:pt x="35" y="31"/>
                                    </a:lnTo>
                                    <a:lnTo>
                                      <a:pt x="48" y="17"/>
                                    </a:lnTo>
                                    <a:lnTo>
                                      <a:pt x="55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24120"/>
                                <a:ext cx="108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40">
                                    <a:moveTo>
                                      <a:pt x="0" y="40"/>
                                    </a:moveTo>
                                    <a:lnTo>
                                      <a:pt x="18" y="39"/>
                                    </a:lnTo>
                                    <a:lnTo>
                                      <a:pt x="34" y="31"/>
                                    </a:lnTo>
                                    <a:lnTo>
                                      <a:pt x="46" y="17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69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6012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7">
                                    <a:moveTo>
                                      <a:pt x="0" y="0"/>
                                    </a:moveTo>
                                    <a:lnTo>
                                      <a:pt x="6" y="19"/>
                                    </a:lnTo>
                                    <a:lnTo>
                                      <a:pt x="19" y="34"/>
                                    </a:lnTo>
                                    <a:lnTo>
                                      <a:pt x="36" y="44"/>
                                    </a:lnTo>
                                    <a:lnTo>
                                      <a:pt x="57" y="4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6012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45">
                                    <a:moveTo>
                                      <a:pt x="0" y="0"/>
                                    </a:moveTo>
                                    <a:lnTo>
                                      <a:pt x="6" y="18"/>
                                    </a:lnTo>
                                    <a:lnTo>
                                      <a:pt x="19" y="32"/>
                                    </a:lnTo>
                                    <a:lnTo>
                                      <a:pt x="35" y="42"/>
                                    </a:lnTo>
                                    <a:lnTo>
                                      <a:pt x="55" y="4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6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612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44">
                                    <a:moveTo>
                                      <a:pt x="55" y="44"/>
                                    </a:moveTo>
                                    <a:lnTo>
                                      <a:pt x="48" y="26"/>
                                    </a:lnTo>
                                    <a:lnTo>
                                      <a:pt x="36" y="12"/>
                                    </a:lnTo>
                                    <a:lnTo>
                                      <a:pt x="19" y="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6840"/>
                                <a:ext cx="108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42">
                                    <a:moveTo>
                                      <a:pt x="53" y="42"/>
                                    </a:moveTo>
                                    <a:lnTo>
                                      <a:pt x="46" y="25"/>
                                    </a:lnTo>
                                    <a:lnTo>
                                      <a:pt x="34" y="11"/>
                                    </a:lnTo>
                                    <a:lnTo>
                                      <a:pt x="18" y="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7020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6984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6120"/>
                                <a:ext cx="12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42">
                                    <a:moveTo>
                                      <a:pt x="56" y="0"/>
                                    </a:moveTo>
                                    <a:lnTo>
                                      <a:pt x="37" y="1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0" y="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84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40">
                                    <a:moveTo>
                                      <a:pt x="54" y="0"/>
                                    </a:moveTo>
                                    <a:lnTo>
                                      <a:pt x="36" y="1"/>
                                    </a:lnTo>
                                    <a:lnTo>
                                      <a:pt x="19" y="9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4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563760"/>
                                <a:ext cx="68760" cy="1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7320" y="582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8356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760" y="58608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600" y="58860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5520" y="589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1440" y="572040"/>
                                <a:ext cx="6480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572760"/>
                                <a:ext cx="72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59940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6480" y="59940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8280" y="60012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9000" y="60372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480" y="60624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607680"/>
                                <a:ext cx="8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60372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">
                                    <a:moveTo>
                                      <a:pt x="0" y="0"/>
                                    </a:moveTo>
                                    <a:lnTo>
                                      <a:pt x="4" y="12"/>
                                    </a:lnTo>
                                    <a:lnTo>
                                      <a:pt x="16" y="1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960" y="568080"/>
                                <a:ext cx="7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56376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1">
                                    <a:moveTo>
                                      <a:pt x="0" y="21"/>
                                    </a:moveTo>
                                    <a:lnTo>
                                      <a:pt x="3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4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5637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603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607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60372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9">
                                    <a:moveTo>
                                      <a:pt x="0" y="0"/>
                                    </a:moveTo>
                                    <a:lnTo>
                                      <a:pt x="4" y="14"/>
                                    </a:lnTo>
                                    <a:lnTo>
                                      <a:pt x="18" y="1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80" y="607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607680"/>
                                <a:ext cx="8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568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240" y="568080"/>
                                <a:ext cx="7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606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480" y="60624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603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9000" y="60372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80" y="598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">
                                    <a:moveTo>
                                      <a:pt x="0" y="3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440" y="597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5986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5727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573120"/>
                                <a:ext cx="72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600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">
                                    <a:moveTo>
                                      <a:pt x="0" y="1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9000" y="60012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6480" y="59796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896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1440" y="572760"/>
                                <a:ext cx="6408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563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56376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0" y="23"/>
                                    </a:moveTo>
                                    <a:lnTo>
                                      <a:pt x="3" y="10"/>
                                    </a:lnTo>
                                    <a:lnTo>
                                      <a:pt x="6" y="5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920" y="5630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5637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643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643680"/>
                                <a:ext cx="165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88">
                                    <a:moveTo>
                                      <a:pt x="0" y="0"/>
                                    </a:moveTo>
                                    <a:lnTo>
                                      <a:pt x="3" y="26"/>
                                    </a:lnTo>
                                    <a:lnTo>
                                      <a:pt x="13" y="50"/>
                                    </a:lnTo>
                                    <a:lnTo>
                                      <a:pt x="31" y="69"/>
                                    </a:lnTo>
                                    <a:lnTo>
                                      <a:pt x="53" y="82"/>
                                    </a:lnTo>
                                    <a:lnTo>
                                      <a:pt x="78" y="8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662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643680"/>
                                <a:ext cx="17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91">
                                    <a:moveTo>
                                      <a:pt x="0" y="0"/>
                                    </a:moveTo>
                                    <a:lnTo>
                                      <a:pt x="3" y="27"/>
                                    </a:lnTo>
                                    <a:lnTo>
                                      <a:pt x="14" y="51"/>
                                    </a:lnTo>
                                    <a:lnTo>
                                      <a:pt x="32" y="71"/>
                                    </a:lnTo>
                                    <a:lnTo>
                                      <a:pt x="54" y="84"/>
                                    </a:lnTo>
                                    <a:lnTo>
                                      <a:pt x="80" y="9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520" y="662040"/>
                                <a:ext cx="41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620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520" y="662760"/>
                                <a:ext cx="41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4368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9">
                                    <a:moveTo>
                                      <a:pt x="0" y="49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33" y="34"/>
                                    </a:lnTo>
                                    <a:lnTo>
                                      <a:pt x="43" y="18"/>
                                    </a:lnTo>
                                    <a:lnTo>
                                      <a:pt x="4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520" y="626760"/>
                                <a:ext cx="41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18480"/>
                                <a:ext cx="16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94">
                                    <a:moveTo>
                                      <a:pt x="77" y="94"/>
                                    </a:moveTo>
                                    <a:lnTo>
                                      <a:pt x="74" y="68"/>
                                    </a:lnTo>
                                    <a:lnTo>
                                      <a:pt x="64" y="43"/>
                                    </a:lnTo>
                                    <a:lnTo>
                                      <a:pt x="48" y="23"/>
                                    </a:lnTo>
                                    <a:lnTo>
                                      <a:pt x="2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379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43680"/>
                                <a:ext cx="165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87">
                                    <a:moveTo>
                                      <a:pt x="77" y="0"/>
                                    </a:moveTo>
                                    <a:lnTo>
                                      <a:pt x="69" y="37"/>
                                    </a:lnTo>
                                    <a:lnTo>
                                      <a:pt x="51" y="65"/>
                                    </a:lnTo>
                                    <a:lnTo>
                                      <a:pt x="32" y="80"/>
                                    </a:lnTo>
                                    <a:lnTo>
                                      <a:pt x="9" y="87"/>
                                    </a:lnTo>
                                    <a:lnTo>
                                      <a:pt x="0" y="8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960" y="6375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618480"/>
                                <a:ext cx="16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93">
                                    <a:moveTo>
                                      <a:pt x="0" y="93"/>
                                    </a:moveTo>
                                    <a:lnTo>
                                      <a:pt x="6" y="57"/>
                                    </a:lnTo>
                                    <a:lnTo>
                                      <a:pt x="22" y="30"/>
                                    </a:lnTo>
                                    <a:lnTo>
                                      <a:pt x="47" y="8"/>
                                    </a:lnTo>
                                    <a:lnTo>
                                      <a:pt x="69" y="1"/>
                                    </a:lnTo>
                                    <a:lnTo>
                                      <a:pt x="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618480"/>
                                <a:ext cx="41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7320" y="5810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563760"/>
                                <a:ext cx="68760" cy="1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43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43680"/>
                                <a:ext cx="165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90">
                                    <a:moveTo>
                                      <a:pt x="79" y="0"/>
                                    </a:moveTo>
                                    <a:lnTo>
                                      <a:pt x="72" y="37"/>
                                    </a:lnTo>
                                    <a:lnTo>
                                      <a:pt x="53" y="65"/>
                                    </a:lnTo>
                                    <a:lnTo>
                                      <a:pt x="34" y="81"/>
                                    </a:lnTo>
                                    <a:lnTo>
                                      <a:pt x="10" y="89"/>
                                    </a:lnTo>
                                    <a:lnTo>
                                      <a:pt x="0" y="9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43680"/>
                                <a:ext cx="9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7">
                                    <a:moveTo>
                                      <a:pt x="0" y="47"/>
                                    </a:moveTo>
                                    <a:lnTo>
                                      <a:pt x="17" y="43"/>
                                    </a:lnTo>
                                    <a:lnTo>
                                      <a:pt x="31" y="33"/>
                                    </a:lnTo>
                                    <a:lnTo>
                                      <a:pt x="41" y="17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3880" y="6379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240" y="6375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617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617760"/>
                                <a:ext cx="172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95">
                                    <a:moveTo>
                                      <a:pt x="0" y="95"/>
                                    </a:moveTo>
                                    <a:lnTo>
                                      <a:pt x="6" y="59"/>
                                    </a:lnTo>
                                    <a:lnTo>
                                      <a:pt x="22" y="31"/>
                                    </a:lnTo>
                                    <a:lnTo>
                                      <a:pt x="47" y="9"/>
                                    </a:lnTo>
                                    <a:lnTo>
                                      <a:pt x="68" y="1"/>
                                    </a:ln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37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379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89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5520" y="5896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8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2" y="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600" y="58932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17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17760"/>
                                <a:ext cx="165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96">
                                    <a:moveTo>
                                      <a:pt x="79" y="96"/>
                                    </a:moveTo>
                                    <a:lnTo>
                                      <a:pt x="76" y="69"/>
                                    </a:lnTo>
                                    <a:lnTo>
                                      <a:pt x="66" y="44"/>
                                    </a:lnTo>
                                    <a:lnTo>
                                      <a:pt x="49" y="22"/>
                                    </a:lnTo>
                                    <a:lnTo>
                                      <a:pt x="2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586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120" y="58536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520" y="627120"/>
                                <a:ext cx="41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82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">
                                    <a:moveTo>
                                      <a:pt x="0" y="1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828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59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860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4860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5840"/>
                                <a:ext cx="5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97">
                                    <a:moveTo>
                                      <a:pt x="29" y="0"/>
                                    </a:moveTo>
                                    <a:lnTo>
                                      <a:pt x="13" y="31"/>
                                    </a:lnTo>
                                    <a:lnTo>
                                      <a:pt x="3" y="63"/>
                                    </a:lnTo>
                                    <a:lnTo>
                                      <a:pt x="0" y="9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080"/>
                                <a:ext cx="190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67">
                                    <a:moveTo>
                                      <a:pt x="89" y="0"/>
                                    </a:moveTo>
                                    <a:lnTo>
                                      <a:pt x="54" y="16"/>
                                    </a:lnTo>
                                    <a:lnTo>
                                      <a:pt x="25" y="39"/>
                                    </a:lnTo>
                                    <a:lnTo>
                                      <a:pt x="0" y="6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36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080"/>
                                <a:ext cx="1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1">
                                    <a:moveTo>
                                      <a:pt x="10" y="11"/>
                                    </a:moveTo>
                                    <a:lnTo>
                                      <a:pt x="7" y="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288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576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576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32760"/>
                                <a:ext cx="176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32760"/>
                                <a:ext cx="16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85">
                                    <a:moveTo>
                                      <a:pt x="79" y="85"/>
                                    </a:moveTo>
                                    <a:lnTo>
                                      <a:pt x="78" y="62"/>
                                    </a:lnTo>
                                    <a:lnTo>
                                      <a:pt x="71" y="41"/>
                                    </a:lnTo>
                                    <a:lnTo>
                                      <a:pt x="59" y="23"/>
                                    </a:lnTo>
                                    <a:lnTo>
                                      <a:pt x="42" y="10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61560"/>
                                <a:ext cx="165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9">
                                    <a:moveTo>
                                      <a:pt x="0" y="69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44" y="57"/>
                                    </a:lnTo>
                                    <a:lnTo>
                                      <a:pt x="61" y="41"/>
                                    </a:lnTo>
                                    <a:lnTo>
                                      <a:pt x="74" y="22"/>
                                    </a:ln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80" y="7596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2280"/>
                                <a:ext cx="165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5">
                                    <a:moveTo>
                                      <a:pt x="0" y="0"/>
                                    </a:moveTo>
                                    <a:lnTo>
                                      <a:pt x="7" y="21"/>
                                    </a:lnTo>
                                    <a:lnTo>
                                      <a:pt x="20" y="40"/>
                                    </a:lnTo>
                                    <a:lnTo>
                                      <a:pt x="37" y="55"/>
                                    </a:lnTo>
                                    <a:lnTo>
                                      <a:pt x="58" y="63"/>
                                    </a:lnTo>
                                    <a:lnTo>
                                      <a:pt x="80" y="6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600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5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61560"/>
                                <a:ext cx="172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1">
                                    <a:moveTo>
                                      <a:pt x="0" y="71"/>
                                    </a:moveTo>
                                    <a:lnTo>
                                      <a:pt x="24" y="68"/>
                                    </a:lnTo>
                                    <a:lnTo>
                                      <a:pt x="45" y="59"/>
                                    </a:lnTo>
                                    <a:lnTo>
                                      <a:pt x="63" y="42"/>
                                    </a:lnTo>
                                    <a:lnTo>
                                      <a:pt x="76" y="23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32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32400"/>
                                <a:ext cx="172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7">
                                    <a:moveTo>
                                      <a:pt x="81" y="87"/>
                                    </a:moveTo>
                                    <a:lnTo>
                                      <a:pt x="80" y="63"/>
                                    </a:lnTo>
                                    <a:lnTo>
                                      <a:pt x="73" y="42"/>
                                    </a:lnTo>
                                    <a:lnTo>
                                      <a:pt x="60" y="24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5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28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60"/>
                                <a:ext cx="2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3">
                                    <a:moveTo>
                                      <a:pt x="12" y="13"/>
                                    </a:moveTo>
                                    <a:lnTo>
                                      <a:pt x="9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57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576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612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5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1" y="2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080"/>
                                <a:ext cx="190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68">
                                    <a:moveTo>
                                      <a:pt x="90" y="0"/>
                                    </a:moveTo>
                                    <a:lnTo>
                                      <a:pt x="54" y="16"/>
                                    </a:lnTo>
                                    <a:lnTo>
                                      <a:pt x="24" y="39"/>
                                    </a:lnTo>
                                    <a:lnTo>
                                      <a:pt x="0" y="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5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80" y="7596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32400"/>
                                <a:ext cx="17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80"/>
                                <a:ext cx="172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67">
                                    <a:moveTo>
                                      <a:pt x="0" y="0"/>
                                    </a:moveTo>
                                    <a:lnTo>
                                      <a:pt x="7" y="22"/>
                                    </a:lnTo>
                                    <a:lnTo>
                                      <a:pt x="20" y="41"/>
                                    </a:lnTo>
                                    <a:lnTo>
                                      <a:pt x="38" y="56"/>
                                    </a:lnTo>
                                    <a:lnTo>
                                      <a:pt x="59" y="65"/>
                                    </a:lnTo>
                                    <a:lnTo>
                                      <a:pt x="82" y="6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6600" y="58140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64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00">
                                    <a:moveTo>
                                      <a:pt x="30" y="0"/>
                                    </a:moveTo>
                                    <a:lnTo>
                                      <a:pt x="13" y="32"/>
                                    </a:lnTo>
                                    <a:lnTo>
                                      <a:pt x="3" y="65"/>
                                    </a:lnTo>
                                    <a:lnTo>
                                      <a:pt x="0" y="10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60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0">
                                    <a:moveTo>
                                      <a:pt x="0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4932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4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0">
                                    <a:moveTo>
                                      <a:pt x="0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4932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75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61560"/>
                                <a:ext cx="172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68">
                                    <a:moveTo>
                                      <a:pt x="0" y="68"/>
                                    </a:moveTo>
                                    <a:lnTo>
                                      <a:pt x="22" y="65"/>
                                    </a:lnTo>
                                    <a:lnTo>
                                      <a:pt x="43" y="56"/>
                                    </a:lnTo>
                                    <a:lnTo>
                                      <a:pt x="60" y="41"/>
                                    </a:lnTo>
                                    <a:lnTo>
                                      <a:pt x="73" y="22"/>
                                    </a:lnTo>
                                    <a:lnTo>
                                      <a:pt x="7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6156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0">
                                    <a:moveTo>
                                      <a:pt x="0" y="70"/>
                                    </a:moveTo>
                                    <a:lnTo>
                                      <a:pt x="23" y="67"/>
                                    </a:lnTo>
                                    <a:lnTo>
                                      <a:pt x="44" y="58"/>
                                    </a:lnTo>
                                    <a:lnTo>
                                      <a:pt x="62" y="42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7596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62280"/>
                                <a:ext cx="172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6">
                                    <a:moveTo>
                                      <a:pt x="0" y="0"/>
                                    </a:moveTo>
                                    <a:lnTo>
                                      <a:pt x="6" y="21"/>
                                    </a:lnTo>
                                    <a:lnTo>
                                      <a:pt x="19" y="40"/>
                                    </a:lnTo>
                                    <a:lnTo>
                                      <a:pt x="36" y="55"/>
                                    </a:lnTo>
                                    <a:lnTo>
                                      <a:pt x="57" y="64"/>
                                    </a:lnTo>
                                    <a:lnTo>
                                      <a:pt x="80" y="6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4824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34200"/>
                                <a:ext cx="93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63">
                                    <a:moveTo>
                                      <a:pt x="44" y="0"/>
                                    </a:moveTo>
                                    <a:lnTo>
                                      <a:pt x="23" y="16"/>
                                    </a:lnTo>
                                    <a:lnTo>
                                      <a:pt x="8" y="37"/>
                                    </a:lnTo>
                                    <a:lnTo>
                                      <a:pt x="0" y="6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20880"/>
                                <a:ext cx="64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63">
                                    <a:moveTo>
                                      <a:pt x="0" y="0"/>
                                    </a:moveTo>
                                    <a:lnTo>
                                      <a:pt x="2" y="24"/>
                                    </a:lnTo>
                                    <a:lnTo>
                                      <a:pt x="13" y="46"/>
                                    </a:lnTo>
                                    <a:lnTo>
                                      <a:pt x="30" y="6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1584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5760"/>
                                <a:ext cx="5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45">
                                    <a:moveTo>
                                      <a:pt x="23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560" y="2520"/>
                                <a:ext cx="504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10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108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108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2">
                                    <a:moveTo>
                                      <a:pt x="56" y="22"/>
                                    </a:moveTo>
                                    <a:lnTo>
                                      <a:pt x="30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960" y="5760"/>
                                <a:ext cx="396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080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133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1512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24120"/>
                                <a:ext cx="64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52">
                                    <a:moveTo>
                                      <a:pt x="0" y="52"/>
                                    </a:moveTo>
                                    <a:lnTo>
                                      <a:pt x="14" y="38"/>
                                    </a:lnTo>
                                    <a:lnTo>
                                      <a:pt x="25" y="2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34920"/>
                                <a:ext cx="93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63">
                                    <a:moveTo>
                                      <a:pt x="44" y="63"/>
                                    </a:moveTo>
                                    <a:lnTo>
                                      <a:pt x="38" y="36"/>
                                    </a:lnTo>
                                    <a:lnTo>
                                      <a:pt x="22" y="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5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2">
                                    <a:moveTo>
                                      <a:pt x="2" y="2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6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5760"/>
                                <a:ext cx="5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47">
                                    <a:moveTo>
                                      <a:pt x="23" y="0"/>
                                    </a:moveTo>
                                    <a:lnTo>
                                      <a:pt x="8" y="21"/>
                                    </a:lnTo>
                                    <a:lnTo>
                                      <a:pt x="0" y="4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1" y="2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80" y="1800"/>
                                <a:ext cx="57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4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0">
                                    <a:moveTo>
                                      <a:pt x="3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59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0">
                                    <a:moveTo>
                                      <a:pt x="3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4824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3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3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36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75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3560"/>
                              <a:ext cx="1549440" cy="155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1920" y="410400"/>
                                <a:ext cx="17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68">
                                    <a:moveTo>
                                      <a:pt x="0" y="0"/>
                                    </a:moveTo>
                                    <a:lnTo>
                                      <a:pt x="7" y="22"/>
                                    </a:lnTo>
                                    <a:lnTo>
                                      <a:pt x="20" y="41"/>
                                    </a:lnTo>
                                    <a:lnTo>
                                      <a:pt x="38" y="57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83" y="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5600" y="3484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370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1280" y="382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0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369000"/>
                                <a:ext cx="64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63">
                                    <a:moveTo>
                                      <a:pt x="0" y="0"/>
                                    </a:moveTo>
                                    <a:lnTo>
                                      <a:pt x="2" y="24"/>
                                    </a:lnTo>
                                    <a:lnTo>
                                      <a:pt x="12" y="46"/>
                                    </a:lnTo>
                                    <a:lnTo>
                                      <a:pt x="28" y="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360" y="3632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360" y="3614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360" y="36144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383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">
                                    <a:moveTo>
                                      <a:pt x="0" y="1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0" y="383040"/>
                                <a:ext cx="93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67">
                                    <a:moveTo>
                                      <a:pt x="43" y="67"/>
                                    </a:moveTo>
                                    <a:lnTo>
                                      <a:pt x="36" y="39"/>
                                    </a:lnTo>
                                    <a:lnTo>
                                      <a:pt x="21" y="1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920" y="382320"/>
                                <a:ext cx="93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63">
                                    <a:moveTo>
                                      <a:pt x="43" y="0"/>
                                    </a:moveTo>
                                    <a:lnTo>
                                      <a:pt x="23" y="16"/>
                                    </a:lnTo>
                                    <a:lnTo>
                                      <a:pt x="8" y="37"/>
                                    </a:lnTo>
                                    <a:lnTo>
                                      <a:pt x="0" y="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358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">
                                    <a:moveTo>
                                      <a:pt x="0" y="1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960" y="3531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4680" y="353880"/>
                                <a:ext cx="39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360" y="370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2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36324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0" y="348480"/>
                                <a:ext cx="12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22">
                                    <a:moveTo>
                                      <a:pt x="58" y="22"/>
                                    </a:moveTo>
                                    <a:lnTo>
                                      <a:pt x="31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35892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0" y="372240"/>
                                <a:ext cx="64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51">
                                    <a:moveTo>
                                      <a:pt x="0" y="51"/>
                                    </a:moveTo>
                                    <a:lnTo>
                                      <a:pt x="14" y="37"/>
                                    </a:lnTo>
                                    <a:lnTo>
                                      <a:pt x="23" y="19"/>
                                    </a:lnTo>
                                    <a:lnTo>
                                      <a:pt x="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8840" y="42408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9000" y="3841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0" y="3639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104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04480" y="10400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840" y="104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2">
                                    <a:moveTo>
                                      <a:pt x="0" y="2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04840" y="104004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2880" y="1459800"/>
                                <a:ext cx="43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8480" y="145908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1467000"/>
                                <a:ext cx="43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14598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1047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104400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7">
                                    <a:moveTo>
                                      <a:pt x="0" y="17"/>
                                    </a:moveTo>
                                    <a:lnTo>
                                      <a:pt x="11" y="12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104400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9">
                                    <a:moveTo>
                                      <a:pt x="0" y="19"/>
                                    </a:moveTo>
                                    <a:lnTo>
                                      <a:pt x="13" y="13"/>
                                    </a:lnTo>
                                    <a:lnTo>
                                      <a:pt x="1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4280" y="13215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4280" y="300240"/>
                                <a:ext cx="720" cy="102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4280" y="300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4280" y="300960"/>
                                <a:ext cx="720" cy="10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023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2">
                                    <a:moveTo>
                                      <a:pt x="0" y="2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5600" y="102168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0" y="1020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5600" y="102060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445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41832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4172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41796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920" y="449640"/>
                                <a:ext cx="11952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45324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453240"/>
                                <a:ext cx="591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45324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450360"/>
                                <a:ext cx="11988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8200" y="418320"/>
                                <a:ext cx="1198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080" y="446400"/>
                                <a:ext cx="591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41832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9920" y="418320"/>
                                <a:ext cx="11952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7760" y="102240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8120" y="102636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0" y="102888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1029960"/>
                                <a:ext cx="6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1029960"/>
                                <a:ext cx="122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104652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3960" y="1028880"/>
                                <a:ext cx="165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880" y="102636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880" y="102168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0" y="23"/>
                                    </a:moveTo>
                                    <a:lnTo>
                                      <a:pt x="3" y="12"/>
                                    </a:lnTo>
                                    <a:lnTo>
                                      <a:pt x="7" y="5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1021680"/>
                                <a:ext cx="6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8840" y="445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445680"/>
                                <a:ext cx="59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10263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8120" y="102240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080" y="300960"/>
                                <a:ext cx="720" cy="102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30096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8640" y="181800"/>
                                <a:ext cx="3096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0320" y="181800"/>
                                <a:ext cx="3168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4280" y="30096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4280" y="132264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0320" y="1321920"/>
                                <a:ext cx="3168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1322640"/>
                                <a:ext cx="3096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9360" y="132264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9440" y="45036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8840" y="4172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9560" y="417240"/>
                                <a:ext cx="1220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560" y="41796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3360" y="1789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80360"/>
                                <a:ext cx="72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3360" y="5900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17964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0" y="1029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02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0" y="102924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8120" y="102672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0" y="45036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481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450360"/>
                                <a:ext cx="12204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4532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45396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8840" y="4532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453960"/>
                                <a:ext cx="59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8840" y="481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560" y="45396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560" y="450360"/>
                                <a:ext cx="12204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06000" y="13215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7920" y="13215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8640" y="132192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417960"/>
                                <a:ext cx="1220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9800" y="1046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1" y="0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9800" y="104652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480" y="14670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8480" y="14587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8480" y="145908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1800" y="14587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1800" y="1459080"/>
                                <a:ext cx="436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0" y="300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0320" y="1789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09600" y="179640"/>
                                <a:ext cx="3240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1020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1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10263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2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1020960"/>
                                <a:ext cx="39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5">
                                    <a:moveTo>
                                      <a:pt x="0" y="25"/>
                                    </a:moveTo>
                                    <a:lnTo>
                                      <a:pt x="2" y="15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5" y="1"/>
                                    </a:lnTo>
                                    <a:lnTo>
                                      <a:pt x="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59004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5900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59040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320" y="14428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8640" y="1321920"/>
                                <a:ext cx="3168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2000" y="13215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0320" y="1321920"/>
                                <a:ext cx="3240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3560" y="132192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4280" y="30168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0" y="300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720" y="301680"/>
                                <a:ext cx="720" cy="10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1800" y="14670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520" y="1467000"/>
                                <a:ext cx="436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240" y="102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2">
                                    <a:moveTo>
                                      <a:pt x="2" y="0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102636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7920" y="300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8640" y="179640"/>
                                <a:ext cx="3168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920" y="179640"/>
                                <a:ext cx="72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920" y="1789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640" y="178920"/>
                                <a:ext cx="72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800" y="18036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8640" y="30168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080" y="17964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520" y="145908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1020960"/>
                                <a:ext cx="6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965880"/>
                                <a:ext cx="41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102996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3680" y="1030680"/>
                                <a:ext cx="6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040" y="1030680"/>
                                <a:ext cx="11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3240" y="102888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24000"/>
                                <a:ext cx="720" cy="10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0"/>
                                <a:ext cx="8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" y="308160"/>
                                <a:ext cx="597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" y="247680"/>
                                <a:ext cx="158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16704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167040"/>
                                <a:ext cx="1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90360"/>
                                <a:ext cx="774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" h="364">
                                    <a:moveTo>
                                      <a:pt x="0" y="364"/>
                                    </a:moveTo>
                                    <a:lnTo>
                                      <a:pt x="57" y="359"/>
                                    </a:lnTo>
                                    <a:lnTo>
                                      <a:pt x="113" y="346"/>
                                    </a:lnTo>
                                    <a:lnTo>
                                      <a:pt x="165" y="324"/>
                                    </a:lnTo>
                                    <a:lnTo>
                                      <a:pt x="213" y="294"/>
                                    </a:lnTo>
                                    <a:lnTo>
                                      <a:pt x="257" y="257"/>
                                    </a:lnTo>
                                    <a:lnTo>
                                      <a:pt x="294" y="214"/>
                                    </a:lnTo>
                                    <a:lnTo>
                                      <a:pt x="324" y="165"/>
                                    </a:lnTo>
                                    <a:lnTo>
                                      <a:pt x="346" y="113"/>
                                    </a:lnTo>
                                    <a:lnTo>
                                      <a:pt x="359" y="56"/>
                                    </a:lnTo>
                                    <a:lnTo>
                                      <a:pt x="3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903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0"/>
                                <a:ext cx="1789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425">
                                    <a:moveTo>
                                      <a:pt x="848" y="425"/>
                                    </a:moveTo>
                                    <a:lnTo>
                                      <a:pt x="844" y="364"/>
                                    </a:lnTo>
                                    <a:lnTo>
                                      <a:pt x="831" y="305"/>
                                    </a:lnTo>
                                    <a:lnTo>
                                      <a:pt x="810" y="248"/>
                                    </a:lnTo>
                                    <a:lnTo>
                                      <a:pt x="781" y="195"/>
                                    </a:lnTo>
                                    <a:lnTo>
                                      <a:pt x="744" y="147"/>
                                    </a:lnTo>
                                    <a:lnTo>
                                      <a:pt x="702" y="104"/>
                                    </a:lnTo>
                                    <a:lnTo>
                                      <a:pt x="654" y="68"/>
                                    </a:lnTo>
                                    <a:lnTo>
                                      <a:pt x="600" y="39"/>
                                    </a:lnTo>
                                    <a:lnTo>
                                      <a:pt x="544" y="18"/>
                                    </a:lnTo>
                                    <a:lnTo>
                                      <a:pt x="484" y="4"/>
                                    </a:lnTo>
                                    <a:lnTo>
                                      <a:pt x="425" y="0"/>
                                    </a:lnTo>
                                    <a:lnTo>
                                      <a:pt x="364" y="4"/>
                                    </a:lnTo>
                                    <a:lnTo>
                                      <a:pt x="304" y="18"/>
                                    </a:lnTo>
                                    <a:lnTo>
                                      <a:pt x="248" y="39"/>
                                    </a:lnTo>
                                    <a:lnTo>
                                      <a:pt x="194" y="68"/>
                                    </a:lnTo>
                                    <a:lnTo>
                                      <a:pt x="146" y="104"/>
                                    </a:lnTo>
                                    <a:lnTo>
                                      <a:pt x="104" y="147"/>
                                    </a:lnTo>
                                    <a:lnTo>
                                      <a:pt x="67" y="195"/>
                                    </a:lnTo>
                                    <a:lnTo>
                                      <a:pt x="38" y="248"/>
                                    </a:lnTo>
                                    <a:lnTo>
                                      <a:pt x="17" y="305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0" y="4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903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90360"/>
                                <a:ext cx="774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" h="364">
                                    <a:moveTo>
                                      <a:pt x="0" y="0"/>
                                    </a:moveTo>
                                    <a:lnTo>
                                      <a:pt x="5" y="56"/>
                                    </a:lnTo>
                                    <a:lnTo>
                                      <a:pt x="18" y="113"/>
                                    </a:lnTo>
                                    <a:lnTo>
                                      <a:pt x="41" y="165"/>
                                    </a:lnTo>
                                    <a:lnTo>
                                      <a:pt x="70" y="214"/>
                                    </a:lnTo>
                                    <a:lnTo>
                                      <a:pt x="107" y="257"/>
                                    </a:lnTo>
                                    <a:lnTo>
                                      <a:pt x="151" y="294"/>
                                    </a:lnTo>
                                    <a:lnTo>
                                      <a:pt x="199" y="324"/>
                                    </a:lnTo>
                                    <a:lnTo>
                                      <a:pt x="251" y="346"/>
                                    </a:lnTo>
                                    <a:lnTo>
                                      <a:pt x="307" y="359"/>
                                    </a:lnTo>
                                    <a:lnTo>
                                      <a:pt x="364" y="3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67040"/>
                                <a:ext cx="53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0" y="90360"/>
                                <a:ext cx="766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64">
                                    <a:moveTo>
                                      <a:pt x="0" y="364"/>
                                    </a:moveTo>
                                    <a:lnTo>
                                      <a:pt x="56" y="359"/>
                                    </a:lnTo>
                                    <a:lnTo>
                                      <a:pt x="112" y="346"/>
                                    </a:lnTo>
                                    <a:lnTo>
                                      <a:pt x="165" y="324"/>
                                    </a:lnTo>
                                    <a:lnTo>
                                      <a:pt x="214" y="294"/>
                                    </a:lnTo>
                                    <a:lnTo>
                                      <a:pt x="257" y="257"/>
                                    </a:lnTo>
                                    <a:lnTo>
                                      <a:pt x="294" y="214"/>
                                    </a:lnTo>
                                    <a:lnTo>
                                      <a:pt x="323" y="165"/>
                                    </a:lnTo>
                                    <a:lnTo>
                                      <a:pt x="346" y="113"/>
                                    </a:lnTo>
                                    <a:lnTo>
                                      <a:pt x="359" y="56"/>
                                    </a:lnTo>
                                    <a:lnTo>
                                      <a:pt x="36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0680" y="903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0680" y="0"/>
                                <a:ext cx="1796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425">
                                    <a:moveTo>
                                      <a:pt x="849" y="425"/>
                                    </a:moveTo>
                                    <a:lnTo>
                                      <a:pt x="845" y="364"/>
                                    </a:lnTo>
                                    <a:lnTo>
                                      <a:pt x="832" y="305"/>
                                    </a:lnTo>
                                    <a:lnTo>
                                      <a:pt x="811" y="248"/>
                                    </a:lnTo>
                                    <a:lnTo>
                                      <a:pt x="782" y="195"/>
                                    </a:lnTo>
                                    <a:lnTo>
                                      <a:pt x="745" y="147"/>
                                    </a:lnTo>
                                    <a:lnTo>
                                      <a:pt x="703" y="104"/>
                                    </a:lnTo>
                                    <a:lnTo>
                                      <a:pt x="655" y="68"/>
                                    </a:lnTo>
                                    <a:lnTo>
                                      <a:pt x="601" y="39"/>
                                    </a:lnTo>
                                    <a:lnTo>
                                      <a:pt x="545" y="18"/>
                                    </a:lnTo>
                                    <a:lnTo>
                                      <a:pt x="485" y="4"/>
                                    </a:lnTo>
                                    <a:lnTo>
                                      <a:pt x="425" y="0"/>
                                    </a:lnTo>
                                    <a:lnTo>
                                      <a:pt x="364" y="4"/>
                                    </a:lnTo>
                                    <a:lnTo>
                                      <a:pt x="305" y="18"/>
                                    </a:lnTo>
                                    <a:lnTo>
                                      <a:pt x="248" y="39"/>
                                    </a:lnTo>
                                    <a:lnTo>
                                      <a:pt x="196" y="68"/>
                                    </a:lnTo>
                                    <a:lnTo>
                                      <a:pt x="147" y="104"/>
                                    </a:lnTo>
                                    <a:lnTo>
                                      <a:pt x="104" y="147"/>
                                    </a:lnTo>
                                    <a:lnTo>
                                      <a:pt x="67" y="195"/>
                                    </a:lnTo>
                                    <a:lnTo>
                                      <a:pt x="38" y="248"/>
                                    </a:lnTo>
                                    <a:lnTo>
                                      <a:pt x="18" y="305"/>
                                    </a:lnTo>
                                    <a:lnTo>
                                      <a:pt x="5" y="364"/>
                                    </a:lnTo>
                                    <a:lnTo>
                                      <a:pt x="0" y="4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903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90360"/>
                                <a:ext cx="766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64">
                                    <a:moveTo>
                                      <a:pt x="0" y="0"/>
                                    </a:moveTo>
                                    <a:lnTo>
                                      <a:pt x="4" y="56"/>
                                    </a:lnTo>
                                    <a:lnTo>
                                      <a:pt x="17" y="113"/>
                                    </a:lnTo>
                                    <a:lnTo>
                                      <a:pt x="40" y="165"/>
                                    </a:lnTo>
                                    <a:lnTo>
                                      <a:pt x="70" y="214"/>
                                    </a:lnTo>
                                    <a:lnTo>
                                      <a:pt x="106" y="257"/>
                                    </a:lnTo>
                                    <a:lnTo>
                                      <a:pt x="150" y="294"/>
                                    </a:lnTo>
                                    <a:lnTo>
                                      <a:pt x="199" y="324"/>
                                    </a:lnTo>
                                    <a:lnTo>
                                      <a:pt x="251" y="346"/>
                                    </a:lnTo>
                                    <a:lnTo>
                                      <a:pt x="307" y="359"/>
                                    </a:lnTo>
                                    <a:lnTo>
                                      <a:pt x="363" y="3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360" y="167040"/>
                                <a:ext cx="1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2120" y="16704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1400" y="246960"/>
                                <a:ext cx="158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7960" y="307440"/>
                                <a:ext cx="597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7720" y="324000"/>
                                <a:ext cx="81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720" y="324000"/>
                                <a:ext cx="720" cy="10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7720" y="1346400"/>
                                <a:ext cx="81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960" y="1345680"/>
                                <a:ext cx="597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2120" y="1361520"/>
                                <a:ext cx="158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2120" y="142164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4640" y="1503000"/>
                                <a:ext cx="537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1503000"/>
                                <a:ext cx="1612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236">
                                    <a:moveTo>
                                      <a:pt x="0" y="0"/>
                                    </a:moveTo>
                                    <a:lnTo>
                                      <a:pt x="29" y="50"/>
                                    </a:lnTo>
                                    <a:lnTo>
                                      <a:pt x="66" y="97"/>
                                    </a:lnTo>
                                    <a:lnTo>
                                      <a:pt x="108" y="138"/>
                                    </a:lnTo>
                                    <a:lnTo>
                                      <a:pt x="157" y="172"/>
                                    </a:lnTo>
                                    <a:lnTo>
                                      <a:pt x="208" y="199"/>
                                    </a:lnTo>
                                    <a:lnTo>
                                      <a:pt x="263" y="220"/>
                                    </a:lnTo>
                                    <a:lnTo>
                                      <a:pt x="322" y="232"/>
                                    </a:lnTo>
                                    <a:lnTo>
                                      <a:pt x="381" y="236"/>
                                    </a:lnTo>
                                    <a:lnTo>
                                      <a:pt x="439" y="232"/>
                                    </a:lnTo>
                                    <a:lnTo>
                                      <a:pt x="497" y="220"/>
                                    </a:lnTo>
                                    <a:lnTo>
                                      <a:pt x="552" y="199"/>
                                    </a:lnTo>
                                    <a:lnTo>
                                      <a:pt x="604" y="172"/>
                                    </a:lnTo>
                                    <a:lnTo>
                                      <a:pt x="652" y="138"/>
                                    </a:lnTo>
                                    <a:lnTo>
                                      <a:pt x="694" y="97"/>
                                    </a:lnTo>
                                    <a:lnTo>
                                      <a:pt x="732" y="50"/>
                                    </a:lnTo>
                                    <a:lnTo>
                                      <a:pt x="76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1503000"/>
                                <a:ext cx="537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142164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362240"/>
                                <a:ext cx="158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346400"/>
                                <a:ext cx="597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46400"/>
                                <a:ext cx="8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2120" y="150120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2120" y="1421280"/>
                                <a:ext cx="3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5720" y="142128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7000" y="1350000"/>
                                <a:ext cx="79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6280" y="134640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6920" y="134640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34640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350000"/>
                                <a:ext cx="8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4640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247680"/>
                                <a:ext cx="3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6884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16632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20040"/>
                                <a:ext cx="8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" y="32004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004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5360" y="30276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31608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080" y="302760"/>
                                <a:ext cx="525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720" y="16884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2120" y="247680"/>
                                <a:ext cx="3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479880"/>
                              <a:ext cx="1547640" cy="1336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90680" y="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64840" y="15372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5560" y="153720"/>
                                <a:ext cx="79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5480" y="15372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18368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920" y="1195920"/>
                                <a:ext cx="5040" cy="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1186920"/>
                                <a:ext cx="52560" cy="1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4280" y="125352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6520" y="1195920"/>
                                <a:ext cx="5040" cy="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520" y="1200960"/>
                                <a:ext cx="14040" cy="5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64120" y="14976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6520" y="13644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0840" y="136440"/>
                                <a:ext cx="5256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4120" y="118368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560" y="1186200"/>
                                <a:ext cx="52560" cy="1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8280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7520" y="83160"/>
                                <a:ext cx="1404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0840" y="1254960"/>
                                <a:ext cx="39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8320" y="125352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201320"/>
                                <a:ext cx="14760" cy="5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320" y="8280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0" y="83160"/>
                                <a:ext cx="1476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840" y="125496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133488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0" y="12160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3280" y="121428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760" y="121032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960" y="1199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119592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3840" y="119520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120" y="11869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65560" y="118296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3720" y="12250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3560" y="125424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5680" y="1280880"/>
                                <a:ext cx="55800" cy="1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0760" y="1225080"/>
                                <a:ext cx="1476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600" y="1242720"/>
                                <a:ext cx="92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" h="437">
                                    <a:moveTo>
                                      <a:pt x="0" y="437"/>
                                    </a:moveTo>
                                    <a:lnTo>
                                      <a:pt x="62" y="433"/>
                                    </a:lnTo>
                                    <a:lnTo>
                                      <a:pt x="123" y="420"/>
                                    </a:lnTo>
                                    <a:lnTo>
                                      <a:pt x="181" y="397"/>
                                    </a:lnTo>
                                    <a:lnTo>
                                      <a:pt x="236" y="367"/>
                                    </a:lnTo>
                                    <a:lnTo>
                                      <a:pt x="286" y="330"/>
                                    </a:lnTo>
                                    <a:lnTo>
                                      <a:pt x="329" y="287"/>
                                    </a:lnTo>
                                    <a:lnTo>
                                      <a:pt x="367" y="236"/>
                                    </a:lnTo>
                                    <a:lnTo>
                                      <a:pt x="397" y="182"/>
                                    </a:lnTo>
                                    <a:lnTo>
                                      <a:pt x="419" y="123"/>
                                    </a:lnTo>
                                    <a:lnTo>
                                      <a:pt x="432" y="62"/>
                                    </a:lnTo>
                                    <a:lnTo>
                                      <a:pt x="43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4280" y="133488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5480" y="1183680"/>
                                <a:ext cx="72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88960" y="127836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8240" y="1225800"/>
                                <a:ext cx="1476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8960" y="58320"/>
                                <a:ext cx="1476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8960" y="5652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90760" y="56520"/>
                                <a:ext cx="1476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03720" y="11124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1862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19592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160" y="119592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1199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60" y="121032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760" y="121356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12153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2250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118296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5560" y="11232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5680" y="41400"/>
                                <a:ext cx="55800" cy="1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3560" y="4140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600" y="2520"/>
                                <a:ext cx="92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" h="437">
                                    <a:moveTo>
                                      <a:pt x="436" y="437"/>
                                    </a:moveTo>
                                    <a:lnTo>
                                      <a:pt x="432" y="375"/>
                                    </a:lnTo>
                                    <a:lnTo>
                                      <a:pt x="419" y="314"/>
                                    </a:lnTo>
                                    <a:lnTo>
                                      <a:pt x="397" y="256"/>
                                    </a:lnTo>
                                    <a:lnTo>
                                      <a:pt x="367" y="202"/>
                                    </a:lnTo>
                                    <a:lnTo>
                                      <a:pt x="329" y="151"/>
                                    </a:lnTo>
                                    <a:lnTo>
                                      <a:pt x="286" y="107"/>
                                    </a:lnTo>
                                    <a:lnTo>
                                      <a:pt x="236" y="69"/>
                                    </a:lnTo>
                                    <a:lnTo>
                                      <a:pt x="181" y="39"/>
                                    </a:lnTo>
                                    <a:lnTo>
                                      <a:pt x="123" y="18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4280" y="252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5480" y="93960"/>
                                <a:ext cx="72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760" y="1112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060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760" y="12312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0" y="127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160" y="13788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14112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920" y="1404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1232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11124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6800" y="12535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6520" y="126324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5800" y="1265760"/>
                                <a:ext cx="324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1270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20560" y="128016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4160" y="128340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25960" y="12826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5680" y="129240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225080"/>
                                <a:ext cx="1512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1280880"/>
                                <a:ext cx="55800" cy="1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125424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2720"/>
                                <a:ext cx="92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437">
                                    <a:moveTo>
                                      <a:pt x="0" y="0"/>
                                    </a:moveTo>
                                    <a:lnTo>
                                      <a:pt x="5" y="62"/>
                                    </a:lnTo>
                                    <a:lnTo>
                                      <a:pt x="18" y="123"/>
                                    </a:lnTo>
                                    <a:lnTo>
                                      <a:pt x="40" y="182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107" y="287"/>
                                    </a:lnTo>
                                    <a:lnTo>
                                      <a:pt x="151" y="330"/>
                                    </a:lnTo>
                                    <a:lnTo>
                                      <a:pt x="200" y="367"/>
                                    </a:lnTo>
                                    <a:lnTo>
                                      <a:pt x="256" y="397"/>
                                    </a:lnTo>
                                    <a:lnTo>
                                      <a:pt x="314" y="420"/>
                                    </a:lnTo>
                                    <a:lnTo>
                                      <a:pt x="375" y="433"/>
                                    </a:lnTo>
                                    <a:lnTo>
                                      <a:pt x="437" y="43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133488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3680"/>
                                <a:ext cx="72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44640"/>
                                <a:ext cx="5256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5680" y="4140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5680" y="1279080"/>
                                <a:ext cx="5256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6680" y="439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4160" y="532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0560" y="5328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558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5800" y="68040"/>
                                <a:ext cx="324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5800" y="7128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520" y="730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480" y="1225800"/>
                                <a:ext cx="1404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127836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73800"/>
                                <a:ext cx="1008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240" y="7200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6804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200" y="558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5328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" y="5292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446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080" y="4140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4140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60" y="12834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800" y="12826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128016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200" y="1270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720" y="126576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126360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240" y="1254240"/>
                                <a:ext cx="1008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080" y="129240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44640"/>
                                <a:ext cx="5256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5652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41400"/>
                                <a:ext cx="55800" cy="1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3400" y="1411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3840" y="14040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360" y="13788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960" y="127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0760" y="12312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0" y="1213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3280" y="1119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58320"/>
                                <a:ext cx="1404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56520"/>
                                <a:ext cx="1512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800" y="1279080"/>
                                <a:ext cx="5256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92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437">
                                    <a:moveTo>
                                      <a:pt x="437" y="0"/>
                                    </a:moveTo>
                                    <a:lnTo>
                                      <a:pt x="375" y="5"/>
                                    </a:lnTo>
                                    <a:lnTo>
                                      <a:pt x="314" y="18"/>
                                    </a:lnTo>
                                    <a:lnTo>
                                      <a:pt x="256" y="39"/>
                                    </a:lnTo>
                                    <a:lnTo>
                                      <a:pt x="200" y="69"/>
                                    </a:lnTo>
                                    <a:lnTo>
                                      <a:pt x="151" y="107"/>
                                    </a:lnTo>
                                    <a:lnTo>
                                      <a:pt x="107" y="151"/>
                                    </a:lnTo>
                                    <a:lnTo>
                                      <a:pt x="69" y="202"/>
                                    </a:lnTo>
                                    <a:lnTo>
                                      <a:pt x="40" y="256"/>
                                    </a:lnTo>
                                    <a:lnTo>
                                      <a:pt x="18" y="314"/>
                                    </a:lnTo>
                                    <a:lnTo>
                                      <a:pt x="5" y="375"/>
                                    </a:lnTo>
                                    <a:lnTo>
                                      <a:pt x="0" y="43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52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3960"/>
                                <a:ext cx="72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67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56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565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0" y="11952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9600" y="1278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2400" y="128520"/>
                                <a:ext cx="756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0680" y="119520"/>
                                <a:ext cx="1008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126180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200" y="1270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360" y="1270800"/>
                                <a:ext cx="756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261800"/>
                                <a:ext cx="1008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960" y="1386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760" y="1278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120924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11988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199520"/>
                                <a:ext cx="828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360" y="1210320"/>
                                <a:ext cx="1008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565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558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67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960" y="1199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960" y="11995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760" y="1210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1952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0" y="127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128520"/>
                                <a:ext cx="828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118800"/>
                                <a:ext cx="1008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1995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12103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386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1278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12700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9040" y="12693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12808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12618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9840" y="1270800"/>
                                <a:ext cx="828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1261080"/>
                                <a:ext cx="1008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1680" y="120924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0" y="119880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0680" y="1210320"/>
                                <a:ext cx="1008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9840" y="666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56520"/>
                                <a:ext cx="828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9760" y="66600"/>
                                <a:ext cx="1008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12808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12700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6640" y="6660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67320"/>
                                <a:ext cx="1008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56520"/>
                                <a:ext cx="756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240" y="1233360"/>
                                <a:ext cx="34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62">
                                    <a:moveTo>
                                      <a:pt x="0" y="158"/>
                                    </a:moveTo>
                                    <a:lnTo>
                                      <a:pt x="33" y="162"/>
                                    </a:lnTo>
                                    <a:lnTo>
                                      <a:pt x="67" y="157"/>
                                    </a:lnTo>
                                    <a:lnTo>
                                      <a:pt x="98" y="144"/>
                                    </a:lnTo>
                                    <a:lnTo>
                                      <a:pt x="124" y="124"/>
                                    </a:lnTo>
                                    <a:lnTo>
                                      <a:pt x="144" y="97"/>
                                    </a:lnTo>
                                    <a:lnTo>
                                      <a:pt x="158" y="66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5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720" y="121536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6680" y="126684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1212120"/>
                                <a:ext cx="34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61">
                                    <a:moveTo>
                                      <a:pt x="159" y="161"/>
                                    </a:moveTo>
                                    <a:lnTo>
                                      <a:pt x="163" y="128"/>
                                    </a:lnTo>
                                    <a:lnTo>
                                      <a:pt x="158" y="95"/>
                                    </a:lnTo>
                                    <a:lnTo>
                                      <a:pt x="145" y="65"/>
                                    </a:lnTo>
                                    <a:lnTo>
                                      <a:pt x="124" y="37"/>
                                    </a:lnTo>
                                    <a:lnTo>
                                      <a:pt x="98" y="17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0" y="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680" y="124596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119592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69840"/>
                                <a:ext cx="34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63">
                                    <a:moveTo>
                                      <a:pt x="163" y="4"/>
                                    </a:moveTo>
                                    <a:lnTo>
                                      <a:pt x="130" y="0"/>
                                    </a:lnTo>
                                    <a:lnTo>
                                      <a:pt x="96" y="5"/>
                                    </a:lnTo>
                                    <a:lnTo>
                                      <a:pt x="65" y="18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4" y="96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4" y="16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40" y="10404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240" y="5400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3080" y="90720"/>
                                <a:ext cx="34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63">
                                    <a:moveTo>
                                      <a:pt x="4" y="0"/>
                                    </a:moveTo>
                                    <a:lnTo>
                                      <a:pt x="0" y="34"/>
                                    </a:lnTo>
                                    <a:lnTo>
                                      <a:pt x="5" y="67"/>
                                    </a:lnTo>
                                    <a:lnTo>
                                      <a:pt x="18" y="98"/>
                                    </a:lnTo>
                                    <a:lnTo>
                                      <a:pt x="39" y="124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96" y="158"/>
                                    </a:lnTo>
                                    <a:lnTo>
                                      <a:pt x="129" y="163"/>
                                    </a:lnTo>
                                    <a:lnTo>
                                      <a:pt x="163" y="15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6880" y="7308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7280" y="12456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233360"/>
                                <a:ext cx="34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62">
                                    <a:moveTo>
                                      <a:pt x="4" y="0"/>
                                    </a:moveTo>
                                    <a:lnTo>
                                      <a:pt x="0" y="33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39" y="124"/>
                                    </a:lnTo>
                                    <a:lnTo>
                                      <a:pt x="65" y="144"/>
                                    </a:lnTo>
                                    <a:lnTo>
                                      <a:pt x="96" y="157"/>
                                    </a:lnTo>
                                    <a:lnTo>
                                      <a:pt x="130" y="162"/>
                                    </a:lnTo>
                                    <a:lnTo>
                                      <a:pt x="163" y="15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26684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121608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90720"/>
                                <a:ext cx="34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63">
                                    <a:moveTo>
                                      <a:pt x="0" y="159"/>
                                    </a:moveTo>
                                    <a:lnTo>
                                      <a:pt x="34" y="163"/>
                                    </a:lnTo>
                                    <a:lnTo>
                                      <a:pt x="67" y="158"/>
                                    </a:lnTo>
                                    <a:lnTo>
                                      <a:pt x="98" y="145"/>
                                    </a:lnTo>
                                    <a:lnTo>
                                      <a:pt x="124" y="124"/>
                                    </a:lnTo>
                                    <a:lnTo>
                                      <a:pt x="145" y="98"/>
                                    </a:lnTo>
                                    <a:lnTo>
                                      <a:pt x="158" y="67"/>
                                    </a:lnTo>
                                    <a:lnTo>
                                      <a:pt x="163" y="34"/>
                                    </a:lnTo>
                                    <a:lnTo>
                                      <a:pt x="15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456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680" y="7308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3080" y="1212120"/>
                                <a:ext cx="34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61">
                                    <a:moveTo>
                                      <a:pt x="163" y="4"/>
                                    </a:moveTo>
                                    <a:lnTo>
                                      <a:pt x="129" y="0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65" y="17"/>
                                    </a:lnTo>
                                    <a:lnTo>
                                      <a:pt x="39" y="37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4" y="16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7280" y="119628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6880" y="1246680"/>
                                <a:ext cx="1656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240" y="69840"/>
                                <a:ext cx="34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63">
                                    <a:moveTo>
                                      <a:pt x="159" y="163"/>
                                    </a:moveTo>
                                    <a:lnTo>
                                      <a:pt x="163" y="129"/>
                                    </a:lnTo>
                                    <a:lnTo>
                                      <a:pt x="158" y="96"/>
                                    </a:lnTo>
                                    <a:lnTo>
                                      <a:pt x="144" y="65"/>
                                    </a:lnTo>
                                    <a:lnTo>
                                      <a:pt x="124" y="39"/>
                                    </a:lnTo>
                                    <a:lnTo>
                                      <a:pt x="98" y="18"/>
                                    </a:lnTo>
                                    <a:lnTo>
                                      <a:pt x="67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0" y="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5400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720" y="10404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29920" y="55548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06">
                                  <a:moveTo>
                                    <a:pt x="0" y="103"/>
                                  </a:moveTo>
                                  <a:lnTo>
                                    <a:pt x="4" y="7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54" y="14"/>
                                  </a:lnTo>
                                  <a:lnTo>
                                    <a:pt x="176" y="30"/>
                                  </a:lnTo>
                                  <a:lnTo>
                                    <a:pt x="192" y="52"/>
                                  </a:lnTo>
                                  <a:lnTo>
                                    <a:pt x="202" y="76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130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76" y="176"/>
                                  </a:lnTo>
                                  <a:lnTo>
                                    <a:pt x="154" y="192"/>
                                  </a:lnTo>
                                  <a:lnTo>
                                    <a:pt x="130" y="202"/>
                                  </a:lnTo>
                                  <a:lnTo>
                                    <a:pt x="102" y="206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0" y="5464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6">
                                  <a:moveTo>
                                    <a:pt x="92" y="0"/>
                                  </a:moveTo>
                                  <a:lnTo>
                                    <a:pt x="62" y="15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5878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3">
                                  <a:moveTo>
                                    <a:pt x="0" y="93"/>
                                  </a:moveTo>
                                  <a:lnTo>
                                    <a:pt x="31" y="78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69776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07">
                                  <a:moveTo>
                                    <a:pt x="0" y="103"/>
                                  </a:moveTo>
                                  <a:lnTo>
                                    <a:pt x="4" y="77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54" y="14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92" y="52"/>
                                  </a:lnTo>
                                  <a:lnTo>
                                    <a:pt x="202" y="77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130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76" y="177"/>
                                  </a:lnTo>
                                  <a:lnTo>
                                    <a:pt x="154" y="193"/>
                                  </a:lnTo>
                                  <a:lnTo>
                                    <a:pt x="130" y="203"/>
                                  </a:lnTo>
                                  <a:lnTo>
                                    <a:pt x="102" y="207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51" y="193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16891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4">
                                  <a:moveTo>
                                    <a:pt x="94" y="94"/>
                                  </a:moveTo>
                                  <a:lnTo>
                                    <a:pt x="80" y="63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0" y="173016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3">
                                  <a:moveTo>
                                    <a:pt x="0" y="0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94" y="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69776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07">
                                  <a:moveTo>
                                    <a:pt x="0" y="103"/>
                                  </a:moveTo>
                                  <a:lnTo>
                                    <a:pt x="3" y="77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54" y="14"/>
                                  </a:lnTo>
                                  <a:lnTo>
                                    <a:pt x="175" y="31"/>
                                  </a:lnTo>
                                  <a:lnTo>
                                    <a:pt x="192" y="52"/>
                                  </a:lnTo>
                                  <a:lnTo>
                                    <a:pt x="202" y="77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130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75" y="177"/>
                                  </a:lnTo>
                                  <a:lnTo>
                                    <a:pt x="154" y="193"/>
                                  </a:lnTo>
                                  <a:lnTo>
                                    <a:pt x="129" y="203"/>
                                  </a:lnTo>
                                  <a:lnTo>
                                    <a:pt x="103" y="207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51" y="193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8948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5">
                                  <a:moveTo>
                                    <a:pt x="93" y="0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73016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2">
                                  <a:moveTo>
                                    <a:pt x="0" y="92"/>
                                  </a:moveTo>
                                  <a:lnTo>
                                    <a:pt x="31" y="78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5548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06">
                                  <a:moveTo>
                                    <a:pt x="0" y="103"/>
                                  </a:moveTo>
                                  <a:lnTo>
                                    <a:pt x="3" y="7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54" y="14"/>
                                  </a:lnTo>
                                  <a:lnTo>
                                    <a:pt x="175" y="30"/>
                                  </a:lnTo>
                                  <a:lnTo>
                                    <a:pt x="192" y="52"/>
                                  </a:lnTo>
                                  <a:lnTo>
                                    <a:pt x="202" y="76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130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75" y="176"/>
                                  </a:lnTo>
                                  <a:lnTo>
                                    <a:pt x="154" y="192"/>
                                  </a:lnTo>
                                  <a:lnTo>
                                    <a:pt x="129" y="202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87880"/>
                              <a:ext cx="7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4648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4">
                                  <a:moveTo>
                                    <a:pt x="94" y="94"/>
                                  </a:moveTo>
                                  <a:lnTo>
                                    <a:pt x="79" y="63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893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88">
                                  <a:moveTo>
                                    <a:pt x="0" y="0"/>
                                  </a:moveTo>
                                  <a:lnTo>
                                    <a:pt x="15" y="29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92" y="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252080"/>
                              <a:ext cx="72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4108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447200"/>
                              <a:ext cx="720" cy="10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223640"/>
                              <a:ext cx="720" cy="28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172160"/>
                              <a:ext cx="72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553040"/>
                              <a:ext cx="7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170360"/>
                              <a:ext cx="7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2130480"/>
                              <a:ext cx="432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86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90" y="86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88" y="52"/>
                                  </a:lnTo>
                                  <a:lnTo>
                                    <a:pt x="196" y="37"/>
                                  </a:lnTo>
                                  <a:lnTo>
                                    <a:pt x="201" y="23"/>
                                  </a:lnTo>
                                  <a:lnTo>
                                    <a:pt x="203" y="11"/>
                                  </a:lnTo>
                                  <a:lnTo>
                                    <a:pt x="2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213048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130480"/>
                              <a:ext cx="135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86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174" y="79"/>
                                  </a:lnTo>
                                  <a:lnTo>
                                    <a:pt x="280" y="86"/>
                                  </a:lnTo>
                                  <a:lnTo>
                                    <a:pt x="488" y="77"/>
                                  </a:lnTo>
                                  <a:lnTo>
                                    <a:pt x="590" y="52"/>
                                  </a:lnTo>
                                  <a:lnTo>
                                    <a:pt x="617" y="37"/>
                                  </a:lnTo>
                                  <a:lnTo>
                                    <a:pt x="631" y="23"/>
                                  </a:lnTo>
                                  <a:lnTo>
                                    <a:pt x="638" y="11"/>
                                  </a:lnTo>
                                  <a:lnTo>
                                    <a:pt x="64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2130480"/>
                              <a:ext cx="57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2130480"/>
                              <a:ext cx="92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86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333" y="77"/>
                                  </a:lnTo>
                                  <a:lnTo>
                                    <a:pt x="402" y="52"/>
                                  </a:lnTo>
                                  <a:lnTo>
                                    <a:pt x="421" y="37"/>
                                  </a:lnTo>
                                  <a:lnTo>
                                    <a:pt x="430" y="23"/>
                                  </a:lnTo>
                                  <a:lnTo>
                                    <a:pt x="435" y="11"/>
                                  </a:lnTo>
                                  <a:lnTo>
                                    <a:pt x="4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2130480"/>
                              <a:ext cx="12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213048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1">
                                  <a:moveTo>
                                    <a:pt x="0" y="51"/>
                                  </a:moveTo>
                                  <a:lnTo>
                                    <a:pt x="11" y="27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149920"/>
                              <a:ext cx="346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9828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880" y="1982880"/>
                              <a:ext cx="7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982880"/>
                              <a:ext cx="7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982880"/>
                              <a:ext cx="92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1120" y="1982880"/>
                              <a:ext cx="7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982880"/>
                              <a:ext cx="7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982880"/>
                              <a:ext cx="135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982880"/>
                              <a:ext cx="7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982880"/>
                              <a:ext cx="7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982880"/>
                              <a:ext cx="43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1982880"/>
                              <a:ext cx="7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1944360"/>
                              <a:ext cx="342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944360"/>
                              <a:ext cx="42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1880280"/>
                              <a:ext cx="159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2239560"/>
                              <a:ext cx="159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2239560"/>
                              <a:ext cx="19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440" y="1880280"/>
                              <a:ext cx="35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880280"/>
                              <a:ext cx="10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9480" y="1880280"/>
                              <a:ext cx="29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1880280"/>
                              <a:ext cx="58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5280" y="1880280"/>
                              <a:ext cx="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880280"/>
                              <a:ext cx="2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136600"/>
                              <a:ext cx="45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136600"/>
                              <a:ext cx="135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86">
                                  <a:moveTo>
                                    <a:pt x="0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174" y="81"/>
                                  </a:lnTo>
                                  <a:lnTo>
                                    <a:pt x="282" y="86"/>
                                  </a:lnTo>
                                  <a:lnTo>
                                    <a:pt x="492" y="78"/>
                                  </a:lnTo>
                                  <a:lnTo>
                                    <a:pt x="594" y="52"/>
                                  </a:lnTo>
                                  <a:lnTo>
                                    <a:pt x="621" y="37"/>
                                  </a:lnTo>
                                  <a:lnTo>
                                    <a:pt x="634" y="23"/>
                                  </a:lnTo>
                                  <a:lnTo>
                                    <a:pt x="641" y="11"/>
                                  </a:lnTo>
                                  <a:lnTo>
                                    <a:pt x="64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2136600"/>
                              <a:ext cx="56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136600"/>
                              <a:ext cx="88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86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114" y="81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320" y="78"/>
                                  </a:lnTo>
                                  <a:lnTo>
                                    <a:pt x="387" y="52"/>
                                  </a:lnTo>
                                  <a:lnTo>
                                    <a:pt x="404" y="37"/>
                                  </a:lnTo>
                                  <a:lnTo>
                                    <a:pt x="413" y="23"/>
                                  </a:lnTo>
                                  <a:lnTo>
                                    <a:pt x="417" y="11"/>
                                  </a:lnTo>
                                  <a:lnTo>
                                    <a:pt x="41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2136600"/>
                              <a:ext cx="10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600" y="213660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2136600"/>
                              <a:ext cx="47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6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170" y="78"/>
                                  </a:lnTo>
                                  <a:lnTo>
                                    <a:pt x="206" y="52"/>
                                  </a:lnTo>
                                  <a:lnTo>
                                    <a:pt x="216" y="37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2155680"/>
                              <a:ext cx="345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19886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960" y="198792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98864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88640"/>
                              <a:ext cx="88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198792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98864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988640"/>
                              <a:ext cx="135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8792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98864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988640"/>
                              <a:ext cx="47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198792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950480"/>
                              <a:ext cx="11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950480"/>
                              <a:ext cx="374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885680"/>
                              <a:ext cx="158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246040"/>
                              <a:ext cx="5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246040"/>
                              <a:ext cx="174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80" y="188568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88568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040" y="1885680"/>
                              <a:ext cx="29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885680"/>
                              <a:ext cx="53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1885680"/>
                              <a:ext cx="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120" y="1885680"/>
                              <a:ext cx="1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1812240"/>
                              <a:ext cx="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200" y="18165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18165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2155680"/>
                              <a:ext cx="29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215568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440" y="18165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8165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18165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0" y="18165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040" y="1815840"/>
                              <a:ext cx="72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816560"/>
                              <a:ext cx="72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162160"/>
                              <a:ext cx="9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162160"/>
                              <a:ext cx="324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1815840"/>
                              <a:ext cx="72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816560"/>
                              <a:ext cx="72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816560"/>
                              <a:ext cx="72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1815840"/>
                              <a:ext cx="72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59120"/>
                              <a:ext cx="514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8" h="576">
                                  <a:moveTo>
                                    <a:pt x="2428" y="0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0" y="5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525600"/>
                              <a:ext cx="4752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640"/>
                              <a:ext cx="68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24">
                                  <a:moveTo>
                                    <a:pt x="81" y="324"/>
                                  </a:moveTo>
                                  <a:lnTo>
                                    <a:pt x="0" y="243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323" y="82"/>
                                  </a:lnTo>
                                  <a:lnTo>
                                    <a:pt x="323" y="243"/>
                                  </a:lnTo>
                                  <a:lnTo>
                                    <a:pt x="243" y="324"/>
                                  </a:lnTo>
                                  <a:lnTo>
                                    <a:pt x="81" y="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0"/>
                              <a:ext cx="50760" cy="10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360"/>
                              <a:ext cx="680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485">
                                  <a:moveTo>
                                    <a:pt x="0" y="405"/>
                                  </a:moveTo>
                                  <a:lnTo>
                                    <a:pt x="80" y="485"/>
                                  </a:lnTo>
                                  <a:lnTo>
                                    <a:pt x="243" y="485"/>
                                  </a:lnTo>
                                  <a:lnTo>
                                    <a:pt x="323" y="405"/>
                                  </a:lnTo>
                                  <a:lnTo>
                                    <a:pt x="323" y="243"/>
                                  </a:lnTo>
                                  <a:lnTo>
                                    <a:pt x="243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86400"/>
                              <a:ext cx="17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62">
                                  <a:moveTo>
                                    <a:pt x="81" y="0"/>
                                  </a:moveTo>
                                  <a:lnTo>
                                    <a:pt x="81" y="80"/>
                                  </a:lnTo>
                                  <a:lnTo>
                                    <a:pt x="0" y="16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360"/>
                              <a:ext cx="687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485">
                                  <a:moveTo>
                                    <a:pt x="0" y="405"/>
                                  </a:moveTo>
                                  <a:lnTo>
                                    <a:pt x="82" y="485"/>
                                  </a:lnTo>
                                  <a:lnTo>
                                    <a:pt x="243" y="485"/>
                                  </a:lnTo>
                                  <a:lnTo>
                                    <a:pt x="324" y="405"/>
                                  </a:lnTo>
                                  <a:lnTo>
                                    <a:pt x="324" y="243"/>
                                  </a:lnTo>
                                  <a:lnTo>
                                    <a:pt x="243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360"/>
                              <a:ext cx="51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485">
                                  <a:moveTo>
                                    <a:pt x="81" y="485"/>
                                  </a:moveTo>
                                  <a:lnTo>
                                    <a:pt x="0" y="40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243" y="81"/>
                                  </a:lnTo>
                                  <a:lnTo>
                                    <a:pt x="243" y="405"/>
                                  </a:lnTo>
                                  <a:lnTo>
                                    <a:pt x="163" y="485"/>
                                  </a:lnTo>
                                  <a:lnTo>
                                    <a:pt x="81" y="4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480" y="372600"/>
                              <a:ext cx="3312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34880"/>
                              <a:ext cx="63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468">
                                  <a:moveTo>
                                    <a:pt x="0" y="392"/>
                                  </a:moveTo>
                                  <a:lnTo>
                                    <a:pt x="142" y="468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0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73600"/>
                              <a:ext cx="63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468">
                                  <a:moveTo>
                                    <a:pt x="155" y="0"/>
                                  </a:moveTo>
                                  <a:lnTo>
                                    <a:pt x="297" y="76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7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4348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178200"/>
                              <a:ext cx="68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42">
                                  <a:moveTo>
                                    <a:pt x="0" y="81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23" y="81"/>
                                  </a:lnTo>
                                  <a:lnTo>
                                    <a:pt x="323" y="162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162" y="2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28960"/>
                              <a:ext cx="68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43">
                                  <a:moveTo>
                                    <a:pt x="242" y="0"/>
                                  </a:moveTo>
                                  <a:lnTo>
                                    <a:pt x="323" y="81"/>
                                  </a:lnTo>
                                  <a:lnTo>
                                    <a:pt x="323" y="163"/>
                                  </a:lnTo>
                                  <a:lnTo>
                                    <a:pt x="242" y="243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212760"/>
                              <a:ext cx="68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23">
                                  <a:moveTo>
                                    <a:pt x="0" y="243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323" y="80"/>
                                  </a:lnTo>
                                  <a:lnTo>
                                    <a:pt x="323" y="243"/>
                                  </a:lnTo>
                                  <a:lnTo>
                                    <a:pt x="243" y="323"/>
                                  </a:lnTo>
                                  <a:lnTo>
                                    <a:pt x="80" y="323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12760"/>
                              <a:ext cx="68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23">
                                  <a:moveTo>
                                    <a:pt x="161" y="323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12760"/>
                              <a:ext cx="34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323">
                                  <a:moveTo>
                                    <a:pt x="0" y="3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212760"/>
                              <a:ext cx="17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61">
                                  <a:moveTo>
                                    <a:pt x="0" y="161"/>
                                  </a:moveTo>
                                  <a:lnTo>
                                    <a:pt x="26" y="158"/>
                                  </a:lnTo>
                                  <a:lnTo>
                                    <a:pt x="48" y="146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6240"/>
                              <a:ext cx="51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0">
                                  <a:moveTo>
                                    <a:pt x="16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246240"/>
                              <a:ext cx="17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62">
                                  <a:moveTo>
                                    <a:pt x="0" y="162"/>
                                  </a:moveTo>
                                  <a:lnTo>
                                    <a:pt x="25" y="158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77" y="106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280440"/>
                              <a:ext cx="51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631160"/>
                              <a:ext cx="720" cy="29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533240"/>
                              <a:ext cx="72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240200"/>
                              <a:ext cx="720" cy="244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142280"/>
                              <a:ext cx="72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848880"/>
                              <a:ext cx="720" cy="244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750960"/>
                              <a:ext cx="72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408240"/>
                              <a:ext cx="720" cy="29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03920"/>
                              <a:ext cx="266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40" y="274680"/>
                              <a:ext cx="720" cy="21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403920"/>
                              <a:ext cx="26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0320" y="280440"/>
                              <a:ext cx="72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280440"/>
                              <a:ext cx="720" cy="19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440" y="1776600"/>
                              <a:ext cx="106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776600"/>
                              <a:ext cx="201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520" y="549000"/>
                              <a:ext cx="55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62">
                                  <a:moveTo>
                                    <a:pt x="0" y="131"/>
                                  </a:moveTo>
                                  <a:lnTo>
                                    <a:pt x="4" y="9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243" y="66"/>
                                  </a:lnTo>
                                  <a:lnTo>
                                    <a:pt x="257" y="97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43" y="196"/>
                                  </a:lnTo>
                                  <a:lnTo>
                                    <a:pt x="223" y="223"/>
                                  </a:lnTo>
                                  <a:lnTo>
                                    <a:pt x="196" y="244"/>
                                  </a:lnTo>
                                  <a:lnTo>
                                    <a:pt x="165" y="258"/>
                                  </a:lnTo>
                                  <a:lnTo>
                                    <a:pt x="130" y="262"/>
                                  </a:lnTo>
                                  <a:lnTo>
                                    <a:pt x="97" y="258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17" y="196"/>
                                  </a:lnTo>
                                  <a:lnTo>
                                    <a:pt x="4" y="165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49000"/>
                              <a:ext cx="55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62">
                                  <a:moveTo>
                                    <a:pt x="0" y="131"/>
                                  </a:moveTo>
                                  <a:lnTo>
                                    <a:pt x="4" y="9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64" y="5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222" y="39"/>
                                  </a:lnTo>
                                  <a:lnTo>
                                    <a:pt x="244" y="66"/>
                                  </a:lnTo>
                                  <a:lnTo>
                                    <a:pt x="257" y="97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44" y="196"/>
                                  </a:lnTo>
                                  <a:lnTo>
                                    <a:pt x="222" y="223"/>
                                  </a:lnTo>
                                  <a:lnTo>
                                    <a:pt x="196" y="244"/>
                                  </a:lnTo>
                                  <a:lnTo>
                                    <a:pt x="164" y="258"/>
                                  </a:lnTo>
                                  <a:lnTo>
                                    <a:pt x="131" y="262"/>
                                  </a:lnTo>
                                  <a:lnTo>
                                    <a:pt x="97" y="258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4" y="165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69200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61">
                                  <a:moveTo>
                                    <a:pt x="0" y="130"/>
                                  </a:moveTo>
                                  <a:lnTo>
                                    <a:pt x="4" y="9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96" y="17"/>
                                  </a:lnTo>
                                  <a:lnTo>
                                    <a:pt x="222" y="38"/>
                                  </a:lnTo>
                                  <a:lnTo>
                                    <a:pt x="244" y="66"/>
                                  </a:lnTo>
                                  <a:lnTo>
                                    <a:pt x="257" y="97"/>
                                  </a:lnTo>
                                  <a:lnTo>
                                    <a:pt x="261" y="130"/>
                                  </a:lnTo>
                                  <a:lnTo>
                                    <a:pt x="257" y="164"/>
                                  </a:lnTo>
                                  <a:lnTo>
                                    <a:pt x="244" y="196"/>
                                  </a:lnTo>
                                  <a:lnTo>
                                    <a:pt x="222" y="223"/>
                                  </a:lnTo>
                                  <a:lnTo>
                                    <a:pt x="196" y="243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31" y="261"/>
                                  </a:lnTo>
                                  <a:lnTo>
                                    <a:pt x="97" y="256"/>
                                  </a:lnTo>
                                  <a:lnTo>
                                    <a:pt x="65" y="243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520" y="169200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61">
                                  <a:moveTo>
                                    <a:pt x="0" y="130"/>
                                  </a:moveTo>
                                  <a:lnTo>
                                    <a:pt x="4" y="9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96" y="17"/>
                                  </a:lnTo>
                                  <a:lnTo>
                                    <a:pt x="223" y="38"/>
                                  </a:lnTo>
                                  <a:lnTo>
                                    <a:pt x="243" y="66"/>
                                  </a:lnTo>
                                  <a:lnTo>
                                    <a:pt x="257" y="97"/>
                                  </a:lnTo>
                                  <a:lnTo>
                                    <a:pt x="261" y="130"/>
                                  </a:lnTo>
                                  <a:lnTo>
                                    <a:pt x="257" y="164"/>
                                  </a:lnTo>
                                  <a:lnTo>
                                    <a:pt x="243" y="196"/>
                                  </a:lnTo>
                                  <a:lnTo>
                                    <a:pt x="223" y="223"/>
                                  </a:lnTo>
                                  <a:lnTo>
                                    <a:pt x="196" y="243"/>
                                  </a:lnTo>
                                  <a:lnTo>
                                    <a:pt x="165" y="256"/>
                                  </a:lnTo>
                                  <a:lnTo>
                                    <a:pt x="130" y="261"/>
                                  </a:lnTo>
                                  <a:lnTo>
                                    <a:pt x="97" y="256"/>
                                  </a:lnTo>
                                  <a:lnTo>
                                    <a:pt x="66" y="243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17" y="196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360" y="1238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14128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40">
                                  <a:moveTo>
                                    <a:pt x="0" y="40"/>
                                  </a:moveTo>
                                  <a:lnTo>
                                    <a:pt x="30" y="3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7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14128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0">
                                  <a:moveTo>
                                    <a:pt x="0" y="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74" y="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944360"/>
                              <a:ext cx="72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880" y="1943640"/>
                              <a:ext cx="72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88028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0680" y="187956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2155680"/>
                              <a:ext cx="77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95">
                                  <a:moveTo>
                                    <a:pt x="0" y="0"/>
                                  </a:moveTo>
                                  <a:lnTo>
                                    <a:pt x="5" y="59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105" y="269"/>
                                  </a:lnTo>
                                  <a:lnTo>
                                    <a:pt x="149" y="309"/>
                                  </a:lnTo>
                                  <a:lnTo>
                                    <a:pt x="197" y="343"/>
                                  </a:lnTo>
                                  <a:lnTo>
                                    <a:pt x="250" y="369"/>
                                  </a:lnTo>
                                  <a:lnTo>
                                    <a:pt x="306" y="386"/>
                                  </a:lnTo>
                                  <a:lnTo>
                                    <a:pt x="365" y="3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2155680"/>
                              <a:ext cx="77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395"/>
                                  </a:moveTo>
                                  <a:lnTo>
                                    <a:pt x="59" y="386"/>
                                  </a:lnTo>
                                  <a:lnTo>
                                    <a:pt x="115" y="369"/>
                                  </a:lnTo>
                                  <a:lnTo>
                                    <a:pt x="168" y="343"/>
                                  </a:lnTo>
                                  <a:lnTo>
                                    <a:pt x="216" y="309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96" y="223"/>
                                  </a:lnTo>
                                  <a:lnTo>
                                    <a:pt x="325" y="171"/>
                                  </a:lnTo>
                                  <a:lnTo>
                                    <a:pt x="347" y="117"/>
                                  </a:lnTo>
                                  <a:lnTo>
                                    <a:pt x="359" y="59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214992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0680" y="214920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18165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18165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21430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59">
                                  <a:moveTo>
                                    <a:pt x="0" y="59"/>
                                  </a:moveTo>
                                  <a:lnTo>
                                    <a:pt x="27" y="55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143080"/>
                              <a:ext cx="7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214920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9">
                                  <a:moveTo>
                                    <a:pt x="0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67" y="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950480"/>
                              <a:ext cx="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680" y="1950480"/>
                              <a:ext cx="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88568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88568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15568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215568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162160"/>
                              <a:ext cx="76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96">
                                  <a:moveTo>
                                    <a:pt x="0" y="0"/>
                                  </a:moveTo>
                                  <a:lnTo>
                                    <a:pt x="4" y="60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67" y="223"/>
                                  </a:lnTo>
                                  <a:lnTo>
                                    <a:pt x="105" y="269"/>
                                  </a:lnTo>
                                  <a:lnTo>
                                    <a:pt x="147" y="310"/>
                                  </a:lnTo>
                                  <a:lnTo>
                                    <a:pt x="197" y="343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305" y="386"/>
                                  </a:lnTo>
                                  <a:lnTo>
                                    <a:pt x="363" y="3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162160"/>
                              <a:ext cx="76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6">
                                  <a:moveTo>
                                    <a:pt x="0" y="396"/>
                                  </a:moveTo>
                                  <a:lnTo>
                                    <a:pt x="59" y="386"/>
                                  </a:lnTo>
                                  <a:lnTo>
                                    <a:pt x="114" y="369"/>
                                  </a:lnTo>
                                  <a:lnTo>
                                    <a:pt x="168" y="343"/>
                                  </a:lnTo>
                                  <a:lnTo>
                                    <a:pt x="216" y="310"/>
                                  </a:lnTo>
                                  <a:lnTo>
                                    <a:pt x="260" y="269"/>
                                  </a:lnTo>
                                  <a:lnTo>
                                    <a:pt x="296" y="223"/>
                                  </a:lnTo>
                                  <a:lnTo>
                                    <a:pt x="325" y="171"/>
                                  </a:lnTo>
                                  <a:lnTo>
                                    <a:pt x="346" y="117"/>
                                  </a:lnTo>
                                  <a:lnTo>
                                    <a:pt x="360" y="60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816560"/>
                              <a:ext cx="72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640" y="1815840"/>
                              <a:ext cx="72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6684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47">
                                  <a:moveTo>
                                    <a:pt x="346" y="174"/>
                                  </a:moveTo>
                                  <a:lnTo>
                                    <a:pt x="342" y="136"/>
                                  </a:lnTo>
                                  <a:lnTo>
                                    <a:pt x="329" y="98"/>
                                  </a:lnTo>
                                  <a:lnTo>
                                    <a:pt x="309" y="66"/>
                                  </a:lnTo>
                                  <a:lnTo>
                                    <a:pt x="281" y="39"/>
                                  </a:lnTo>
                                  <a:lnTo>
                                    <a:pt x="248" y="18"/>
                                  </a:lnTo>
                                  <a:lnTo>
                                    <a:pt x="212" y="6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4" y="212"/>
                                  </a:lnTo>
                                  <a:lnTo>
                                    <a:pt x="17" y="248"/>
                                  </a:lnTo>
                                  <a:lnTo>
                                    <a:pt x="37" y="282"/>
                                  </a:lnTo>
                                  <a:lnTo>
                                    <a:pt x="66" y="309"/>
                                  </a:lnTo>
                                  <a:lnTo>
                                    <a:pt x="98" y="330"/>
                                  </a:lnTo>
                                  <a:lnTo>
                                    <a:pt x="134" y="342"/>
                                  </a:lnTo>
                                  <a:lnTo>
                                    <a:pt x="174" y="347"/>
                                  </a:lnTo>
                                  <a:lnTo>
                                    <a:pt x="212" y="342"/>
                                  </a:lnTo>
                                  <a:lnTo>
                                    <a:pt x="248" y="330"/>
                                  </a:lnTo>
                                  <a:lnTo>
                                    <a:pt x="281" y="309"/>
                                  </a:lnTo>
                                  <a:lnTo>
                                    <a:pt x="309" y="282"/>
                                  </a:lnTo>
                                  <a:lnTo>
                                    <a:pt x="329" y="248"/>
                                  </a:lnTo>
                                  <a:lnTo>
                                    <a:pt x="342" y="212"/>
                                  </a:lnTo>
                                  <a:lnTo>
                                    <a:pt x="346" y="1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9480"/>
                              <a:ext cx="127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603">
                                  <a:moveTo>
                                    <a:pt x="602" y="302"/>
                                  </a:moveTo>
                                  <a:lnTo>
                                    <a:pt x="597" y="249"/>
                                  </a:lnTo>
                                  <a:lnTo>
                                    <a:pt x="584" y="199"/>
                                  </a:lnTo>
                                  <a:lnTo>
                                    <a:pt x="562" y="152"/>
                                  </a:lnTo>
                                  <a:lnTo>
                                    <a:pt x="532" y="108"/>
                                  </a:lnTo>
                                  <a:lnTo>
                                    <a:pt x="494" y="71"/>
                                  </a:lnTo>
                                  <a:lnTo>
                                    <a:pt x="452" y="41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53" y="5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18" y="405"/>
                                  </a:lnTo>
                                  <a:lnTo>
                                    <a:pt x="40" y="452"/>
                                  </a:lnTo>
                                  <a:lnTo>
                                    <a:pt x="70" y="495"/>
                                  </a:lnTo>
                                  <a:lnTo>
                                    <a:pt x="108" y="533"/>
                                  </a:lnTo>
                                  <a:lnTo>
                                    <a:pt x="150" y="563"/>
                                  </a:lnTo>
                                  <a:lnTo>
                                    <a:pt x="198" y="585"/>
                                  </a:lnTo>
                                  <a:lnTo>
                                    <a:pt x="249" y="598"/>
                                  </a:lnTo>
                                  <a:lnTo>
                                    <a:pt x="302" y="603"/>
                                  </a:lnTo>
                                  <a:lnTo>
                                    <a:pt x="353" y="598"/>
                                  </a:lnTo>
                                  <a:lnTo>
                                    <a:pt x="404" y="585"/>
                                  </a:lnTo>
                                  <a:lnTo>
                                    <a:pt x="452" y="563"/>
                                  </a:lnTo>
                                  <a:lnTo>
                                    <a:pt x="494" y="533"/>
                                  </a:lnTo>
                                  <a:lnTo>
                                    <a:pt x="532" y="495"/>
                                  </a:lnTo>
                                  <a:lnTo>
                                    <a:pt x="562" y="452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97" y="354"/>
                                  </a:lnTo>
                                  <a:lnTo>
                                    <a:pt x="602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36684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47">
                                  <a:moveTo>
                                    <a:pt x="346" y="174"/>
                                  </a:moveTo>
                                  <a:lnTo>
                                    <a:pt x="341" y="136"/>
                                  </a:lnTo>
                                  <a:lnTo>
                                    <a:pt x="329" y="98"/>
                                  </a:lnTo>
                                  <a:lnTo>
                                    <a:pt x="308" y="66"/>
                                  </a:lnTo>
                                  <a:lnTo>
                                    <a:pt x="280" y="39"/>
                                  </a:lnTo>
                                  <a:lnTo>
                                    <a:pt x="248" y="18"/>
                                  </a:lnTo>
                                  <a:lnTo>
                                    <a:pt x="211" y="6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4" y="212"/>
                                  </a:lnTo>
                                  <a:lnTo>
                                    <a:pt x="17" y="248"/>
                                  </a:lnTo>
                                  <a:lnTo>
                                    <a:pt x="37" y="282"/>
                                  </a:lnTo>
                                  <a:lnTo>
                                    <a:pt x="65" y="309"/>
                                  </a:lnTo>
                                  <a:lnTo>
                                    <a:pt x="98" y="330"/>
                                  </a:lnTo>
                                  <a:lnTo>
                                    <a:pt x="134" y="342"/>
                                  </a:lnTo>
                                  <a:lnTo>
                                    <a:pt x="173" y="347"/>
                                  </a:lnTo>
                                  <a:lnTo>
                                    <a:pt x="211" y="342"/>
                                  </a:lnTo>
                                  <a:lnTo>
                                    <a:pt x="248" y="330"/>
                                  </a:lnTo>
                                  <a:lnTo>
                                    <a:pt x="280" y="309"/>
                                  </a:lnTo>
                                  <a:lnTo>
                                    <a:pt x="308" y="282"/>
                                  </a:lnTo>
                                  <a:lnTo>
                                    <a:pt x="329" y="248"/>
                                  </a:lnTo>
                                  <a:lnTo>
                                    <a:pt x="341" y="212"/>
                                  </a:lnTo>
                                  <a:lnTo>
                                    <a:pt x="346" y="1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339480"/>
                              <a:ext cx="1278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603">
                                  <a:moveTo>
                                    <a:pt x="602" y="302"/>
                                  </a:moveTo>
                                  <a:lnTo>
                                    <a:pt x="597" y="249"/>
                                  </a:lnTo>
                                  <a:lnTo>
                                    <a:pt x="584" y="199"/>
                                  </a:lnTo>
                                  <a:lnTo>
                                    <a:pt x="562" y="152"/>
                                  </a:lnTo>
                                  <a:lnTo>
                                    <a:pt x="532" y="108"/>
                                  </a:lnTo>
                                  <a:lnTo>
                                    <a:pt x="494" y="71"/>
                                  </a:lnTo>
                                  <a:lnTo>
                                    <a:pt x="451" y="41"/>
                                  </a:lnTo>
                                  <a:lnTo>
                                    <a:pt x="403" y="19"/>
                                  </a:lnTo>
                                  <a:lnTo>
                                    <a:pt x="353" y="5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48" y="5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4" y="249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18" y="405"/>
                                  </a:lnTo>
                                  <a:lnTo>
                                    <a:pt x="40" y="452"/>
                                  </a:lnTo>
                                  <a:lnTo>
                                    <a:pt x="71" y="495"/>
                                  </a:lnTo>
                                  <a:lnTo>
                                    <a:pt x="107" y="533"/>
                                  </a:lnTo>
                                  <a:lnTo>
                                    <a:pt x="150" y="563"/>
                                  </a:lnTo>
                                  <a:lnTo>
                                    <a:pt x="198" y="585"/>
                                  </a:lnTo>
                                  <a:lnTo>
                                    <a:pt x="248" y="598"/>
                                  </a:lnTo>
                                  <a:lnTo>
                                    <a:pt x="301" y="603"/>
                                  </a:lnTo>
                                  <a:lnTo>
                                    <a:pt x="353" y="598"/>
                                  </a:lnTo>
                                  <a:lnTo>
                                    <a:pt x="403" y="585"/>
                                  </a:lnTo>
                                  <a:lnTo>
                                    <a:pt x="451" y="563"/>
                                  </a:lnTo>
                                  <a:lnTo>
                                    <a:pt x="494" y="533"/>
                                  </a:lnTo>
                                  <a:lnTo>
                                    <a:pt x="532" y="495"/>
                                  </a:lnTo>
                                  <a:lnTo>
                                    <a:pt x="562" y="452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97" y="354"/>
                                  </a:lnTo>
                                  <a:lnTo>
                                    <a:pt x="602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339120"/>
                              <a:ext cx="128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607">
                                  <a:moveTo>
                                    <a:pt x="606" y="304"/>
                                  </a:moveTo>
                                  <a:lnTo>
                                    <a:pt x="601" y="251"/>
                                  </a:lnTo>
                                  <a:lnTo>
                                    <a:pt x="588" y="200"/>
                                  </a:lnTo>
                                  <a:lnTo>
                                    <a:pt x="565" y="153"/>
                                  </a:lnTo>
                                  <a:lnTo>
                                    <a:pt x="535" y="109"/>
                                  </a:lnTo>
                                  <a:lnTo>
                                    <a:pt x="497" y="72"/>
                                  </a:lnTo>
                                  <a:lnTo>
                                    <a:pt x="454" y="42"/>
                                  </a:lnTo>
                                  <a:lnTo>
                                    <a:pt x="406" y="19"/>
                                  </a:lnTo>
                                  <a:lnTo>
                                    <a:pt x="355" y="5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199" y="19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" y="356"/>
                                  </a:lnTo>
                                  <a:lnTo>
                                    <a:pt x="18" y="408"/>
                                  </a:lnTo>
                                  <a:lnTo>
                                    <a:pt x="40" y="455"/>
                                  </a:lnTo>
                                  <a:lnTo>
                                    <a:pt x="70" y="498"/>
                                  </a:lnTo>
                                  <a:lnTo>
                                    <a:pt x="108" y="536"/>
                                  </a:lnTo>
                                  <a:lnTo>
                                    <a:pt x="151" y="566"/>
                                  </a:lnTo>
                                  <a:lnTo>
                                    <a:pt x="199" y="589"/>
                                  </a:lnTo>
                                  <a:lnTo>
                                    <a:pt x="250" y="602"/>
                                  </a:lnTo>
                                  <a:lnTo>
                                    <a:pt x="303" y="607"/>
                                  </a:lnTo>
                                  <a:lnTo>
                                    <a:pt x="355" y="602"/>
                                  </a:lnTo>
                                  <a:lnTo>
                                    <a:pt x="406" y="589"/>
                                  </a:lnTo>
                                  <a:lnTo>
                                    <a:pt x="454" y="566"/>
                                  </a:lnTo>
                                  <a:lnTo>
                                    <a:pt x="497" y="536"/>
                                  </a:lnTo>
                                  <a:lnTo>
                                    <a:pt x="535" y="498"/>
                                  </a:lnTo>
                                  <a:lnTo>
                                    <a:pt x="565" y="455"/>
                                  </a:lnTo>
                                  <a:lnTo>
                                    <a:pt x="588" y="408"/>
                                  </a:lnTo>
                                  <a:lnTo>
                                    <a:pt x="601" y="356"/>
                                  </a:lnTo>
                                  <a:lnTo>
                                    <a:pt x="606" y="3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74060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46">
                                  <a:moveTo>
                                    <a:pt x="346" y="172"/>
                                  </a:moveTo>
                                  <a:lnTo>
                                    <a:pt x="342" y="134"/>
                                  </a:lnTo>
                                  <a:lnTo>
                                    <a:pt x="329" y="9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48" y="17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7" y="248"/>
                                  </a:lnTo>
                                  <a:lnTo>
                                    <a:pt x="38" y="280"/>
                                  </a:lnTo>
                                  <a:lnTo>
                                    <a:pt x="66" y="308"/>
                                  </a:lnTo>
                                  <a:lnTo>
                                    <a:pt x="98" y="329"/>
                                  </a:lnTo>
                                  <a:lnTo>
                                    <a:pt x="135" y="342"/>
                                  </a:lnTo>
                                  <a:lnTo>
                                    <a:pt x="174" y="346"/>
                                  </a:lnTo>
                                  <a:lnTo>
                                    <a:pt x="212" y="342"/>
                                  </a:lnTo>
                                  <a:lnTo>
                                    <a:pt x="248" y="329"/>
                                  </a:lnTo>
                                  <a:lnTo>
                                    <a:pt x="281" y="308"/>
                                  </a:lnTo>
                                  <a:lnTo>
                                    <a:pt x="309" y="280"/>
                                  </a:lnTo>
                                  <a:lnTo>
                                    <a:pt x="329" y="248"/>
                                  </a:lnTo>
                                  <a:lnTo>
                                    <a:pt x="342" y="212"/>
                                  </a:lnTo>
                                  <a:lnTo>
                                    <a:pt x="346" y="1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174168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34">
                                  <a:moveTo>
                                    <a:pt x="0" y="166"/>
                                  </a:moveTo>
                                  <a:lnTo>
                                    <a:pt x="4" y="130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70" y="36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17" y="95"/>
                                  </a:lnTo>
                                  <a:lnTo>
                                    <a:pt x="329" y="130"/>
                                  </a:lnTo>
                                  <a:lnTo>
                                    <a:pt x="333" y="166"/>
                                  </a:lnTo>
                                  <a:lnTo>
                                    <a:pt x="329" y="204"/>
                                  </a:lnTo>
                                  <a:lnTo>
                                    <a:pt x="317" y="239"/>
                                  </a:lnTo>
                                  <a:lnTo>
                                    <a:pt x="297" y="270"/>
                                  </a:lnTo>
                                  <a:lnTo>
                                    <a:pt x="270" y="297"/>
                                  </a:lnTo>
                                  <a:lnTo>
                                    <a:pt x="239" y="317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167" y="334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94" y="317"/>
                                  </a:lnTo>
                                  <a:lnTo>
                                    <a:pt x="63" y="297"/>
                                  </a:lnTo>
                                  <a:lnTo>
                                    <a:pt x="36" y="270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368280"/>
                              <a:ext cx="71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32">
                                  <a:moveTo>
                                    <a:pt x="0" y="166"/>
                                  </a:moveTo>
                                  <a:lnTo>
                                    <a:pt x="4" y="129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71" y="36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317" y="93"/>
                                  </a:lnTo>
                                  <a:lnTo>
                                    <a:pt x="330" y="129"/>
                                  </a:lnTo>
                                  <a:lnTo>
                                    <a:pt x="334" y="166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17" y="238"/>
                                  </a:lnTo>
                                  <a:lnTo>
                                    <a:pt x="298" y="270"/>
                                  </a:lnTo>
                                  <a:lnTo>
                                    <a:pt x="271" y="296"/>
                                  </a:lnTo>
                                  <a:lnTo>
                                    <a:pt x="239" y="316"/>
                                  </a:lnTo>
                                  <a:lnTo>
                                    <a:pt x="204" y="328"/>
                                  </a:lnTo>
                                  <a:lnTo>
                                    <a:pt x="168" y="332"/>
                                  </a:lnTo>
                                  <a:lnTo>
                                    <a:pt x="130" y="328"/>
                                  </a:lnTo>
                                  <a:lnTo>
                                    <a:pt x="95" y="316"/>
                                  </a:lnTo>
                                  <a:lnTo>
                                    <a:pt x="64" y="296"/>
                                  </a:lnTo>
                                  <a:lnTo>
                                    <a:pt x="36" y="270"/>
                                  </a:lnTo>
                                  <a:lnTo>
                                    <a:pt x="17" y="238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36828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32">
                                  <a:moveTo>
                                    <a:pt x="0" y="166"/>
                                  </a:moveTo>
                                  <a:lnTo>
                                    <a:pt x="4" y="129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70" y="36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17" y="93"/>
                                  </a:lnTo>
                                  <a:lnTo>
                                    <a:pt x="329" y="129"/>
                                  </a:lnTo>
                                  <a:lnTo>
                                    <a:pt x="333" y="166"/>
                                  </a:lnTo>
                                  <a:lnTo>
                                    <a:pt x="329" y="203"/>
                                  </a:lnTo>
                                  <a:lnTo>
                                    <a:pt x="317" y="238"/>
                                  </a:lnTo>
                                  <a:lnTo>
                                    <a:pt x="297" y="270"/>
                                  </a:lnTo>
                                  <a:lnTo>
                                    <a:pt x="270" y="296"/>
                                  </a:lnTo>
                                  <a:lnTo>
                                    <a:pt x="239" y="316"/>
                                  </a:lnTo>
                                  <a:lnTo>
                                    <a:pt x="204" y="328"/>
                                  </a:lnTo>
                                  <a:lnTo>
                                    <a:pt x="167" y="332"/>
                                  </a:lnTo>
                                  <a:lnTo>
                                    <a:pt x="129" y="328"/>
                                  </a:lnTo>
                                  <a:lnTo>
                                    <a:pt x="94" y="316"/>
                                  </a:lnTo>
                                  <a:lnTo>
                                    <a:pt x="63" y="296"/>
                                  </a:lnTo>
                                  <a:lnTo>
                                    <a:pt x="36" y="270"/>
                                  </a:lnTo>
                                  <a:lnTo>
                                    <a:pt x="16" y="238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1713240"/>
                              <a:ext cx="127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602">
                                  <a:moveTo>
                                    <a:pt x="602" y="300"/>
                                  </a:moveTo>
                                  <a:lnTo>
                                    <a:pt x="598" y="248"/>
                                  </a:lnTo>
                                  <a:lnTo>
                                    <a:pt x="584" y="197"/>
                                  </a:lnTo>
                                  <a:lnTo>
                                    <a:pt x="562" y="150"/>
                                  </a:lnTo>
                                  <a:lnTo>
                                    <a:pt x="532" y="107"/>
                                  </a:lnTo>
                                  <a:lnTo>
                                    <a:pt x="495" y="70"/>
                                  </a:lnTo>
                                  <a:lnTo>
                                    <a:pt x="452" y="40"/>
                                  </a:lnTo>
                                  <a:lnTo>
                                    <a:pt x="404" y="18"/>
                                  </a:lnTo>
                                  <a:lnTo>
                                    <a:pt x="354" y="4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151" y="40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5" y="353"/>
                                  </a:lnTo>
                                  <a:lnTo>
                                    <a:pt x="18" y="403"/>
                                  </a:lnTo>
                                  <a:lnTo>
                                    <a:pt x="40" y="452"/>
                                  </a:lnTo>
                                  <a:lnTo>
                                    <a:pt x="70" y="494"/>
                                  </a:lnTo>
                                  <a:lnTo>
                                    <a:pt x="108" y="531"/>
                                  </a:lnTo>
                                  <a:lnTo>
                                    <a:pt x="151" y="561"/>
                                  </a:lnTo>
                                  <a:lnTo>
                                    <a:pt x="199" y="584"/>
                                  </a:lnTo>
                                  <a:lnTo>
                                    <a:pt x="249" y="597"/>
                                  </a:lnTo>
                                  <a:lnTo>
                                    <a:pt x="302" y="602"/>
                                  </a:lnTo>
                                  <a:lnTo>
                                    <a:pt x="354" y="597"/>
                                  </a:lnTo>
                                  <a:lnTo>
                                    <a:pt x="404" y="584"/>
                                  </a:lnTo>
                                  <a:lnTo>
                                    <a:pt x="452" y="561"/>
                                  </a:lnTo>
                                  <a:lnTo>
                                    <a:pt x="495" y="531"/>
                                  </a:lnTo>
                                  <a:lnTo>
                                    <a:pt x="532" y="494"/>
                                  </a:lnTo>
                                  <a:lnTo>
                                    <a:pt x="562" y="452"/>
                                  </a:lnTo>
                                  <a:lnTo>
                                    <a:pt x="584" y="403"/>
                                  </a:lnTo>
                                  <a:lnTo>
                                    <a:pt x="598" y="353"/>
                                  </a:lnTo>
                                  <a:lnTo>
                                    <a:pt x="602" y="3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1713240"/>
                              <a:ext cx="1281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606">
                                  <a:moveTo>
                                    <a:pt x="606" y="302"/>
                                  </a:moveTo>
                                  <a:lnTo>
                                    <a:pt x="602" y="250"/>
                                  </a:lnTo>
                                  <a:lnTo>
                                    <a:pt x="588" y="198"/>
                                  </a:lnTo>
                                  <a:lnTo>
                                    <a:pt x="566" y="151"/>
                                  </a:lnTo>
                                  <a:lnTo>
                                    <a:pt x="536" y="108"/>
                                  </a:lnTo>
                                  <a:lnTo>
                                    <a:pt x="498" y="70"/>
                                  </a:lnTo>
                                  <a:lnTo>
                                    <a:pt x="455" y="40"/>
                                  </a:lnTo>
                                  <a:lnTo>
                                    <a:pt x="407" y="18"/>
                                  </a:lnTo>
                                  <a:lnTo>
                                    <a:pt x="356" y="4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00" y="18"/>
                                  </a:lnTo>
                                  <a:lnTo>
                                    <a:pt x="152" y="40"/>
                                  </a:lnTo>
                                  <a:lnTo>
                                    <a:pt x="109" y="70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18" y="198"/>
                                  </a:lnTo>
                                  <a:lnTo>
                                    <a:pt x="5" y="250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18" y="406"/>
                                  </a:lnTo>
                                  <a:lnTo>
                                    <a:pt x="41" y="455"/>
                                  </a:lnTo>
                                  <a:lnTo>
                                    <a:pt x="71" y="498"/>
                                  </a:lnTo>
                                  <a:lnTo>
                                    <a:pt x="109" y="535"/>
                                  </a:lnTo>
                                  <a:lnTo>
                                    <a:pt x="152" y="565"/>
                                  </a:lnTo>
                                  <a:lnTo>
                                    <a:pt x="200" y="588"/>
                                  </a:lnTo>
                                  <a:lnTo>
                                    <a:pt x="251" y="602"/>
                                  </a:lnTo>
                                  <a:lnTo>
                                    <a:pt x="304" y="606"/>
                                  </a:lnTo>
                                  <a:lnTo>
                                    <a:pt x="356" y="602"/>
                                  </a:lnTo>
                                  <a:lnTo>
                                    <a:pt x="407" y="588"/>
                                  </a:lnTo>
                                  <a:lnTo>
                                    <a:pt x="455" y="565"/>
                                  </a:lnTo>
                                  <a:lnTo>
                                    <a:pt x="498" y="535"/>
                                  </a:lnTo>
                                  <a:lnTo>
                                    <a:pt x="536" y="498"/>
                                  </a:lnTo>
                                  <a:lnTo>
                                    <a:pt x="566" y="455"/>
                                  </a:lnTo>
                                  <a:lnTo>
                                    <a:pt x="588" y="406"/>
                                  </a:lnTo>
                                  <a:lnTo>
                                    <a:pt x="602" y="356"/>
                                  </a:lnTo>
                                  <a:lnTo>
                                    <a:pt x="606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39120"/>
                              <a:ext cx="128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607">
                                  <a:moveTo>
                                    <a:pt x="606" y="304"/>
                                  </a:moveTo>
                                  <a:lnTo>
                                    <a:pt x="601" y="251"/>
                                  </a:lnTo>
                                  <a:lnTo>
                                    <a:pt x="588" y="200"/>
                                  </a:lnTo>
                                  <a:lnTo>
                                    <a:pt x="566" y="153"/>
                                  </a:lnTo>
                                  <a:lnTo>
                                    <a:pt x="536" y="109"/>
                                  </a:lnTo>
                                  <a:lnTo>
                                    <a:pt x="498" y="72"/>
                                  </a:lnTo>
                                  <a:lnTo>
                                    <a:pt x="455" y="42"/>
                                  </a:lnTo>
                                  <a:lnTo>
                                    <a:pt x="406" y="19"/>
                                  </a:lnTo>
                                  <a:lnTo>
                                    <a:pt x="356" y="5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00" y="19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5" y="251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18" y="408"/>
                                  </a:lnTo>
                                  <a:lnTo>
                                    <a:pt x="40" y="455"/>
                                  </a:lnTo>
                                  <a:lnTo>
                                    <a:pt x="70" y="498"/>
                                  </a:lnTo>
                                  <a:lnTo>
                                    <a:pt x="108" y="536"/>
                                  </a:lnTo>
                                  <a:lnTo>
                                    <a:pt x="151" y="566"/>
                                  </a:lnTo>
                                  <a:lnTo>
                                    <a:pt x="200" y="589"/>
                                  </a:lnTo>
                                  <a:lnTo>
                                    <a:pt x="250" y="602"/>
                                  </a:lnTo>
                                  <a:lnTo>
                                    <a:pt x="304" y="607"/>
                                  </a:lnTo>
                                  <a:lnTo>
                                    <a:pt x="356" y="602"/>
                                  </a:lnTo>
                                  <a:lnTo>
                                    <a:pt x="406" y="589"/>
                                  </a:lnTo>
                                  <a:lnTo>
                                    <a:pt x="455" y="566"/>
                                  </a:lnTo>
                                  <a:lnTo>
                                    <a:pt x="498" y="536"/>
                                  </a:lnTo>
                                  <a:lnTo>
                                    <a:pt x="536" y="498"/>
                                  </a:lnTo>
                                  <a:lnTo>
                                    <a:pt x="566" y="455"/>
                                  </a:lnTo>
                                  <a:lnTo>
                                    <a:pt x="588" y="408"/>
                                  </a:lnTo>
                                  <a:lnTo>
                                    <a:pt x="601" y="356"/>
                                  </a:lnTo>
                                  <a:lnTo>
                                    <a:pt x="606" y="3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13150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1316160"/>
                              <a:ext cx="41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1315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1315440"/>
                              <a:ext cx="41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13053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9">
                                  <a:moveTo>
                                    <a:pt x="0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6" y="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1305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13053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7">
                                  <a:moveTo>
                                    <a:pt x="0" y="0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44" y="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1299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12884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3">
                                  <a:moveTo>
                                    <a:pt x="46" y="0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128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1288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1">
                                  <a:moveTo>
                                    <a:pt x="44" y="0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5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129960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129960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299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2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720" y="129924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305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2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29924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128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12884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3">
                                  <a:moveTo>
                                    <a:pt x="46" y="53"/>
                                  </a:moveTo>
                                  <a:lnTo>
                                    <a:pt x="42" y="3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1288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1">
                                  <a:moveTo>
                                    <a:pt x="44" y="51"/>
                                  </a:moveTo>
                                  <a:lnTo>
                                    <a:pt x="40" y="29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710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920" y="709920"/>
                              <a:ext cx="720" cy="1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840" y="7210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0" y="709920"/>
                              <a:ext cx="720" cy="1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225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4">
                                  <a:moveTo>
                                    <a:pt x="0" y="44"/>
                                  </a:moveTo>
                                  <a:lnTo>
                                    <a:pt x="19" y="42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31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225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0" y="42"/>
                                  </a:moveTo>
                                  <a:lnTo>
                                    <a:pt x="19" y="40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699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69984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7">
                                  <a:moveTo>
                                    <a:pt x="56" y="47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0020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5">
                                  <a:moveTo>
                                    <a:pt x="53" y="45"/>
                                  </a:moveTo>
                                  <a:lnTo>
                                    <a:pt x="47" y="26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731880"/>
                              <a:ext cx="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731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731520"/>
                              <a:ext cx="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6998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760" y="699840"/>
                              <a:ext cx="17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760" y="700200"/>
                              <a:ext cx="17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671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280" y="669240"/>
                              <a:ext cx="432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66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669960"/>
                              <a:ext cx="432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1320" y="667800"/>
                              <a:ext cx="25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6678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1320" y="668520"/>
                              <a:ext cx="18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7218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0"/>
                                  </a:moveTo>
                                  <a:lnTo>
                                    <a:pt x="6" y="1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55" y="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72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72180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5">
                                  <a:moveTo>
                                    <a:pt x="0" y="0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53" y="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679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080" y="671760"/>
                              <a:ext cx="68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672480"/>
                              <a:ext cx="684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694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2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67932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4">
                                  <a:moveTo>
                                    <a:pt x="25" y="0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679320"/>
                              <a:ext cx="5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6">
                                  <a:moveTo>
                                    <a:pt x="24" y="0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699840"/>
                              <a:ext cx="7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630000" cy="238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3480" y="192960"/>
                              <a:ext cx="0" cy="42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3480"/>
                              <a:ext cx="720" cy="261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9240"/>
                              <a:ext cx="419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92960"/>
                              <a:ext cx="154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241">
                                  <a:moveTo>
                                    <a:pt x="0" y="0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729" y="1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53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41">
                                  <a:moveTo>
                                    <a:pt x="727" y="0"/>
                                  </a:moveTo>
                                  <a:lnTo>
                                    <a:pt x="727" y="24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7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73000"/>
                              <a:ext cx="72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771560"/>
                              <a:ext cx="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751680"/>
                              <a:ext cx="720" cy="102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1952640"/>
                              <a:ext cx="72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1952640"/>
                              <a:ext cx="72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4896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1376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630720"/>
                              <a:ext cx="7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629280"/>
                              <a:ext cx="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659160"/>
                              <a:ext cx="72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79320"/>
                              <a:ext cx="25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4">
                                  <a:moveTo>
                                    <a:pt x="0" y="0"/>
                                  </a:moveTo>
                                  <a:lnTo>
                                    <a:pt x="52" y="11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23" y="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520" y="679320"/>
                              <a:ext cx="72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698400"/>
                              <a:ext cx="259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9">
                                  <a:moveTo>
                                    <a:pt x="123" y="59"/>
                                  </a:moveTo>
                                  <a:lnTo>
                                    <a:pt x="99" y="34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692640"/>
                              <a:ext cx="2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9">
                                  <a:moveTo>
                                    <a:pt x="5" y="99"/>
                                  </a:moveTo>
                                  <a:lnTo>
                                    <a:pt x="13" y="66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11720"/>
                              <a:ext cx="2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9">
                                  <a:moveTo>
                                    <a:pt x="13" y="69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801440"/>
                              <a:ext cx="72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86876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32" y="89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1888560"/>
                              <a:ext cx="720" cy="1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88280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9">
                                  <a:moveTo>
                                    <a:pt x="0" y="99"/>
                                  </a:moveTo>
                                  <a:lnTo>
                                    <a:pt x="32" y="90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1801440"/>
                              <a:ext cx="72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838880"/>
                              <a:ext cx="3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6">
                                  <a:moveTo>
                                    <a:pt x="0" y="136"/>
                                  </a:moveTo>
                                  <a:lnTo>
                                    <a:pt x="10" y="91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856160"/>
                              <a:ext cx="2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0">
                                  <a:moveTo>
                                    <a:pt x="0" y="120"/>
                                  </a:moveTo>
                                  <a:lnTo>
                                    <a:pt x="12" y="61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6764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5">
                                  <a:moveTo>
                                    <a:pt x="30" y="75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676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67640"/>
                              <a:ext cx="18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267640"/>
                              <a:ext cx="103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84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214" y="84"/>
                                  </a:lnTo>
                                  <a:lnTo>
                                    <a:pt x="373" y="77"/>
                                  </a:lnTo>
                                  <a:lnTo>
                                    <a:pt x="449" y="52"/>
                                  </a:lnTo>
                                  <a:lnTo>
                                    <a:pt x="471" y="36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86" y="11"/>
                                  </a:lnTo>
                                  <a:lnTo>
                                    <a:pt x="48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267640"/>
                              <a:ext cx="58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" y="2267640"/>
                              <a:ext cx="131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84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169" y="79"/>
                                  </a:lnTo>
                                  <a:lnTo>
                                    <a:pt x="272" y="84"/>
                                  </a:lnTo>
                                  <a:lnTo>
                                    <a:pt x="474" y="77"/>
                                  </a:lnTo>
                                  <a:lnTo>
                                    <a:pt x="573" y="52"/>
                                  </a:lnTo>
                                  <a:lnTo>
                                    <a:pt x="599" y="36"/>
                                  </a:lnTo>
                                  <a:lnTo>
                                    <a:pt x="612" y="23"/>
                                  </a:lnTo>
                                  <a:lnTo>
                                    <a:pt x="619" y="11"/>
                                  </a:lnTo>
                                  <a:lnTo>
                                    <a:pt x="62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226764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267640"/>
                              <a:ext cx="28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84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124" y="52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80" y="2286720"/>
                              <a:ext cx="282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2286720"/>
                              <a:ext cx="64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" y="2119680"/>
                              <a:ext cx="131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080" y="211896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11968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19680"/>
                              <a:ext cx="103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211896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11968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119680"/>
                              <a:ext cx="1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11968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19680"/>
                              <a:ext cx="30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440" y="211896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211968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080800"/>
                              <a:ext cx="38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2016720"/>
                              <a:ext cx="149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376000"/>
                              <a:ext cx="179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2016720"/>
                              <a:ext cx="38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2016720"/>
                              <a:ext cx="125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2016720"/>
                              <a:ext cx="24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016720"/>
                              <a:ext cx="24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040" y="2016720"/>
                              <a:ext cx="14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0" y="2016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27340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8">
                                  <a:moveTo>
                                    <a:pt x="30" y="78"/>
                                  </a:moveTo>
                                  <a:lnTo>
                                    <a:pt x="26" y="78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273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227340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0" y="62"/>
                                  </a:moveTo>
                                  <a:lnTo>
                                    <a:pt x="17" y="80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2273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92480"/>
                              <a:ext cx="6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2292480"/>
                              <a:ext cx="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125440"/>
                              <a:ext cx="2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125440"/>
                              <a:ext cx="1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2023200"/>
                              <a:ext cx="10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382480"/>
                              <a:ext cx="119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382480"/>
                              <a:ext cx="60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023200"/>
                              <a:ext cx="23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2023200"/>
                              <a:ext cx="13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20232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6160" y="711360"/>
                              <a:ext cx="666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21720"/>
                              <a:ext cx="666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622800"/>
                              <a:ext cx="7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621000"/>
                              <a:ext cx="7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94600"/>
                              <a:ext cx="72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1857240"/>
                              <a:ext cx="66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1244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11360"/>
                              <a:ext cx="720" cy="114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1947600"/>
                              <a:ext cx="666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857960"/>
                              <a:ext cx="7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687240"/>
                              <a:ext cx="7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11720"/>
                              <a:ext cx="720" cy="28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830240"/>
                              <a:ext cx="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881360"/>
                              <a:ext cx="7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82448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95192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1950840"/>
                              <a:ext cx="72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292840"/>
                              <a:ext cx="33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950840"/>
                              <a:ext cx="72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040" y="1949400"/>
                              <a:ext cx="720" cy="6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60" y="195192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95264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560" y="201672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2298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298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952640"/>
                              <a:ext cx="720" cy="7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859400"/>
                              <a:ext cx="379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79240" y="624240"/>
                              <a:ext cx="1800" cy="133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040" y="0"/>
                              <a:ext cx="42984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1969920" cy="229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28040" y="149400"/>
                              <a:ext cx="720" cy="45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960" y="148680"/>
                              <a:ext cx="720" cy="47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4440"/>
                              <a:ext cx="1230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28520"/>
                              <a:ext cx="153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43">
                                  <a:moveTo>
                                    <a:pt x="727" y="0"/>
                                  </a:moveTo>
                                  <a:lnTo>
                                    <a:pt x="727" y="24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7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28520"/>
                              <a:ext cx="153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43">
                                  <a:moveTo>
                                    <a:pt x="0" y="0"/>
                                  </a:moveTo>
                                  <a:lnTo>
                                    <a:pt x="0" y="243"/>
                                  </a:lnTo>
                                  <a:lnTo>
                                    <a:pt x="727" y="1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3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06">
                                  <a:moveTo>
                                    <a:pt x="0" y="10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6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2852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0"/>
                              <a:ext cx="54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606">
                                  <a:moveTo>
                                    <a:pt x="0" y="10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57" y="101"/>
                                  </a:lnTo>
                                  <a:lnTo>
                                    <a:pt x="257" y="202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65" y="304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0" y="606"/>
                                  </a:lnTo>
                                  <a:lnTo>
                                    <a:pt x="257" y="6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0"/>
                              <a:ext cx="13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06">
                                  <a:moveTo>
                                    <a:pt x="0" y="10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6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128520"/>
                              <a:ext cx="27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6098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626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1544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80" y="365400"/>
                              <a:ext cx="609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80" y="2291040"/>
                              <a:ext cx="596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519480"/>
                              <a:ext cx="720" cy="161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365400"/>
                              <a:ext cx="507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727">
                                  <a:moveTo>
                                    <a:pt x="0" y="727"/>
                                  </a:moveTo>
                                  <a:lnTo>
                                    <a:pt x="242" y="727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137680"/>
                              <a:ext cx="507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728">
                                  <a:moveTo>
                                    <a:pt x="0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121" y="7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080"/>
                              <a:ext cx="128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64">
                                  <a:moveTo>
                                    <a:pt x="101" y="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60" y="1148040"/>
                              <a:ext cx="7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7040"/>
                              <a:ext cx="128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257">
                                  <a:moveTo>
                                    <a:pt x="505" y="257"/>
                                  </a:moveTo>
                                  <a:lnTo>
                                    <a:pt x="606" y="193"/>
                                  </a:lnTo>
                                  <a:lnTo>
                                    <a:pt x="606" y="65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202" y="65"/>
                                  </a:lnTo>
                                  <a:lnTo>
                                    <a:pt x="202" y="257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5680"/>
                              <a:ext cx="128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257">
                                  <a:moveTo>
                                    <a:pt x="0" y="2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6" y="1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6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2910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2910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18960"/>
                              <a:ext cx="720" cy="26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2600" y="309960"/>
                              <a:ext cx="720" cy="27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455400"/>
                              <a:ext cx="241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455400"/>
                              <a:ext cx="241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696240"/>
                              <a:ext cx="922680" cy="67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19276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0" y="40"/>
                                  </a:moveTo>
                                  <a:lnTo>
                                    <a:pt x="29" y="3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9276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0">
                                  <a:moveTo>
                                    <a:pt x="0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74" y="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1995840"/>
                              <a:ext cx="72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240" y="1995480"/>
                              <a:ext cx="72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3176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93104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207880"/>
                              <a:ext cx="76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0"/>
                                  </a:moveTo>
                                  <a:lnTo>
                                    <a:pt x="5" y="58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68" y="222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249" y="368"/>
                                  </a:lnTo>
                                  <a:lnTo>
                                    <a:pt x="305" y="386"/>
                                  </a:lnTo>
                                  <a:lnTo>
                                    <a:pt x="364" y="3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2207880"/>
                              <a:ext cx="76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395"/>
                                  </a:moveTo>
                                  <a:lnTo>
                                    <a:pt x="59" y="386"/>
                                  </a:lnTo>
                                  <a:lnTo>
                                    <a:pt x="115" y="368"/>
                                  </a:lnTo>
                                  <a:lnTo>
                                    <a:pt x="168" y="342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59" y="268"/>
                                  </a:lnTo>
                                  <a:lnTo>
                                    <a:pt x="296" y="222"/>
                                  </a:lnTo>
                                  <a:lnTo>
                                    <a:pt x="325" y="171"/>
                                  </a:lnTo>
                                  <a:lnTo>
                                    <a:pt x="347" y="116"/>
                                  </a:lnTo>
                                  <a:lnTo>
                                    <a:pt x="359" y="58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20176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220176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865880"/>
                              <a:ext cx="72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865880"/>
                              <a:ext cx="72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21945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60">
                                  <a:moveTo>
                                    <a:pt x="0" y="60"/>
                                  </a:moveTo>
                                  <a:lnTo>
                                    <a:pt x="28" y="56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2194560"/>
                              <a:ext cx="7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22010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0">
                                  <a:moveTo>
                                    <a:pt x="0" y="0"/>
                                  </a:moveTo>
                                  <a:lnTo>
                                    <a:pt x="21" y="17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68" y="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2002320"/>
                              <a:ext cx="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160" y="2002320"/>
                              <a:ext cx="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220752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2600" y="2207520"/>
                              <a:ext cx="7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2213640"/>
                              <a:ext cx="76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95">
                                  <a:moveTo>
                                    <a:pt x="0" y="0"/>
                                  </a:moveTo>
                                  <a:lnTo>
                                    <a:pt x="4" y="58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96" y="343"/>
                                  </a:lnTo>
                                  <a:lnTo>
                                    <a:pt x="249" y="368"/>
                                  </a:lnTo>
                                  <a:lnTo>
                                    <a:pt x="306" y="386"/>
                                  </a:lnTo>
                                  <a:lnTo>
                                    <a:pt x="363" y="3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213640"/>
                              <a:ext cx="76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95">
                                  <a:moveTo>
                                    <a:pt x="0" y="395"/>
                                  </a:moveTo>
                                  <a:lnTo>
                                    <a:pt x="57" y="386"/>
                                  </a:lnTo>
                                  <a:lnTo>
                                    <a:pt x="114" y="368"/>
                                  </a:lnTo>
                                  <a:lnTo>
                                    <a:pt x="167" y="34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58" y="268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325" y="171"/>
                                  </a:lnTo>
                                  <a:lnTo>
                                    <a:pt x="346" y="116"/>
                                  </a:lnTo>
                                  <a:lnTo>
                                    <a:pt x="359" y="58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193824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2600" y="1937520"/>
                              <a:ext cx="72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865880"/>
                              <a:ext cx="7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1865880"/>
                              <a:ext cx="72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1864440"/>
                              <a:ext cx="506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1868400"/>
                              <a:ext cx="82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868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868400"/>
                              <a:ext cx="60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868400"/>
                              <a:ext cx="81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866960"/>
                              <a:ext cx="43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1866960"/>
                              <a:ext cx="58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240" y="1864440"/>
                              <a:ext cx="72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774440"/>
                              <a:ext cx="90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27">
                                  <a:moveTo>
                                    <a:pt x="0" y="0"/>
                                  </a:moveTo>
                                  <a:lnTo>
                                    <a:pt x="4" y="61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67" y="231"/>
                                  </a:lnTo>
                                  <a:lnTo>
                                    <a:pt x="103" y="279"/>
                                  </a:lnTo>
                                  <a:lnTo>
                                    <a:pt x="147" y="322"/>
                                  </a:lnTo>
                                  <a:lnTo>
                                    <a:pt x="195" y="359"/>
                                  </a:lnTo>
                                  <a:lnTo>
                                    <a:pt x="249" y="387"/>
                                  </a:lnTo>
                                  <a:lnTo>
                                    <a:pt x="305" y="409"/>
                                  </a:lnTo>
                                  <a:lnTo>
                                    <a:pt x="365" y="422"/>
                                  </a:lnTo>
                                  <a:lnTo>
                                    <a:pt x="425" y="4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626400"/>
                              <a:ext cx="720" cy="114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609840"/>
                              <a:ext cx="18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536760"/>
                              <a:ext cx="1360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536760"/>
                              <a:ext cx="90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26">
                                  <a:moveTo>
                                    <a:pt x="426" y="426"/>
                                  </a:moveTo>
                                  <a:lnTo>
                                    <a:pt x="422" y="365"/>
                                  </a:lnTo>
                                  <a:lnTo>
                                    <a:pt x="409" y="306"/>
                                  </a:lnTo>
                                  <a:lnTo>
                                    <a:pt x="388" y="249"/>
                                  </a:lnTo>
                                  <a:lnTo>
                                    <a:pt x="359" y="195"/>
                                  </a:lnTo>
                                  <a:lnTo>
                                    <a:pt x="322" y="147"/>
                                  </a:lnTo>
                                  <a:lnTo>
                                    <a:pt x="280" y="104"/>
                                  </a:lnTo>
                                  <a:lnTo>
                                    <a:pt x="231" y="67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680" y="626760"/>
                              <a:ext cx="720" cy="114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1774440"/>
                              <a:ext cx="90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27">
                                  <a:moveTo>
                                    <a:pt x="0" y="427"/>
                                  </a:moveTo>
                                  <a:lnTo>
                                    <a:pt x="61" y="422"/>
                                  </a:lnTo>
                                  <a:lnTo>
                                    <a:pt x="120" y="409"/>
                                  </a:lnTo>
                                  <a:lnTo>
                                    <a:pt x="178" y="387"/>
                                  </a:lnTo>
                                  <a:lnTo>
                                    <a:pt x="231" y="359"/>
                                  </a:lnTo>
                                  <a:lnTo>
                                    <a:pt x="280" y="322"/>
                                  </a:lnTo>
                                  <a:lnTo>
                                    <a:pt x="322" y="279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88" y="178"/>
                                  </a:lnTo>
                                  <a:lnTo>
                                    <a:pt x="409" y="120"/>
                                  </a:lnTo>
                                  <a:lnTo>
                                    <a:pt x="422" y="61"/>
                                  </a:lnTo>
                                  <a:lnTo>
                                    <a:pt x="42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9800" y="1864440"/>
                              <a:ext cx="506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9360" y="1861920"/>
                              <a:ext cx="93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186336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863720"/>
                              <a:ext cx="22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7">
                                  <a:moveTo>
                                    <a:pt x="103" y="0"/>
                                  </a:moveTo>
                                  <a:lnTo>
                                    <a:pt x="92" y="5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534240"/>
                              <a:ext cx="72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534240"/>
                              <a:ext cx="928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437">
                                  <a:moveTo>
                                    <a:pt x="438" y="437"/>
                                  </a:moveTo>
                                  <a:lnTo>
                                    <a:pt x="433" y="375"/>
                                  </a:lnTo>
                                  <a:lnTo>
                                    <a:pt x="420" y="313"/>
                                  </a:lnTo>
                                  <a:lnTo>
                                    <a:pt x="399" y="255"/>
                                  </a:lnTo>
                                  <a:lnTo>
                                    <a:pt x="369" y="200"/>
                                  </a:lnTo>
                                  <a:lnTo>
                                    <a:pt x="331" y="151"/>
                                  </a:lnTo>
                                  <a:lnTo>
                                    <a:pt x="287" y="107"/>
                                  </a:lnTo>
                                  <a:lnTo>
                                    <a:pt x="237" y="69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6680" y="626760"/>
                              <a:ext cx="2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6320" y="1864440"/>
                              <a:ext cx="72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6680" y="1774440"/>
                              <a:ext cx="2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1774440"/>
                              <a:ext cx="928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438">
                                  <a:moveTo>
                                    <a:pt x="0" y="438"/>
                                  </a:moveTo>
                                  <a:lnTo>
                                    <a:pt x="63" y="433"/>
                                  </a:lnTo>
                                  <a:lnTo>
                                    <a:pt x="123" y="420"/>
                                  </a:lnTo>
                                  <a:lnTo>
                                    <a:pt x="182" y="398"/>
                                  </a:lnTo>
                                  <a:lnTo>
                                    <a:pt x="237" y="368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331" y="286"/>
                                  </a:lnTo>
                                  <a:lnTo>
                                    <a:pt x="369" y="237"/>
                                  </a:lnTo>
                                  <a:lnTo>
                                    <a:pt x="399" y="182"/>
                                  </a:lnTo>
                                  <a:lnTo>
                                    <a:pt x="420" y="123"/>
                                  </a:lnTo>
                                  <a:lnTo>
                                    <a:pt x="433" y="63"/>
                                  </a:lnTo>
                                  <a:lnTo>
                                    <a:pt x="4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534240"/>
                              <a:ext cx="72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534240"/>
                              <a:ext cx="58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531720"/>
                              <a:ext cx="43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532440"/>
                              <a:ext cx="14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531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32800"/>
                              <a:ext cx="332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920" y="5324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000" y="532440"/>
                              <a:ext cx="538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4840" y="531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532800"/>
                              <a:ext cx="332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200" y="5324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920" y="532440"/>
                              <a:ext cx="1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040" y="531720"/>
                              <a:ext cx="39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534240"/>
                              <a:ext cx="58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040" y="1866960"/>
                              <a:ext cx="39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1868400"/>
                              <a:ext cx="82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868400"/>
                              <a:ext cx="61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200" y="18676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6200" y="1868400"/>
                              <a:ext cx="82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866960"/>
                              <a:ext cx="58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" y="626760"/>
                              <a:ext cx="7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626760"/>
                              <a:ext cx="2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774440"/>
                              <a:ext cx="2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715760"/>
                              <a:ext cx="7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840" y="1710720"/>
                              <a:ext cx="180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7400" y="1863720"/>
                              <a:ext cx="2088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626760"/>
                              <a:ext cx="7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1715760"/>
                              <a:ext cx="7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534240"/>
                              <a:ext cx="928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437">
                                  <a:moveTo>
                                    <a:pt x="437" y="0"/>
                                  </a:moveTo>
                                  <a:lnTo>
                                    <a:pt x="375" y="4"/>
                                  </a:lnTo>
                                  <a:lnTo>
                                    <a:pt x="314" y="17"/>
                                  </a:lnTo>
                                  <a:lnTo>
                                    <a:pt x="256" y="39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70" y="200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18" y="313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4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774440"/>
                              <a:ext cx="928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438">
                                  <a:moveTo>
                                    <a:pt x="0" y="0"/>
                                  </a:moveTo>
                                  <a:lnTo>
                                    <a:pt x="4" y="6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40" y="182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107" y="286"/>
                                  </a:lnTo>
                                  <a:lnTo>
                                    <a:pt x="151" y="33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256" y="398"/>
                                  </a:lnTo>
                                  <a:lnTo>
                                    <a:pt x="314" y="420"/>
                                  </a:lnTo>
                                  <a:lnTo>
                                    <a:pt x="375" y="433"/>
                                  </a:lnTo>
                                  <a:lnTo>
                                    <a:pt x="437" y="43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1863720"/>
                              <a:ext cx="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365760"/>
                              <a:ext cx="178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423">
                                  <a:moveTo>
                                    <a:pt x="844" y="423"/>
                                  </a:moveTo>
                                  <a:lnTo>
                                    <a:pt x="840" y="362"/>
                                  </a:lnTo>
                                  <a:lnTo>
                                    <a:pt x="827" y="304"/>
                                  </a:lnTo>
                                  <a:lnTo>
                                    <a:pt x="806" y="247"/>
                                  </a:lnTo>
                                  <a:lnTo>
                                    <a:pt x="777" y="194"/>
                                  </a:lnTo>
                                  <a:lnTo>
                                    <a:pt x="741" y="146"/>
                                  </a:lnTo>
                                  <a:lnTo>
                                    <a:pt x="699" y="103"/>
                                  </a:lnTo>
                                  <a:lnTo>
                                    <a:pt x="650" y="67"/>
                                  </a:lnTo>
                                  <a:lnTo>
                                    <a:pt x="597" y="38"/>
                                  </a:lnTo>
                                  <a:lnTo>
                                    <a:pt x="541" y="18"/>
                                  </a:lnTo>
                                  <a:lnTo>
                                    <a:pt x="482" y="4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62" y="4"/>
                                  </a:lnTo>
                                  <a:lnTo>
                                    <a:pt x="303" y="18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193" y="67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66" y="194"/>
                                  </a:lnTo>
                                  <a:lnTo>
                                    <a:pt x="38" y="247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4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45612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64">
                                  <a:moveTo>
                                    <a:pt x="0" y="0"/>
                                  </a:moveTo>
                                  <a:lnTo>
                                    <a:pt x="5" y="56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107" y="257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99" y="323"/>
                                  </a:lnTo>
                                  <a:lnTo>
                                    <a:pt x="251" y="346"/>
                                  </a:lnTo>
                                  <a:lnTo>
                                    <a:pt x="307" y="359"/>
                                  </a:lnTo>
                                  <a:lnTo>
                                    <a:pt x="364" y="3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456120"/>
                              <a:ext cx="77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4">
                                  <a:moveTo>
                                    <a:pt x="0" y="364"/>
                                  </a:moveTo>
                                  <a:lnTo>
                                    <a:pt x="58" y="359"/>
                                  </a:lnTo>
                                  <a:lnTo>
                                    <a:pt x="113" y="346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214" y="294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325" y="165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61" y="56"/>
                                  </a:lnTo>
                                  <a:lnTo>
                                    <a:pt x="36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3680" y="4546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41976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34">
                                  <a:moveTo>
                                    <a:pt x="334" y="168"/>
                                  </a:moveTo>
                                  <a:lnTo>
                                    <a:pt x="330" y="130"/>
                                  </a:lnTo>
                                  <a:lnTo>
                                    <a:pt x="317" y="95"/>
                                  </a:lnTo>
                                  <a:lnTo>
                                    <a:pt x="297" y="63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95" y="318"/>
                                  </a:lnTo>
                                  <a:lnTo>
                                    <a:pt x="130" y="330"/>
                                  </a:lnTo>
                                  <a:lnTo>
                                    <a:pt x="167" y="334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39" y="318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97" y="272"/>
                                  </a:lnTo>
                                  <a:lnTo>
                                    <a:pt x="317" y="239"/>
                                  </a:lnTo>
                                  <a:lnTo>
                                    <a:pt x="330" y="204"/>
                                  </a:lnTo>
                                  <a:lnTo>
                                    <a:pt x="334" y="1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224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2240" y="4546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36576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423">
                                  <a:moveTo>
                                    <a:pt x="845" y="423"/>
                                  </a:moveTo>
                                  <a:lnTo>
                                    <a:pt x="840" y="362"/>
                                  </a:lnTo>
                                  <a:lnTo>
                                    <a:pt x="828" y="304"/>
                                  </a:lnTo>
                                  <a:lnTo>
                                    <a:pt x="807" y="247"/>
                                  </a:lnTo>
                                  <a:lnTo>
                                    <a:pt x="777" y="194"/>
                                  </a:lnTo>
                                  <a:lnTo>
                                    <a:pt x="741" y="146"/>
                                  </a:lnTo>
                                  <a:lnTo>
                                    <a:pt x="699" y="103"/>
                                  </a:lnTo>
                                  <a:lnTo>
                                    <a:pt x="650" y="67"/>
                                  </a:lnTo>
                                  <a:lnTo>
                                    <a:pt x="598" y="38"/>
                                  </a:lnTo>
                                  <a:lnTo>
                                    <a:pt x="541" y="18"/>
                                  </a:lnTo>
                                  <a:lnTo>
                                    <a:pt x="483" y="4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62" y="4"/>
                                  </a:lnTo>
                                  <a:lnTo>
                                    <a:pt x="303" y="18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194" y="67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67" y="194"/>
                                  </a:lnTo>
                                  <a:lnTo>
                                    <a:pt x="38" y="247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5" y="362"/>
                                  </a:lnTo>
                                  <a:lnTo>
                                    <a:pt x="0" y="4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612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64">
                                  <a:moveTo>
                                    <a:pt x="0" y="0"/>
                                  </a:moveTo>
                                  <a:lnTo>
                                    <a:pt x="4" y="56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98" y="323"/>
                                  </a:lnTo>
                                  <a:lnTo>
                                    <a:pt x="251" y="346"/>
                                  </a:lnTo>
                                  <a:lnTo>
                                    <a:pt x="307" y="359"/>
                                  </a:lnTo>
                                  <a:lnTo>
                                    <a:pt x="363" y="3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5612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64">
                                  <a:moveTo>
                                    <a:pt x="0" y="364"/>
                                  </a:moveTo>
                                  <a:lnTo>
                                    <a:pt x="57" y="359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214" y="294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324" y="165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60" y="56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680" y="4546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41976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34">
                                  <a:moveTo>
                                    <a:pt x="333" y="168"/>
                                  </a:moveTo>
                                  <a:lnTo>
                                    <a:pt x="329" y="130"/>
                                  </a:lnTo>
                                  <a:lnTo>
                                    <a:pt x="317" y="95"/>
                                  </a:lnTo>
                                  <a:lnTo>
                                    <a:pt x="296" y="63"/>
                                  </a:lnTo>
                                  <a:lnTo>
                                    <a:pt x="270" y="37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94" y="18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94" y="318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66" y="334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39" y="318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96" y="272"/>
                                  </a:lnTo>
                                  <a:lnTo>
                                    <a:pt x="317" y="239"/>
                                  </a:lnTo>
                                  <a:lnTo>
                                    <a:pt x="329" y="204"/>
                                  </a:lnTo>
                                  <a:lnTo>
                                    <a:pt x="333" y="1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365400"/>
                              <a:ext cx="179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425">
                                  <a:moveTo>
                                    <a:pt x="848" y="425"/>
                                  </a:moveTo>
                                  <a:lnTo>
                                    <a:pt x="844" y="364"/>
                                  </a:lnTo>
                                  <a:lnTo>
                                    <a:pt x="831" y="305"/>
                                  </a:lnTo>
                                  <a:lnTo>
                                    <a:pt x="810" y="248"/>
                                  </a:lnTo>
                                  <a:lnTo>
                                    <a:pt x="780" y="195"/>
                                  </a:lnTo>
                                  <a:lnTo>
                                    <a:pt x="745" y="147"/>
                                  </a:lnTo>
                                  <a:lnTo>
                                    <a:pt x="702" y="103"/>
                                  </a:lnTo>
                                  <a:lnTo>
                                    <a:pt x="653" y="67"/>
                                  </a:lnTo>
                                  <a:lnTo>
                                    <a:pt x="600" y="39"/>
                                  </a:lnTo>
                                  <a:lnTo>
                                    <a:pt x="543" y="18"/>
                                  </a:lnTo>
                                  <a:lnTo>
                                    <a:pt x="484" y="4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364" y="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248" y="39"/>
                                  </a:lnTo>
                                  <a:lnTo>
                                    <a:pt x="194" y="67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0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365400"/>
                              <a:ext cx="179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425">
                                  <a:moveTo>
                                    <a:pt x="849" y="425"/>
                                  </a:moveTo>
                                  <a:lnTo>
                                    <a:pt x="844" y="364"/>
                                  </a:lnTo>
                                  <a:lnTo>
                                    <a:pt x="832" y="305"/>
                                  </a:lnTo>
                                  <a:lnTo>
                                    <a:pt x="811" y="248"/>
                                  </a:lnTo>
                                  <a:lnTo>
                                    <a:pt x="781" y="195"/>
                                  </a:lnTo>
                                  <a:lnTo>
                                    <a:pt x="745" y="147"/>
                                  </a:lnTo>
                                  <a:lnTo>
                                    <a:pt x="702" y="103"/>
                                  </a:lnTo>
                                  <a:lnTo>
                                    <a:pt x="653" y="67"/>
                                  </a:lnTo>
                                  <a:lnTo>
                                    <a:pt x="601" y="39"/>
                                  </a:lnTo>
                                  <a:lnTo>
                                    <a:pt x="544" y="18"/>
                                  </a:lnTo>
                                  <a:lnTo>
                                    <a:pt x="485" y="4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364" y="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248" y="39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5" y="364"/>
                                  </a:lnTo>
                                  <a:lnTo>
                                    <a:pt x="0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4546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455400"/>
                              <a:ext cx="77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3">
                                  <a:moveTo>
                                    <a:pt x="0" y="363"/>
                                  </a:moveTo>
                                  <a:lnTo>
                                    <a:pt x="58" y="359"/>
                                  </a:lnTo>
                                  <a:lnTo>
                                    <a:pt x="113" y="346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214" y="294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325" y="16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60" y="56"/>
                                  </a:lnTo>
                                  <a:lnTo>
                                    <a:pt x="36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45540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63">
                                  <a:moveTo>
                                    <a:pt x="0" y="0"/>
                                  </a:moveTo>
                                  <a:lnTo>
                                    <a:pt x="4" y="56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99" y="323"/>
                                  </a:lnTo>
                                  <a:lnTo>
                                    <a:pt x="251" y="346"/>
                                  </a:lnTo>
                                  <a:lnTo>
                                    <a:pt x="307" y="359"/>
                                  </a:lnTo>
                                  <a:lnTo>
                                    <a:pt x="363" y="3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455400"/>
                              <a:ext cx="77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63">
                                  <a:moveTo>
                                    <a:pt x="0" y="363"/>
                                  </a:moveTo>
                                  <a:lnTo>
                                    <a:pt x="57" y="359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165" y="323"/>
                                  </a:lnTo>
                                  <a:lnTo>
                                    <a:pt x="214" y="294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94" y="214"/>
                                  </a:lnTo>
                                  <a:lnTo>
                                    <a:pt x="324" y="16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60" y="56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45540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63">
                                  <a:moveTo>
                                    <a:pt x="0" y="0"/>
                                  </a:moveTo>
                                  <a:lnTo>
                                    <a:pt x="5" y="56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107" y="257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99" y="323"/>
                                  </a:lnTo>
                                  <a:lnTo>
                                    <a:pt x="251" y="346"/>
                                  </a:lnTo>
                                  <a:lnTo>
                                    <a:pt x="307" y="359"/>
                                  </a:lnTo>
                                  <a:lnTo>
                                    <a:pt x="364" y="3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26760"/>
                              <a:ext cx="42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33">
                                  <a:moveTo>
                                    <a:pt x="0" y="0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80" y="126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73" y="125"/>
                                  </a:lnTo>
                                  <a:lnTo>
                                    <a:pt x="201" y="10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26760"/>
                              <a:ext cx="424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09">
                                  <a:moveTo>
                                    <a:pt x="201" y="109"/>
                                  </a:moveTo>
                                  <a:lnTo>
                                    <a:pt x="176" y="96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02640"/>
                              <a:ext cx="41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33">
                                  <a:moveTo>
                                    <a:pt x="199" y="133"/>
                                  </a:moveTo>
                                  <a:lnTo>
                                    <a:pt x="198" y="102"/>
                                  </a:lnTo>
                                  <a:lnTo>
                                    <a:pt x="188" y="72"/>
                                  </a:lnTo>
                                  <a:lnTo>
                                    <a:pt x="171" y="45"/>
                                  </a:lnTo>
                                  <a:lnTo>
                                    <a:pt x="148" y="24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07680"/>
                              <a:ext cx="41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07">
                                  <a:moveTo>
                                    <a:pt x="0" y="0"/>
                                  </a:moveTo>
                                  <a:lnTo>
                                    <a:pt x="25" y="13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100" y="53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50" y="80"/>
                                  </a:lnTo>
                                  <a:lnTo>
                                    <a:pt x="175" y="94"/>
                                  </a:lnTo>
                                  <a:lnTo>
                                    <a:pt x="199" y="1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574200"/>
                              <a:ext cx="109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16">
                                  <a:moveTo>
                                    <a:pt x="516" y="257"/>
                                  </a:moveTo>
                                  <a:lnTo>
                                    <a:pt x="512" y="213"/>
                                  </a:lnTo>
                                  <a:lnTo>
                                    <a:pt x="500" y="170"/>
                                  </a:lnTo>
                                  <a:lnTo>
                                    <a:pt x="481" y="128"/>
                                  </a:lnTo>
                                  <a:lnTo>
                                    <a:pt x="456" y="92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87" y="35"/>
                                  </a:lnTo>
                                  <a:lnTo>
                                    <a:pt x="346" y="15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16" y="170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16" y="346"/>
                                  </a:lnTo>
                                  <a:lnTo>
                                    <a:pt x="35" y="386"/>
                                  </a:lnTo>
                                  <a:lnTo>
                                    <a:pt x="61" y="424"/>
                                  </a:lnTo>
                                  <a:lnTo>
                                    <a:pt x="93" y="455"/>
                                  </a:lnTo>
                                  <a:lnTo>
                                    <a:pt x="129" y="481"/>
                                  </a:lnTo>
                                  <a:lnTo>
                                    <a:pt x="170" y="500"/>
                                  </a:lnTo>
                                  <a:lnTo>
                                    <a:pt x="213" y="511"/>
                                  </a:lnTo>
                                  <a:lnTo>
                                    <a:pt x="258" y="516"/>
                                  </a:lnTo>
                                  <a:lnTo>
                                    <a:pt x="303" y="511"/>
                                  </a:lnTo>
                                  <a:lnTo>
                                    <a:pt x="346" y="500"/>
                                  </a:lnTo>
                                  <a:lnTo>
                                    <a:pt x="387" y="481"/>
                                  </a:lnTo>
                                  <a:lnTo>
                                    <a:pt x="424" y="455"/>
                                  </a:lnTo>
                                  <a:lnTo>
                                    <a:pt x="456" y="424"/>
                                  </a:lnTo>
                                  <a:lnTo>
                                    <a:pt x="481" y="386"/>
                                  </a:lnTo>
                                  <a:lnTo>
                                    <a:pt x="500" y="346"/>
                                  </a:lnTo>
                                  <a:lnTo>
                                    <a:pt x="512" y="303"/>
                                  </a:lnTo>
                                  <a:lnTo>
                                    <a:pt x="516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94360"/>
                              <a:ext cx="10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91">
                                  <a:moveTo>
                                    <a:pt x="50" y="0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0" y="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64404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0" y="91"/>
                                  </a:moveTo>
                                  <a:lnTo>
                                    <a:pt x="29" y="48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3072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64">
                                  <a:moveTo>
                                    <a:pt x="0" y="0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17" y="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9436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64">
                                  <a:moveTo>
                                    <a:pt x="0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17" y="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1344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62">
                                  <a:moveTo>
                                    <a:pt x="117" y="62"/>
                                  </a:moveTo>
                                  <a:lnTo>
                                    <a:pt x="98" y="52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49800"/>
                              <a:ext cx="24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64">
                                  <a:moveTo>
                                    <a:pt x="117" y="64"/>
                                  </a:moveTo>
                                  <a:lnTo>
                                    <a:pt x="95" y="5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759680"/>
                              <a:ext cx="33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9">
                                  <a:moveTo>
                                    <a:pt x="0" y="174"/>
                                  </a:moveTo>
                                  <a:lnTo>
                                    <a:pt x="31" y="179"/>
                                  </a:lnTo>
                                  <a:lnTo>
                                    <a:pt x="63" y="175"/>
                                  </a:lnTo>
                                  <a:lnTo>
                                    <a:pt x="93" y="164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38" y="121"/>
                                  </a:lnTo>
                                  <a:lnTo>
                                    <a:pt x="152" y="92"/>
                                  </a:lnTo>
                                  <a:lnTo>
                                    <a:pt x="157" y="61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759680"/>
                              <a:ext cx="30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4">
                                  <a:moveTo>
                                    <a:pt x="145" y="0"/>
                                  </a:moveTo>
                                  <a:lnTo>
                                    <a:pt x="127" y="21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18" y="153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745640"/>
                              <a:ext cx="30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6">
                                  <a:moveTo>
                                    <a:pt x="0" y="176"/>
                                  </a:moveTo>
                                  <a:lnTo>
                                    <a:pt x="19" y="153"/>
                                  </a:lnTo>
                                  <a:lnTo>
                                    <a:pt x="37" y="132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745280"/>
                              <a:ext cx="33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80">
                                  <a:moveTo>
                                    <a:pt x="159" y="4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12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716480"/>
                              <a:ext cx="109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16">
                                  <a:moveTo>
                                    <a:pt x="516" y="258"/>
                                  </a:moveTo>
                                  <a:lnTo>
                                    <a:pt x="512" y="213"/>
                                  </a:lnTo>
                                  <a:lnTo>
                                    <a:pt x="500" y="169"/>
                                  </a:lnTo>
                                  <a:lnTo>
                                    <a:pt x="481" y="129"/>
                                  </a:lnTo>
                                  <a:lnTo>
                                    <a:pt x="456" y="93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87" y="34"/>
                                  </a:lnTo>
                                  <a:lnTo>
                                    <a:pt x="346" y="16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70" y="16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16" y="169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4" y="302"/>
                                  </a:lnTo>
                                  <a:lnTo>
                                    <a:pt x="16" y="346"/>
                                  </a:lnTo>
                                  <a:lnTo>
                                    <a:pt x="35" y="387"/>
                                  </a:lnTo>
                                  <a:lnTo>
                                    <a:pt x="61" y="423"/>
                                  </a:lnTo>
                                  <a:lnTo>
                                    <a:pt x="93" y="456"/>
                                  </a:lnTo>
                                  <a:lnTo>
                                    <a:pt x="129" y="481"/>
                                  </a:lnTo>
                                  <a:lnTo>
                                    <a:pt x="170" y="500"/>
                                  </a:lnTo>
                                  <a:lnTo>
                                    <a:pt x="213" y="512"/>
                                  </a:lnTo>
                                  <a:lnTo>
                                    <a:pt x="258" y="516"/>
                                  </a:lnTo>
                                  <a:lnTo>
                                    <a:pt x="303" y="512"/>
                                  </a:lnTo>
                                  <a:lnTo>
                                    <a:pt x="346" y="500"/>
                                  </a:lnTo>
                                  <a:lnTo>
                                    <a:pt x="387" y="481"/>
                                  </a:lnTo>
                                  <a:lnTo>
                                    <a:pt x="424" y="456"/>
                                  </a:lnTo>
                                  <a:lnTo>
                                    <a:pt x="456" y="423"/>
                                  </a:lnTo>
                                  <a:lnTo>
                                    <a:pt x="481" y="387"/>
                                  </a:lnTo>
                                  <a:lnTo>
                                    <a:pt x="500" y="346"/>
                                  </a:lnTo>
                                  <a:lnTo>
                                    <a:pt x="512" y="302"/>
                                  </a:lnTo>
                                  <a:lnTo>
                                    <a:pt x="516" y="2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80432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0" y="0"/>
                                  </a:moveTo>
                                  <a:lnTo>
                                    <a:pt x="36" y="38"/>
                                  </a:lnTo>
                                  <a:lnTo>
                                    <a:pt x="79" y="6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240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80" y="66"/>
                                  </a:moveTo>
                                  <a:lnTo>
                                    <a:pt x="4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72404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2">
                                  <a:moveTo>
                                    <a:pt x="0" y="102"/>
                                  </a:moveTo>
                                  <a:lnTo>
                                    <a:pt x="13" y="86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78308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1">
                                  <a:moveTo>
                                    <a:pt x="0" y="101"/>
                                  </a:moveTo>
                                  <a:lnTo>
                                    <a:pt x="16" y="82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1796400"/>
                              <a:ext cx="18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03">
                                  <a:moveTo>
                                    <a:pt x="85" y="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73808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03">
                                  <a:moveTo>
                                    <a:pt x="86" y="0"/>
                                  </a:moveTo>
                                  <a:lnTo>
                                    <a:pt x="70" y="2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766160"/>
                              <a:ext cx="39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32">
                                  <a:moveTo>
                                    <a:pt x="185" y="132"/>
                                  </a:moveTo>
                                  <a:lnTo>
                                    <a:pt x="163" y="116"/>
                                  </a:lnTo>
                                  <a:lnTo>
                                    <a:pt x="139" y="99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76616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9">
                                  <a:moveTo>
                                    <a:pt x="2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126" y="149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187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748160"/>
                              <a:ext cx="39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32">
                                  <a:moveTo>
                                    <a:pt x="0" y="0"/>
                                  </a:moveTo>
                                  <a:lnTo>
                                    <a:pt x="22" y="16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39" y="99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85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745280"/>
                              <a:ext cx="39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9">
                                  <a:moveTo>
                                    <a:pt x="185" y="149"/>
                                  </a:moveTo>
                                  <a:lnTo>
                                    <a:pt x="187" y="117"/>
                                  </a:lnTo>
                                  <a:lnTo>
                                    <a:pt x="181" y="86"/>
                                  </a:lnTo>
                                  <a:lnTo>
                                    <a:pt x="167" y="58"/>
                                  </a:lnTo>
                                  <a:lnTo>
                                    <a:pt x="147" y="3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1716480"/>
                              <a:ext cx="109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516">
                                  <a:moveTo>
                                    <a:pt x="515" y="258"/>
                                  </a:moveTo>
                                  <a:lnTo>
                                    <a:pt x="512" y="213"/>
                                  </a:lnTo>
                                  <a:lnTo>
                                    <a:pt x="499" y="169"/>
                                  </a:lnTo>
                                  <a:lnTo>
                                    <a:pt x="480" y="129"/>
                                  </a:lnTo>
                                  <a:lnTo>
                                    <a:pt x="455" y="93"/>
                                  </a:lnTo>
                                  <a:lnTo>
                                    <a:pt x="423" y="60"/>
                                  </a:lnTo>
                                  <a:lnTo>
                                    <a:pt x="386" y="34"/>
                                  </a:lnTo>
                                  <a:lnTo>
                                    <a:pt x="345" y="16"/>
                                  </a:lnTo>
                                  <a:lnTo>
                                    <a:pt x="302" y="4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70" y="16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60" y="93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15" y="169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4" y="302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34" y="387"/>
                                  </a:lnTo>
                                  <a:lnTo>
                                    <a:pt x="60" y="423"/>
                                  </a:lnTo>
                                  <a:lnTo>
                                    <a:pt x="92" y="456"/>
                                  </a:lnTo>
                                  <a:lnTo>
                                    <a:pt x="128" y="481"/>
                                  </a:lnTo>
                                  <a:lnTo>
                                    <a:pt x="170" y="500"/>
                                  </a:lnTo>
                                  <a:lnTo>
                                    <a:pt x="213" y="512"/>
                                  </a:lnTo>
                                  <a:lnTo>
                                    <a:pt x="257" y="516"/>
                                  </a:lnTo>
                                  <a:lnTo>
                                    <a:pt x="302" y="512"/>
                                  </a:lnTo>
                                  <a:lnTo>
                                    <a:pt x="345" y="500"/>
                                  </a:lnTo>
                                  <a:lnTo>
                                    <a:pt x="386" y="481"/>
                                  </a:lnTo>
                                  <a:lnTo>
                                    <a:pt x="423" y="456"/>
                                  </a:lnTo>
                                  <a:lnTo>
                                    <a:pt x="455" y="423"/>
                                  </a:lnTo>
                                  <a:lnTo>
                                    <a:pt x="480" y="387"/>
                                  </a:lnTo>
                                  <a:lnTo>
                                    <a:pt x="499" y="346"/>
                                  </a:lnTo>
                                  <a:lnTo>
                                    <a:pt x="512" y="302"/>
                                  </a:lnTo>
                                  <a:lnTo>
                                    <a:pt x="515" y="2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73232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4">
                                  <a:moveTo>
                                    <a:pt x="60" y="0"/>
                                  </a:moveTo>
                                  <a:lnTo>
                                    <a:pt x="25" y="39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179280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4">
                                  <a:moveTo>
                                    <a:pt x="0" y="84"/>
                                  </a:moveTo>
                                  <a:lnTo>
                                    <a:pt x="34" y="45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177624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7">
                                  <a:moveTo>
                                    <a:pt x="0" y="0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108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173232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0" y="0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9" y="7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75032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109" y="77"/>
                                  </a:moveTo>
                                  <a:lnTo>
                                    <a:pt x="91" y="65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17938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109" y="77"/>
                                  </a:moveTo>
                                  <a:lnTo>
                                    <a:pt x="89" y="62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630000"/>
                              <a:ext cx="450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19">
                                  <a:moveTo>
                                    <a:pt x="0" y="0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87" y="103"/>
                                  </a:lnTo>
                                  <a:lnTo>
                                    <a:pt x="212" y="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630000"/>
                              <a:ext cx="450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84">
                                  <a:moveTo>
                                    <a:pt x="212" y="84"/>
                                  </a:moveTo>
                                  <a:lnTo>
                                    <a:pt x="186" y="74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33" y="53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2280"/>
                              <a:ext cx="44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19">
                                  <a:moveTo>
                                    <a:pt x="211" y="119"/>
                                  </a:moveTo>
                                  <a:lnTo>
                                    <a:pt x="205" y="88"/>
                                  </a:lnTo>
                                  <a:lnTo>
                                    <a:pt x="192" y="60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09840"/>
                              <a:ext cx="44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0" y="0"/>
                                  </a:moveTo>
                                  <a:lnTo>
                                    <a:pt x="26" y="10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59" y="63"/>
                                  </a:lnTo>
                                  <a:lnTo>
                                    <a:pt x="185" y="73"/>
                                  </a:lnTo>
                                  <a:lnTo>
                                    <a:pt x="211" y="8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574200"/>
                              <a:ext cx="109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516">
                                  <a:moveTo>
                                    <a:pt x="515" y="257"/>
                                  </a:moveTo>
                                  <a:lnTo>
                                    <a:pt x="512" y="213"/>
                                  </a:lnTo>
                                  <a:lnTo>
                                    <a:pt x="499" y="170"/>
                                  </a:lnTo>
                                  <a:lnTo>
                                    <a:pt x="480" y="128"/>
                                  </a:lnTo>
                                  <a:lnTo>
                                    <a:pt x="455" y="92"/>
                                  </a:lnTo>
                                  <a:lnTo>
                                    <a:pt x="423" y="60"/>
                                  </a:lnTo>
                                  <a:lnTo>
                                    <a:pt x="386" y="35"/>
                                  </a:lnTo>
                                  <a:lnTo>
                                    <a:pt x="345" y="15"/>
                                  </a:lnTo>
                                  <a:lnTo>
                                    <a:pt x="302" y="4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34" y="386"/>
                                  </a:lnTo>
                                  <a:lnTo>
                                    <a:pt x="60" y="424"/>
                                  </a:lnTo>
                                  <a:lnTo>
                                    <a:pt x="92" y="455"/>
                                  </a:lnTo>
                                  <a:lnTo>
                                    <a:pt x="128" y="481"/>
                                  </a:lnTo>
                                  <a:lnTo>
                                    <a:pt x="170" y="500"/>
                                  </a:lnTo>
                                  <a:lnTo>
                                    <a:pt x="213" y="511"/>
                                  </a:lnTo>
                                  <a:lnTo>
                                    <a:pt x="257" y="516"/>
                                  </a:lnTo>
                                  <a:lnTo>
                                    <a:pt x="302" y="511"/>
                                  </a:lnTo>
                                  <a:lnTo>
                                    <a:pt x="345" y="500"/>
                                  </a:lnTo>
                                  <a:lnTo>
                                    <a:pt x="386" y="481"/>
                                  </a:lnTo>
                                  <a:lnTo>
                                    <a:pt x="423" y="455"/>
                                  </a:lnTo>
                                  <a:lnTo>
                                    <a:pt x="455" y="424"/>
                                  </a:lnTo>
                                  <a:lnTo>
                                    <a:pt x="480" y="386"/>
                                  </a:lnTo>
                                  <a:lnTo>
                                    <a:pt x="499" y="346"/>
                                  </a:lnTo>
                                  <a:lnTo>
                                    <a:pt x="512" y="303"/>
                                  </a:lnTo>
                                  <a:lnTo>
                                    <a:pt x="515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599400"/>
                              <a:ext cx="8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96">
                                  <a:moveTo>
                                    <a:pt x="38" y="0"/>
                                  </a:moveTo>
                                  <a:lnTo>
                                    <a:pt x="14" y="47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638280"/>
                              <a:ext cx="7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96">
                                  <a:moveTo>
                                    <a:pt x="0" y="96"/>
                                  </a:moveTo>
                                  <a:lnTo>
                                    <a:pt x="23" y="5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627480"/>
                              <a:ext cx="25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0">
                                  <a:moveTo>
                                    <a:pt x="0" y="0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23" y="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599400"/>
                              <a:ext cx="259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50">
                                  <a:moveTo>
                                    <a:pt x="0" y="0"/>
                                  </a:moveTo>
                                  <a:lnTo>
                                    <a:pt x="24" y="10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24" y="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619920"/>
                              <a:ext cx="259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49">
                                  <a:moveTo>
                                    <a:pt x="123" y="49"/>
                                  </a:moveTo>
                                  <a:lnTo>
                                    <a:pt x="103" y="41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648000"/>
                              <a:ext cx="25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50">
                                  <a:moveTo>
                                    <a:pt x="124" y="50"/>
                                  </a:moveTo>
                                  <a:lnTo>
                                    <a:pt x="101" y="40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2182680"/>
                              <a:ext cx="56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2182680"/>
                              <a:ext cx="92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84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91" y="84"/>
                                  </a:lnTo>
                                  <a:lnTo>
                                    <a:pt x="333" y="77"/>
                                  </a:lnTo>
                                  <a:lnTo>
                                    <a:pt x="403" y="52"/>
                                  </a:lnTo>
                                  <a:lnTo>
                                    <a:pt x="421" y="36"/>
                                  </a:lnTo>
                                  <a:lnTo>
                                    <a:pt x="430" y="23"/>
                                  </a:lnTo>
                                  <a:lnTo>
                                    <a:pt x="435" y="11"/>
                                  </a:lnTo>
                                  <a:lnTo>
                                    <a:pt x="4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2182680"/>
                              <a:ext cx="12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218268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1">
                                  <a:moveTo>
                                    <a:pt x="0" y="51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182680"/>
                              <a:ext cx="424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84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89" y="84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200" y="23"/>
                                  </a:lnTo>
                                  <a:lnTo>
                                    <a:pt x="202" y="11"/>
                                  </a:lnTo>
                                  <a:lnTo>
                                    <a:pt x="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18268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2182680"/>
                              <a:ext cx="135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84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174" y="79"/>
                                  </a:lnTo>
                                  <a:lnTo>
                                    <a:pt x="281" y="84"/>
                                  </a:lnTo>
                                  <a:lnTo>
                                    <a:pt x="488" y="77"/>
                                  </a:lnTo>
                                  <a:lnTo>
                                    <a:pt x="590" y="52"/>
                                  </a:lnTo>
                                  <a:lnTo>
                                    <a:pt x="618" y="36"/>
                                  </a:lnTo>
                                  <a:lnTo>
                                    <a:pt x="631" y="23"/>
                                  </a:lnTo>
                                  <a:lnTo>
                                    <a:pt x="638" y="11"/>
                                  </a:lnTo>
                                  <a:lnTo>
                                    <a:pt x="64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480" y="2201760"/>
                              <a:ext cx="39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080" y="2201760"/>
                              <a:ext cx="30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034720"/>
                              <a:ext cx="43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203400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2034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240" y="203400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203472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2034720"/>
                              <a:ext cx="92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480" y="203400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203472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2034720"/>
                              <a:ext cx="135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203400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034720"/>
                              <a:ext cx="72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1995840"/>
                              <a:ext cx="38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931760"/>
                              <a:ext cx="158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291040"/>
                              <a:ext cx="179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080" y="1931760"/>
                              <a:ext cx="3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931760"/>
                              <a:ext cx="100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560" y="1931760"/>
                              <a:ext cx="3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1931760"/>
                              <a:ext cx="57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1931760"/>
                              <a:ext cx="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760" y="1931760"/>
                              <a:ext cx="2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2188440"/>
                              <a:ext cx="47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171" y="78"/>
                                  </a:lnTo>
                                  <a:lnTo>
                                    <a:pt x="206" y="52"/>
                                  </a:lnTo>
                                  <a:lnTo>
                                    <a:pt x="216" y="36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2188440"/>
                              <a:ext cx="46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2188440"/>
                              <a:ext cx="135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86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175" y="80"/>
                                  </a:lnTo>
                                  <a:lnTo>
                                    <a:pt x="283" y="86"/>
                                  </a:lnTo>
                                  <a:lnTo>
                                    <a:pt x="492" y="78"/>
                                  </a:lnTo>
                                  <a:lnTo>
                                    <a:pt x="594" y="52"/>
                                  </a:lnTo>
                                  <a:lnTo>
                                    <a:pt x="621" y="36"/>
                                  </a:lnTo>
                                  <a:lnTo>
                                    <a:pt x="635" y="23"/>
                                  </a:lnTo>
                                  <a:lnTo>
                                    <a:pt x="642" y="11"/>
                                  </a:lnTo>
                                  <a:lnTo>
                                    <a:pt x="6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2188440"/>
                              <a:ext cx="56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2188440"/>
                              <a:ext cx="88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86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84" y="86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87" y="52"/>
                                  </a:lnTo>
                                  <a:lnTo>
                                    <a:pt x="405" y="36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418" y="11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2188440"/>
                              <a:ext cx="10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720" y="2187720"/>
                              <a:ext cx="144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207520"/>
                              <a:ext cx="337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2207520"/>
                              <a:ext cx="9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2040480"/>
                              <a:ext cx="88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3.95pt;width:472.55pt;height:188.35pt" coordorigin="-361,79" coordsize="9451,3767">
                <v:group id="shape_0" style="position:absolute;left:310;top:787;width:4966;height:3044">
                  <v:line id="shape_0" from="2236,3425" to="2236,365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147,3426" to="2147,36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33,3426" to="2146,34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33,3425" to="1933,365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60,3426" to="1860,36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86,3426" to="1859,34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86,3425" to="1786,365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92,3426" to="2392,34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92,3425" to="2392,365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76,3426" to="2376,36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86,3366" to="2391,336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16,3265" to="2265,326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47,3831" to="2230,38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58,3265" to="2014,32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94,3265" to="1958,326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265,3265" to="2309,32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11,3265" to="2394,326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78,3265" to="1792,32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95,3265" to="2398,32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109,1481" to="2109,211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57,1482" to="957,211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57,1482" to="2108,148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25,1300" to="2732,130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90,1308" to="2724,130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90,1300" to="2590,13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89,1300" to="2731,130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14,316" path="m0,0l4,56l18,108l41,159l73,203l112,242l157,274l206,297l260,311l314,316e" stroked="t" o:allowincell="f" style="position:absolute;left:2485;top:1203;width:104;height:10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485,1203" to="2492,120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91,292" path="m0,0l5,51l18,100l39,147l68,188l105,224l146,252l191,275l241,288l291,292e" stroked="t" o:allowincell="f" style="position:absolute;left:2493;top:1203;width:96;height:9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485,3138" to="2492,3145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85,3002" to="2485,313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85,3002" to="2492,300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93,3002" to="2493,314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2,1300" to="319,1307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320,1308" to="320,289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2,2897" to="319,290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2,2905" to="312,300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0,3004" to="311,300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0,1199" to="310,300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0,1199" to="311,1200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2,1201" to="312,129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3,3138" to="560,314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61,3138" to="2484,313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93,3146" to="2591,314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92,3146" to="2593,3147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,3148" to="2593,314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1,3146" to="451,314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3,3146" to="552,314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33,3005" to="2734,300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33,2905" to="2733,300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25,2897" to="2732,290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25,1307" to="2725,289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33,1200" to="2733,129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33,1199" to="2734,120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35,1198" to="2735,300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92,1058" to="2593,105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92,1060" to="2590,106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85,1060" to="2492,106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61,1068" to="2484,106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3,1060" to="560,106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3,1060" to="552,106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,1058" to="452,10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,1058" to="2593,105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15,316" path="m0,316l55,311l108,297l158,274l203,242l241,203l273,159l297,108l311,56l315,0e" stroked="t" o:allowincell="f" style="position:absolute;left:456;top:1203;width:104;height:10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61,1067" to="561,120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85,1068" to="2485,12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89,2897" to="2723,289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14,315" path="m314,0l260,5l206,19l157,42l112,73l73,112l41,157l18,207l4,261l0,315e" stroked="t" o:allowincell="f" style="position:absolute;left:2485;top:2897;width:104;height:10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61,3002" to="561,313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15,315" path="m315,315l311,261l297,207l273,157l241,112l203,73l158,42l108,19l55,5l0,0e" stroked="t" o:allowincell="f" style="position:absolute;left:456;top:2897;width:104;height:10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320,2897" to="455,289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320,1308" to="455,130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47,2127" to="2118,212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119,1471" to="2119,212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47,1472" to="2118,14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947,1472" to="947,21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3,1203" to="560,120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3,1060" to="553,12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6,1300" to="456,13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91,292" path="m0,292l51,288l100,275l146,252l187,224l223,188l253,147l274,100l287,51l291,0e" stroked="t" o:allowincell="f" style="position:absolute;left:456;top:1203;width:96;height:9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590,2905" to="2732,290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90,2897" to="2590,290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91,291" path="m291,0l241,4l191,17l146,39l105,68l68,104l39,145l18,191l5,241l0,291e" stroked="t" o:allowincell="f" style="position:absolute;left:2493;top:2905;width:96;height:9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493,1059" to="2493,120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2,1300" to="455,130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6,2897" to="456,290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3,3002" to="560,30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91,291" path="m291,291l287,241l274,191l253,145l223,104l187,68l146,39l100,17l51,4l0,0e" stroked="t" o:allowincell="f" style="position:absolute;left:456;top:2905;width:96;height:9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312,2905" to="455,290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3,3002" to="553,31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23,425" path="m0,0l4,60l17,119l38,176l66,229l102,277l146,321l194,357l247,385l304,406l363,420l423,425e" stroked="t" o:allowincell="f" style="position:absolute;left:312;top:3005;width:140;height:14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24,425" path="m0,425l61,420l119,406l176,385l229,357l278,321l321,277l357,229l386,176l407,119l420,60l424,0e" stroked="t" o:allowincell="f" style="position:absolute;left:2592;top:3005;width:140;height:14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24,424" path="m424,424l420,364l407,304l386,248l357,195l321,146l278,103l229,66l176,38l119,17l61,4l0,0e" stroked="t" o:allowincell="f" style="position:absolute;left:2592;top:1060;width:140;height:14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23,424" path="m423,0l363,4l304,17l247,38l194,66l146,103l102,146l66,195l38,248l17,304l4,364l0,424e" stroked="t" o:allowincell="f" style="position:absolute;left:312;top:1060;width:140;height:14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25,424" path="m425,424l421,364l408,305l387,248l358,195l321,146l279,104l230,67l177,38l120,17l61,4l0,0e" stroked="t" o:allowincell="f" style="position:absolute;left:2594;top:1058;width:140;height:14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24,425" path="m0,0l4,61l17,120l38,177l67,230l103,278l146,321l194,357l248,386l304,407l364,421l424,425e" stroked="t" o:allowincell="f" style="position:absolute;left:310;top:3006;width:141;height:14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25,425" path="m0,425l61,421l120,407l177,386l230,357l279,321l321,278l358,230l387,177l408,120l421,61l425,0e" stroked="t" o:allowincell="f" style="position:absolute;left:2594;top:3006;width:140;height:14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24,424" path="m424,0l364,4l304,17l248,38l194,67l146,104l103,146l67,195l38,248l17,305l4,364l0,424e" stroked="t" o:allowincell="f" style="position:absolute;left:310;top:1058;width:141;height:14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5,8" path="m15,8l6,3l0,0e" stroked="t" o:allowincell="f" style="position:absolute;left:1250;top:3149;width:4;height: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792,3149" to="1794,315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125,3149" to="1125,32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5,3149" to="875,32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5,3690" to="1219,369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8,3149" to="818,32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60,3151" to="660,32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173,3150" to="1173,32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64,3151" to="1264,32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16,3149" to="2016,32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266,3149" to="2266,326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26,3699" to="2351,369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59,3149" to="1959,326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94,3151" to="1794,32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11,3150" to="2311,32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95,3151" to="2395,32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7,787" to="4407,787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829" to="4327,82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1030" to="4327,10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3233" to="4408,323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2992" to="4317,299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3193" to="4327,319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91,1117" to="5204,111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91,1289" to="5204,12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47,132" path="m147,132l132,94l109,60l78,32l40,11l0,0e" stroked="t" o:allowincell="f" style="position:absolute;left:5205;top:1117;width:48;height:4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47,134" path="m0,134l40,122l78,102l109,74l132,40l147,0e" stroked="t" o:allowincell="f" style="position:absolute;left:5205;top:1245;width:48;height:4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254,1223" to="5257,124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54,1160" to="5257,1182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48,133" path="m148,133l133,94l108,59l77,31l41,11l0,0e" stroked="t" o:allowincell="f" style="position:absolute;left:5226;top:2916;width:48;height:4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48,133" path="m0,133l41,121l77,101l108,74l133,38l148,0e" stroked="t" o:allowincell="f" style="position:absolute;left:5226;top:3044;width:48;height:4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210,2916" to="5225,291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10,3088" to="5225,308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0,31" path="m0,31l15,26l26,15l30,0e" stroked="t" o:allowincell="f" style="position:absolute;left:5200;top:2942;width:9;height: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0,31" path="m30,31l26,15l15,4l0,0e" stroked="t" o:allowincell="f" style="position:absolute;left:5200;top:3053;width:9;height: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190,2952" to="5198,295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91,3053" to="5199,305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74,2961" to="5276,2974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75,3028" to="5277,304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9,14" path="m0,14l25,10l49,0e" stroked="t" o:allowincell="f" style="position:absolute;left:5046;top:3675;width:15;height: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9,15" path="m0,0l23,11l49,15e" stroked="t" o:allowincell="f" style="position:absolute;left:4483;top:3675;width:16;height: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470,3356" to="4470,341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76,3355" to="5076,341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10,3680" to="4510,36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35,3680" to="5035,368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4,395" path="m0,0l4,58l17,116l39,171l68,222l105,268l148,308l196,342l249,368l305,386l364,395e" stroked="t" o:allowincell="f" style="position:absolute;left:4510;top:3690;width:120;height:1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4,395" path="m0,395l59,386l114,368l168,342l216,308l259,268l296,222l325,171l346,116l359,58l364,0e" stroked="t" o:allowincell="f" style="position:absolute;left:4914;top:3690;width:120;height:1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510,3255" to="4510,33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35,3254" to="5035,33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69,3149" to="5069,32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6,3154" to="4476,32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3,11" path="m0,11l22,8l43,0e" stroked="t" o:allowincell="f" style="position:absolute;left:5046;top:3686;width:13;height: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4,11" path="m0,0l21,8l44,11e" stroked="t" o:allowincell="f" style="position:absolute;left:4485;top:3686;width:14;height: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470,3417" to="4470,34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76,3416" to="5076,342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10,3690" to="4510,369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35,3689" to="5035,369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4,395" path="m0,0l4,58l17,116l39,171l68,223l105,268l148,308l196,343l249,368l305,386l364,395e" stroked="t" o:allowincell="f" style="position:absolute;left:4510;top:3699;width:120;height:1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4,395" path="m0,395l59,386l114,368l168,343l216,308l259,268l296,223l325,171l346,116l359,58l364,0e" stroked="t" o:allowincell="f" style="position:absolute;left:4914;top:3699;width:120;height:1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072,3149" to="5072,326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3,3154" to="4473,32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1298" to="4328,29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51,1200" to="4651,129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51,1200" to="5085,120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86,1199" to="5086,300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51,3007" to="5085,30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51,2915" to="4651,300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7,2907" to="4649,2913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7,1292" to="4649,129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51,1054" to="5085,105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51,1054" to="4651,119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86,3007" to="5086,314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51,3149" to="5085,315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51,3007" to="4651,315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1267" to="4650,127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1272" to="4328,1296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2933" to="4650,293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2907" to="4328,293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3026" to="4650,302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2932" to="4328,3026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1178" to="4650,11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1177" to="4328,127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7,3153" to="4649,315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3027" to="4328,315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7,1050" to="4649,1052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1051" to="4328,117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930" to="4408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09,931" to="4409,105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929" to="4328,104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3086" to="4318,3096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3086" to="4327,3086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3098" to="4327,309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7,930" to="4407,93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09,788" to="4409,92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788" to="4328,92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09,929" to="4409,92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930" to="4328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828" to="4288,92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930" to="4288,102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1263" to="4327,126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1073" to="4318,126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1070" to="4327,107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3059" to="4327,306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5652,1068" to="5652,1068" stroked="t" o:allowincell="f" style="position:absolute">
                  <v:stroke color="yellow" weight="6480" joinstyle="miter" endcap="flat"/>
                  <v:fill o:detectmouseclick="t" on="false"/>
                  <w10:wrap type="square"/>
                </v:line>
                <v:group id="shape_0" style="position:absolute;left:6652;top:309;width:2438;height:3537">
                  <v:group id="shape_0" style="position:absolute;left:7800;top:1351;width:678;height:1044">
                    <v:line id="shape_0" from="7810,1412" to="7810,14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1,0l2,0e" stroked="t" o:allowincell="f" style="position:absolute;left:7892;top:142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7,46" path="m57,0l36,3l19,12l6,27l0,46e" stroked="t" o:allowincell="f" style="position:absolute;left:7892;top:1411;width:18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0,1l0,2e" stroked="t" o:allowincell="f" style="position:absolute;left:7911;top:141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5,45" path="m55,0l35,3l19,12l6,26l0,45e" stroked="t" o:allowincell="f" style="position:absolute;left:7893;top:1412;width:17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2,0l1,0l0,0e" stroked="t" o:allowincell="f" style="position:absolute;left:7938;top:1445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6,44" path="m0,44l20,42l37,33l50,18l56,0e" stroked="t" o:allowincell="f" style="position:absolute;left:7920;top:1447;width:18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2l0,1l0,0e" stroked="t" o:allowincell="f" style="position:absolute;left:7920;top:146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4,42" path="m0,42l19,40l36,32l48,17l54,0e" stroked="t" o:allowincell="f" style="position:absolute;left:7920;top:1447;width:17;height:1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2,0l1,0l0,0e" stroked="t" o:allowincell="f" style="position:absolute;left:7938;top:142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39,1427" to="7939,144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38,1427" to="7938,144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1,0l2,0e" stroked="t" o:allowincell="f" style="position:absolute;left:7897;top:1386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97,1378" to="7897,138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1,0l2,0e" stroked="t" o:allowincell="f" style="position:absolute;left:7897;top:137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98,1378" to="7898,138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2l0,1l0,0e" stroked="t" o:allowincell="f" style="position:absolute;left:7916;top:1402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6,44" path="m0,0l7,18l19,33l37,42l56,44e" stroked="t" o:allowincell="f" style="position:absolute;left:7897;top:1388;width:18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4,42" path="m0,0l7,17l19,31l36,40l54,42e" stroked="t" o:allowincell="f" style="position:absolute;left:7898;top:1388;width:17;height:1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1,0l2,0e" stroked="t" o:allowincell="f" style="position:absolute;left:7892;top:1445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92,1428" to="7892,14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93,1428" to="7893,14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10,1411" to="7918,14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0,1l0,2e" stroked="t" o:allowincell="f" style="position:absolute;left:7920;top:141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10,1412" to="7918,141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56,47" path="m56,47l50,28l37,12l20,3l0,0e" stroked="t" o:allowincell="f" style="position:absolute;left:7920;top:1411;width:18;height:1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4,45" path="m54,45l48,26l36,12l19,3l0,0e" stroked="t" o:allowincell="f" style="position:absolute;left:7920;top:1412;width:17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2,0l1,0l0,0e" stroked="t" o:allowincell="f" style="position:absolute;left:7933;top:137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34,1378" to="7934,138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2,0l1,0l0,0e" stroked="t" o:allowincell="f" style="position:absolute;left:7933;top:1386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33,1378" to="7933,138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55,41" path="m0,41l18,40l35,31l48,17l55,0e" stroked="t" o:allowincell="f" style="position:absolute;left:7916;top:1389;width:17;height:1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3,40" path="m0,40l18,39l34,31l46,17l53,0e" stroked="t" o:allowincell="f" style="position:absolute;left:7916;top:1389;width:16;height:1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2l0,1l0,0e" stroked="t" o:allowincell="f" style="position:absolute;left:7911;top:146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7,47" path="m0,0l6,19l19,34l36,44l57,47e" stroked="t" o:allowincell="f" style="position:absolute;left:7892;top:1446;width:18;height:1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5,45" path="m0,0l6,18l19,32l35,42l55,45e" stroked="t" o:allowincell="f" style="position:absolute;left:7893;top:1446;width:17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0,1l0,2e" stroked="t" o:allowincell="f" style="position:absolute;left:7916;top:136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5,44" path="m55,44l48,26l36,12l19,2l0,0e" stroked="t" o:allowincell="f" style="position:absolute;left:7916;top:1361;width:17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3,42" path="m53,42l46,25l34,11l18,2l0,0e" stroked="t" o:allowincell="f" style="position:absolute;left:7916;top:1362;width:16;height:1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11,1462" to="7919,146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11,1461" to="7919,146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56,42" path="m56,0l37,1l19,10l7,24l0,42e" stroked="t" o:allowincell="f" style="position:absolute;left:7897;top:1361;width:18;height:1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54,40" path="m54,0l36,1l19,9l7,23l0,40e" stroked="t" o:allowincell="f" style="position:absolute;left:7898;top:1362;width:17;height:1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65,2239" to="8472,22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73,2268" to="8474,226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75,2270" to="8476,22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75,2274" to="8476,227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72,2278" to="8474,227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70,2279" to="8470,227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69,2252" to="8470,2278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69,2253" to="8369,229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69,2295" to="8376,22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77,2295" to="8380,2296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80,2296" to="8380,2300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81,2302" to="8381,230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77,2306" to="8380,230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63,2308" to="8375,230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,17" path="m0,0l4,12l16,17e" stroked="t" o:allowincell="f" style="position:absolute;left:8359;top:2302;width:4;height: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59,2246" to="8359,2301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4,21" path="m0,21l3,9l6,4l9,1l12,0l14,0e" stroked="t" o:allowincell="f" style="position:absolute;left:8359;top:2239;width:4;height: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64,2239" to="8364,223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2,0l1,0l0,0e" stroked="t" o:allowincell="f" style="position:absolute;left:8358;top:2302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0,1l0,2e" stroked="t" o:allowincell="f" style="position:absolute;left:8364;top:230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8,19" path="m0,0l4,14l18,19e" stroked="t" o:allowincell="f" style="position:absolute;left:8358;top:2302;width:5;height: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0,1l0,2e" stroked="t" o:allowincell="f" style="position:absolute;left:8377;top:230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63,2308" to="8375,230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2,0l1,0l0,0e" stroked="t" o:allowincell="f" style="position:absolute;left:8358;top:2246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58,2246" to="8358,2301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,1" path="m0,0l1,0l1,1e" stroked="t" o:allowincell="f" style="position:absolute;left:8381;top:2306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77,2306" to="8380,230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1,0l2,0e" stroked="t" o:allowincell="f" style="position:absolute;left:8382;top:2302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81,2302" to="8382,230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3l0,2l0,1l0,0e" stroked="t" o:allowincell="f" style="position:absolute;left:8377;top:2294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69,2293" to="8369,229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70,2294" to="8376,229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69,2253" to="8369,225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70,2254" to="8370,229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,1" path="m0,1l1,1l2,0e" stroked="t" o:allowincell="f" style="position:absolute;left:8381;top:2297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81,2296" to="8382,2300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77,2293" to="8380,2295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71,2280" to="8471,228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69,2253" to="8469,227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2l0,1l0,0e" stroked="t" o:allowincell="f" style="position:absolute;left:8364;top:2239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6,23" path="m0,23l3,10l6,5l10,1l14,0l16,0e" stroked="t" o:allowincell="f" style="position:absolute;left:8358;top:2239;width:5;height: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65,2238" to="8365,223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64,2239" to="8364,223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2,0l1,0l0,0e" stroked="t" o:allowincell="f" style="position:absolute;left:8358;top:2365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78,88" path="m0,0l3,26l13,50l31,69l53,82l78,88e" stroked="t" o:allowincell="f" style="position:absolute;left:8359;top:2365;width:25;height:29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0,1l0,2l0,3e" stroked="t" o:allowincell="f" style="position:absolute;left:8385;top:2394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80,91" path="m0,0l3,27l14,51l32,71l54,84l80,91e" stroked="t" o:allowincell="f" style="position:absolute;left:8358;top:2365;width:26;height:3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85,2394" to="8450,239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51,2394" to="8451,239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85,2395" to="8450,239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46,49" path="m0,49l18,45l33,34l43,18l46,0e" stroked="t" o:allowincell="f" style="position:absolute;left:8451;top:2365;width:15;height:1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85,2338" to="8450,233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77,94" path="m77,94l74,68l64,43l48,23l26,7l0,0e" stroked="t" o:allowincell="f" style="position:absolute;left:8451;top:2325;width:25;height:3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477,2356" to="8477,236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77,87" path="m77,0l69,37l51,65l32,80l9,87l0,87e" stroked="t" o:allowincell="f" style="position:absolute;left:8451;top:2365;width:25;height:28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59,2355" to="8359,236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78,93" path="m0,93l6,57l22,30l47,8l69,1l78,0e" stroked="t" o:allowincell="f" style="position:absolute;left:8359;top:2325;width:25;height:3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85,2325" to="8450,232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73,2266" to="8473,226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65,2239" to="8472,22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1,0l2,0e" stroked="t" o:allowincell="f" style="position:absolute;left:8477;top:2365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79,90" path="m79,0l72,37l53,65l34,81l10,89l0,90e" stroked="t" o:allowincell="f" style="position:absolute;left:8451;top:2365;width:25;height:29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44,47" path="m0,47l17,43l31,33l41,17l44,0e" stroked="t" o:allowincell="f" style="position:absolute;left:8451;top:2365;width:14;height:1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357,2356" to="8357,235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58,2355" to="8358,236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2l0,1l0,0e" stroked="t" o:allowincell="f" style="position:absolute;left:8385;top:2324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80,95" path="m0,95l6,59l22,31l47,9l68,1l80,0e" stroked="t" o:allowincell="f" style="position:absolute;left:8358;top:2324;width:26;height:3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1,0l2,0e" stroked="t" o:allowincell="f" style="position:absolute;left:8477;top:2356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477,2356" to="8477,236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0,1l0,2e" stroked="t" o:allowincell="f" style="position:absolute;left:8472;top:2280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470,2280" to="8470,2280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,1" path="m0,0l1,0l1,1l2,1e" stroked="t" o:allowincell="f" style="position:absolute;left:8475;top:227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472,2279" to="8475,2280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2l0,1l0,0e" stroked="t" o:allowincell="f" style="position:absolute;left:8451;top:2324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79,96" path="m79,96l76,69l66,44l49,22l26,7l0,0e" stroked="t" o:allowincell="f" style="position:absolute;left:8451;top:2324;width:25;height:3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1,0l2,0e" stroked="t" o:allowincell="f" style="position:absolute;left:8477;top:2274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476,2273" to="8476,227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85,2339" to="8450,2339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,1" path="m0,1l1,1l2,0e" stroked="t" o:allowincell="f" style="position:absolute;left:8475;top:2269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476,2269" to="8476,22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1,0l2,0e" stroked="t" o:allowincell="f" style="position:absolute;left:7863;top:1445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63,1428" to="7863,14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1,0l2,0e" stroked="t" o:allowincell="f" style="position:absolute;left:7863;top:142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64,1428" to="7864,14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9,97" path="m29,0l13,31l3,63l0,97e" stroked="t" o:allowincell="f" style="position:absolute;left:7801;top:1376;width:8;height:3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89,67" path="m89,0l54,16l25,39l0,67e" stroked="t" o:allowincell="f" style="position:absolute;left:7810;top:1353;width:29;height:2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40,1352" to="7841,1352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0,11" path="m10,11l7,3l0,0e" stroked="t" o:allowincell="f" style="position:absolute;left:7842;top:1353;width:2;height: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43,1356" to="7844,135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41,1360" to="7842,136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39,1360" to="7840,136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09,1403" to="7836,140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79,85" path="m79,85l78,62l71,41l59,23l42,10l21,2l0,0e" stroked="t" o:allowincell="f" style="position:absolute;left:7837;top:1403;width:25;height:27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80,69" path="m0,69l23,66l44,57l61,41l74,22l80,0e" stroked="t" o:allowincell="f" style="position:absolute;left:7837;top:1448;width:25;height:2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27,1471" to="7836,147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80,65" path="m0,0l7,21l20,40l37,55l58,63l80,65e" stroked="t" o:allowincell="f" style="position:absolute;left:7801;top:1449;width:25;height:2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01,1408" to="7801,144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0,1l0,2e" stroked="t" o:allowincell="f" style="position:absolute;left:7837;top:147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82,71" path="m0,71l24,68l45,59l63,42l76,23l82,0e" stroked="t" o:allowincell="f" style="position:absolute;left:7837;top:1448;width:26;height:2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2l0,1l0,0e" stroked="t" o:allowincell="f" style="position:absolute;left:7837;top:1402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81,87" path="m81,87l80,63l73,42l60,24l43,10l22,2l0,0e" stroked="t" o:allowincell="f" style="position:absolute;left:7837;top:1402;width:26;height:28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,2" path="m0,0l0,1l1,2e" stroked="t" o:allowincell="f" style="position:absolute;left:7843;top:1360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1,0l2,0e" stroked="t" o:allowincell="f" style="position:absolute;left:7845;top:1357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43,1356" to="7845,135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2l0,1l0,0e" stroked="t" o:allowincell="f" style="position:absolute;left:7842;top:1352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2,13" path="m12,13l9,4l0,0e" stroked="t" o:allowincell="f" style="position:absolute;left:7842;top:1352;width:3;height: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41,1360" to="7841,13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41,1360" to="7842,136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2l0,1l0,0e" stroked="t" o:allowincell="f" style="position:absolute;left:7840;top:1353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40,1351" to="7841,1351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39,1361" to="7840,13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,2" path="m1,2l1,1l0,1l0,0e" stroked="t" o:allowincell="f" style="position:absolute;left:7810;top:1375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90,68" path="m90,0l54,16l24,39l0,68e" stroked="t" o:allowincell="f" style="position:absolute;left:7810;top:1353;width:29;height:2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0,1l0,2e" stroked="t" o:allowincell="f" style="position:absolute;left:7827;top:147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27,1471" to="7836,147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10,1402" to="7836,140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2,0l1,0l0,0e" stroked="t" o:allowincell="f" style="position:absolute;left:7800;top:1446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82,67" path="m0,0l7,22l20,41l38,56l59,65l82,67e" stroked="t" o:allowincell="f" style="position:absolute;left:7800;top:1449;width:26;height:2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472,2267" to="8474,2268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2,0l1,0l0,0e" stroked="t" o:allowincell="f" style="position:absolute;left:7800;top:140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30,100" path="m30,0l13,32l3,65l0,100e" stroked="t" o:allowincell="f" style="position:absolute;left:7800;top:1375;width:9;height:3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0,0l2,0l3,0e" stroked="t" o:allowincell="f" style="position:absolute;left:7947;top:1446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47,1429" to="7947,144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2,0l3,0e" stroked="t" o:allowincell="f" style="position:absolute;left:7947;top:1429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48,1429" to="7948,144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0,1l0,2e" stroked="t" o:allowincell="f" style="position:absolute;left:7920;top:147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79,68" path="m0,68l22,65l43,56l60,41l73,22l79,0e" stroked="t" o:allowincell="f" style="position:absolute;left:7920;top:1448;width:26;height:2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82,70" path="m0,70l23,67l44,58l62,42l75,23l82,0e" stroked="t" o:allowincell="f" style="position:absolute;left:7920;top:1448;width:27;height:2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10,1471" to="7918,147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80,66" path="m0,0l6,21l19,40l36,55l57,64l80,66e" stroked="t" o:allowincell="f" style="position:absolute;left:7884;top:1449;width:26;height:2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84,1427" to="7884,144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44,63" path="m44,0l23,16l8,37l0,63e" stroked="t" o:allowincell="f" style="position:absolute;left:7884;top:1405;width:14;height:2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30,63" path="m0,0l2,24l13,46l30,63e" stroked="t" o:allowincell="f" style="position:absolute;left:7889;top:1384;width:9;height:2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89,1376" to="7889,1384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3,45" path="m23,0l8,20l0,45e" stroked="t" o:allowincell="f" style="position:absolute;left:7889;top:1360;width:7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97,1355" to="7904,1359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05,1353" to="7909,135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10,1353" to="7915,1353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56,22" path="m56,22l30,6l0,0e" stroked="t" o:allowincell="f" style="position:absolute;left:7916;top:1353;width:17;height: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34,1360" to="7939,1367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40,1368" to="7941,137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42,1372" to="7942,137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42,1375" to="7942,138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30,52" path="m0,52l14,38l25,20l30,0e" stroked="t" o:allowincell="f" style="position:absolute;left:7932;top:1389;width:9;height:1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44,63" path="m44,63l38,36l22,15l0,0e" stroked="t" o:allowincell="f" style="position:absolute;left:7932;top:1406;width:14;height:2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2,2" path="m2,2l1,1l0,0e" stroked="t" o:allowincell="f" style="position:absolute;left:7896;top:1360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2,0l1,0l0,0e" stroked="t" o:allowincell="f" style="position:absolute;left:7888;top:1377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23,47" path="m23,0l8,21l0,47e" stroked="t" o:allowincell="f" style="position:absolute;left:7888;top:1360;width:7;height:1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,2" path="m1,2l1,1l0,0e" stroked="t" o:allowincell="f" style="position:absolute;left:7905;top:1354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95,1354" to="7903,1359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3,0l2,0l1,0l0,0e" stroked="t" o:allowincell="f" style="position:absolute;left:7883;top:1428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path="m3,0l2,0l1,0l0,0e" stroked="t" o:allowincell="f" style="position:absolute;left:7883;top:1445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883,1427" to="7883,144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2l0,1l0,0e" stroked="t" o:allowincell="f" style="position:absolute;left:7916;top:1352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7910,1352" to="7910,1352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10,1352" to="7915,135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path="m0,0l0,1l0,2e" stroked="t" o:allowincell="f" style="position:absolute;left:7911;top:1471;width:0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</v:group>
                  <v:group id="shape_0" style="position:absolute;left:6652;top:803;width:2438;height:2445">
                    <v:shape id="shape_0" coordsize="83,68" path="m0,0l7,22l20,41l38,57l59,66l83,68e" stroked="t" o:allowincell="f" style="position:absolute;left:7883;top:1449;width:27;height:2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905,1352" to="7909,13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path="m2,0l1,0l0,0e" stroked="t" o:allowincell="f" style="position:absolute;left:7888;top:1386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path="m4,0l2,0l0,0e" stroked="t" o:allowincell="f" style="position:absolute;left:7898;top:1405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8,63" path="m0,0l2,24l12,46l28,63e" stroked="t" o:allowincell="f" style="position:absolute;left:7888;top:1384;width:9;height:2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942,1375" to="7942,13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2,1372" to="7942,13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2,1372" to="7942,13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,1" path="m0,1l2,1l4,0e" stroked="t" o:allowincell="f" style="position:absolute;left:7932;top:1406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3,67" path="m43,67l36,39l21,16l0,0e" stroked="t" o:allowincell="f" style="position:absolute;left:7933;top:1406;width:14;height:2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3,63" path="m43,0l23,16l8,37l0,63e" stroked="t" o:allowincell="f" style="position:absolute;left:7883;top:1405;width:14;height:2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,1" path="m0,1l1,1l2,0e" stroked="t" o:allowincell="f" style="position:absolute;left:7940;top:1368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934,1359" to="7934,13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35,1360" to="7940,136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,1" path="m0,0l1,0l1,1l2,1e" stroked="t" o:allowincell="f" style="position:absolute;left:7942;top:1386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943,1375" to="7943,13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8,22" path="m58,22l31,6l0,0e" stroked="t" o:allowincell="f" style="position:absolute;left:7916;top:1352;width:18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941,1368" to="7941,13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8,51" path="m0,51l14,37l23,19l28,0e" stroked="t" o:allowincell="f" style="position:absolute;left:7933;top:1389;width:9;height: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910,1471" to="7918,14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0,1408" to="7800,14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8,1376" to="7888,13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path="m0,0l1,0l3,0e" stroked="t" o:allowincell="f" style="position:absolute;left:8393;top:2447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391,2441" to="8391,244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,2" path="m0,2l1,1l2,0e" stroked="t" o:allowincell="f" style="position:absolute;left:8392;top:2441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392,2441" to="8392,244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4,3102" to="8759,31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60,3101" to="8760,311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4,3113" to="8759,31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4,3102" to="8074,31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path="m0,0l0,1l0,2e" stroked="t" o:allowincell="f" style="position:absolute;left:8388;top:2452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5,17" path="m0,17l11,12l15,0e" stroked="t" o:allowincell="f" style="position:absolute;left:8388;top:2447;width:4;height: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8,19" path="m0,19l13,13l18,0e" stroked="t" o:allowincell="f" style="position:absolute;left:8388;top:2447;width:5;height: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564,2884" to="8564,28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64,1276" to="8564,28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64,1277" to="8564,12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64,1277" to="8564,28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,2" path="m0,2l1,2l1,0l2,0e" stroked="t" o:allowincell="f" style="position:absolute;left:8476;top:2414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472,2412" to="8475,241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path="m0,2l0,1l0,0e" stroked="t" o:allowincell="f" style="position:absolute;left:8472;top:2411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472,2410" to="8475,241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504" to="7406,15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462" to="7406,150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460" to="7406,14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461" to="7406,15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7,1511" to="8524,15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7,1517" to="8337,15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517" to="8336,15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517" to="7406,15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17,1512" to="7405,15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16,1462" to="7404,15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5,1506" to="8335,15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7,1462" to="8337,15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7,1462" to="8524,151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5,2413" to="8475,241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6,2419" to="8476,24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2,2423" to="8475,24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72,2425" to="8470,24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73,2425" to="8391,24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85,2451" to="8387,24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59,2423" to="8384,245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57,2419" to="8358,24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6,23" path="m0,23l3,12l7,5l10,2l14,1l16,0e" stroked="t" o:allowincell="f" style="position:absolute;left:8357;top:2412;width:4;height: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362,2412" to="8471,24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5,1504" to="8335,150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505" to="8335,150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path="m0,0l1,0l2,0e" stroked="t" o:allowincell="f" style="position:absolute;left:8477;top:2419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476,2413" to="8477,241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3,1277" to="8553,28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9,1277" to="8552,12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8,1089" to="8556,127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8,1089" to="8607,127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64,1277" to="8607,12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64,2886" to="8607,28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8,2885" to="8607,30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9,2886" to="8557,30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9,2886" to="8552,28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25,1512" to="8527,15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5,1460" to="8335,146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6,1460" to="8527,151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6,1461" to="8336,15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7,1085" to="7177,108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9,1087" to="7179,17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7,1732" to="7177,173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8,1086" to="7178,17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path="m0,0l0,1l0,2e" stroked="t" o:allowincell="f" style="position:absolute;left:8472;top:2425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,1" path="m0,0l1,0l1,1e" stroked="t" o:allowincell="f" style="position:absolute;left:8476;top:2423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472,2424" to="8475,24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6,2420" to="8477,242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13,1512" to="7215,15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561" to="7406,1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14,1512" to="7405,1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517" to="7406,15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518" to="7406,15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5,1517" to="8335,15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6,1518" to="8335,15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5,1561" to="8335,156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6,1518" to="8336,1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6,1512" to="8527,15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1,2884" to="8551,288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7,2884" to="8507,288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8,2885" to="8551,28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14,1461" to="7405,15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,2" path="m1,0l1,1l0,2e" stroked="t" o:allowincell="f" style="position:absolute;left:8384;top:2451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384,2451" to="8387,24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60,3113" to="8760,31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60,3100" to="8760,310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60,3101" to="8760,311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2,3100" to="8072,310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2,3101" to="8758,31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08,1277" to="8608,12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8,1085" to="8558,108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7,1086" to="8607,127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,2" path="m1,2l0,1l0,0e" stroked="t" o:allowincell="f" style="position:absolute;left:8362;top:2411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path="m2,0l1,0l0,0e" stroked="t" o:allowincell="f" style="position:absolute;left:8356;top:2419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7,25" path="m0,25l2,15l6,7l11,2l15,1l17,0e" stroked="t" o:allowincell="f" style="position:absolute;left:8356;top:2411;width:5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179,1732" to="7188,17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9,1732" to="7189,17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8,1733" to="7189,17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8,3075" to="8558,3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8,2885" to="8557,3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08,2884" to="8608,28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8,2885" to="8608,30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63,2885" to="8607,28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64,1278" to="8608,12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1,1277" to="8551,12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2,1278" to="8552,28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2,3113" to="8072,311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3,3113" to="8759,31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,2" path="m2,0l1,1l0,2e" stroked="t" o:allowincell="f" style="position:absolute;left:8358;top:2423;width:0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356,2419" to="8357,24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7,1277" to="8507,12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8,1086" to="8557,12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9,1086" to="7189,173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9,1085" to="7189,10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90,1085" to="7190,17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9,1087" to="7188,10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08,1278" to="8551,12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8,1086" to="7189,10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3,3101" to="8073,31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62,2411" to="8471,24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85,2324" to="8450,23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73,2425" to="8374,24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74,2426" to="8470,24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75,2426" to="8392,24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58,2423" to="8383,244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2,1313" to="6652,29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2,1313" to="6778,13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79,1288" to="6872,13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72,1193" to="6896,12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98,1066" to="6898,11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98,1066" to="6920,1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64,364" path="m0,364l57,359l113,346l165,324l213,294l257,257l294,214l324,165l346,113l359,56l364,0e" stroked="t" o:allowincell="f" style="position:absolute;left:6921;top:945;width:121;height:12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043,945" to="7043,9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48,425" path="m848,425l844,364l831,305l810,248l781,195l744,147l702,104l654,68l600,39l544,18l484,4l425,0l364,4l304,18l248,39l194,68l146,104l104,147l67,195l38,248l17,305l4,364l0,425e" stroked="t" o:allowincell="f" style="position:absolute;left:7043;top:803;width:281;height:14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325,945" to="7325,9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64,364" path="m0,0l5,56l18,113l41,165l70,214l107,257l151,294l199,324l251,346l307,359l364,364e" stroked="t" o:allowincell="f" style="position:absolute;left:7325;top:945;width:121;height:12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447,1066" to="8295,1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63,364" path="m0,364l56,359l112,346l165,324l214,294l257,257l294,214l323,165l346,113l359,56l363,0e" stroked="t" o:allowincell="f" style="position:absolute;left:8296;top:945;width:120;height:12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417,945" to="8417,9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49,425" path="m849,425l845,364l832,305l811,248l782,195l745,147l703,104l655,68l601,39l545,18l485,4l425,0l364,4l305,18l248,39l196,68l147,104l104,147l67,195l38,248l18,305l5,364l0,425e" stroked="t" o:allowincell="f" style="position:absolute;left:8417;top:803;width:282;height:14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700,945" to="8700,9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63,364" path="m0,0l4,56l17,113l40,165l70,214l106,257l150,294l199,324l251,346l307,359l363,364e" stroked="t" o:allowincell="f" style="position:absolute;left:8700;top:945;width:120;height:12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821,1066" to="8843,1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44,1066" to="8844,11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43,1192" to="8867,128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69,1287" to="8962,131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63,1313" to="9090,131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91,1313" to="9091,29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63,2923" to="9090,29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69,2922" to="8962,29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44,2947" to="8868,304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44,3042" to="8844,31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98,3170" to="8843,317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61,236" path="m0,0l29,50l66,97l108,138l157,172l208,199l263,220l322,232l381,236l439,232l497,220l552,199l604,172l652,138l694,97l732,50l761,0e" stroked="t" o:allowincell="f" style="position:absolute;left:7744;top:3170;width:253;height: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898,3170" to="7743,317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98,3042" to="6898,31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73,2948" to="6897,30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79,2923" to="6872,29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2,2923" to="6778,29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44,3167" to="8849,316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44,3041" to="8849,304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50,3041" to="8850,31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62,2929" to="9087,29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61,2923" to="8961,29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88,2923" to="9090,29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79,2923" to="6780,29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4,2929" to="6780,29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2,2923" to="6653,292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92,1193" to="6897,119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92,1069" to="6892,11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92,1065" to="6897,10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4,1307" to="6780,1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79,1307" to="6780,131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2,1307" to="6653,13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65,1280" to="6872,128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81,1301" to="6781,130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81,1280" to="6863,13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50,1069" to="8850,11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44,1193" to="8849,11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54;top:1065;width:2436;height:2105">
                    <v:line id="shape_0" from="8844,1065" to="8849,1067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61,1307" to="8961,1312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62,1307" to="9087,1307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88,1307" to="9090,131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81,2929" to="6781,293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65,2948" to="6872,295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82,2934" to="6864,29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50,3039" to="8854,303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69,2948" to="8876,29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55,2956" to="8876,303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60,1301" to="8961,1305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69,1280" to="8876,128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6,1280" to="8958,1301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60,2929" to="8961,2933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7,2933" to="8959,295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50,1195" to="8854,11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55,1196" to="8876,127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92,3041" to="6897,3042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88,3039" to="6891,303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65,2957" to="6887,303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88,1195" to="6891,119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64,1196" to="6886,1279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92,3041" to="6892,316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92,3167" to="6897,316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7,2980" to="9021,299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6,2977" to="9006,2979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2,2971" to="9007,297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5,2954" to="9001,297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79,2948" to="8984,295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75,2947" to="8978,294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60,2934" to="8974,294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62,2928" to="9025,2992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22,2994" to="9025,299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49,3040" to="8913,3104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15,3082" to="9002,310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2,2994" to="9024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436,437" path="m0,437l62,433l123,420l181,397l236,367l286,330l329,287l367,236l397,182l419,123l432,62l436,0e" stroked="t" o:allowincell="f" style="position:absolute;left:8942;top:3022;width:145;height:14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850,3167" to="8941,3167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88,2929" to="9088,302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99,3078" to="9002,3080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98,2995" to="9020,307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99,1157" to="9021,12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99,1154" to="9002,115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2,1154" to="9024,1241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22,1240" to="9025,1240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67,2933" to="6781,294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63,2948" to="6766,294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7,2948" to="6762,2953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9,2954" to="6755,297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4,2971" to="6739,297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4,2976" to="6735,2978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21,2979" to="6735,299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16,2994" to="6720,299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16,2928" to="6780,2992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62,1242" to="9025,130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15,1130" to="9002,1153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49,1130" to="8913,119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436,437" path="m436,437l432,375l419,314l397,256l367,202l329,151l286,107l236,69l181,39l123,18l62,5l0,0e" stroked="t" o:allowincell="f" style="position:absolute;left:8942;top:1069;width:145;height:14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850,1069" to="8941,1069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88,1213" to="9088,130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20,1240" to="6734,1254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4,1255" to="6735,125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4,1259" to="6739,1264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9,1265" to="6755,1281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7,1282" to="6762,1287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63,1287" to="6766,1287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66,1286" to="6780,1300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16,1242" to="6780,130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16,1240" to="6720,1240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54,3039" to="8868,3053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69,3054" to="8869,305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68,3058" to="8872,3063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4,3065" to="8890,308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1,3081" to="8896,3086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7,3086" to="8900,308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00,3085" to="8914,309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15,3100" to="8915,3104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16,2994" to="6739,308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3082" to="6827,310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28,3040" to="6891,3104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437,437" path="m0,0l5,62l18,123l40,182l69,236l107,287l151,330l200,367l256,397l314,420l375,433l437,437e" stroked="t" o:allowincell="f" style="position:absolute;left:6654;top:3022;width:145;height:14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6800,3167" to="6891,31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54,2929" to="6654,302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16,1135" to="8998,11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15,1130" to="8915,113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15,3079" to="8997,310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01,1134" to="8915,114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7,1149" to="8900,114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1,1149" to="8896,115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4,1153" to="8890,116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68,1172" to="8872,1177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68,1177" to="8868,117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55,1180" to="8869,1194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21,2995" to="6742,3078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3078" to="6742,3080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72,1181" to="6887,11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72,1178" to="6873,118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68,1172" to="6873,11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0,1153" to="6866,116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45,1149" to="6850,11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41,1148" to="6844,114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26,1135" to="6840,114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26,1130" to="6827,113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28,1130" to="6891,119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25,3086" to="6839,310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41,3085" to="6844,3085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45,3081" to="6850,308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0,3065" to="6866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68,3058" to="6873,306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72,3055" to="6873,305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72,3040" to="6887,305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26,3100" to="6827,3104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3,1135" to="6825,115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1154" to="6742,11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1130" to="6827,115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59,1287" to="8973,130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75,1286" to="8978,1286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79,1282" to="8984,128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5,1265" to="9001,1281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2,1259" to="9007,1264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7,1256" to="9007,125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6,1241" to="9020,125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21,1157" to="6742,1240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16,1154" to="6739,1241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2,3079" to="6824,3100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437,437" path="m437,0l375,5l314,18l256,39l200,69l151,107l107,151l69,202l40,256l18,314l5,375l0,437e" stroked="t" o:allowincell="f" style="position:absolute;left:6654;top:1069;width:145;height:14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6800,1069" to="6891,106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54,1213" to="6654,130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68,1171" to="6868,117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1,1154" to="6867,117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1,1154" to="6851,11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73,1253" to="8985,126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4,1266" to="9000,128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73,1267" to="8984,1282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6,1253" to="9001,126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39,3052" to="6851,306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0,3065" to="6866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39,3066" to="6850,3081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2,3052" to="6867,306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5,1283" to="8985,128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2,1266" to="9002,12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6,2969" to="6769,298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2953" to="6756,296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7,2954" to="6769,296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2971" to="6755,2982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1,1154" to="8891,11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4,1153" to="8890,116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4,1171" to="8874,117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5,2954" to="9001,297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5,2954" to="8985,29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02,2971" to="9002,297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6,1253" to="6769,12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9,1265" to="6755,1281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6,1267" to="6768,128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1252" to="6755,1264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7,2954" to="6757,29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2971" to="6740,297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57,1283" to="6757,128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40,1266" to="6740,12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4,3065" to="8874,306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3,3064" to="8889,3080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1,3082" to="8891,308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0,3052" to="8903,306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0,3066" to="8902,308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4,3051" to="8889,306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72,2969" to="8984,2982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73,2953" to="8984,296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6,2971" to="9001,298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0,1170" to="8903,1183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91,1154" to="8903,116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4,1170" to="8889,1182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1,3082" to="6851,308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68,3065" to="6868,306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38,1170" to="6850,1183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52,1171" to="6867,1183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39,1154" to="6850,116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3,162" path="m0,158l33,162l67,157l98,144l124,124l144,97l158,66l163,33l159,0e" stroked="t" o:allowincell="f" style="position:absolute;left:8927;top:3007;width:54;height:5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980,2979" to="9006,300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01,3060" to="8926,308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3,161" path="m159,161l163,128l158,95l145,65l124,37l98,17l67,4l34,0l0,4e" stroked="t" o:allowincell="f" style="position:absolute;left:6793;top:2974;width:54;height:5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6846,3027" to="6871,3053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67,2948" to="6792,2974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3,163" path="m163,4l130,0l96,5l65,18l39,39l18,65l4,96l0,129l4,163e" stroked="t" o:allowincell="f" style="position:absolute;left:6761;top:1175;width:53;height:5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6736,1229" to="6761,125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15,1150" to="6840,117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3,163" path="m4,0l0,34l5,67l18,98l39,124l65,145l96,158l129,163l163,159e" stroked="t" o:allowincell="f" style="position:absolute;left:8895;top:1208;width:53;height:5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870,1180" to="8895,1206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49,1261" to="8974,1286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3,162" path="m4,0l0,33l4,66l18,97l39,124l65,144l96,157l130,162l163,158e" stroked="t" o:allowincell="f" style="position:absolute;left:6761;top:3007;width:53;height:5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6815,3060" to="6840,308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36,2980" to="6761,300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3,163" path="m0,159l34,163l67,158l98,145l124,124l145,98l158,67l163,34l159,0e" stroked="t" o:allowincell="f" style="position:absolute;left:6793;top:1208;width:54;height:5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6767,1261" to="6792,128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46,1180" to="6871,120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3,161" path="m163,4l129,0l96,4l65,17l39,37l18,65l5,95l0,128l4,161e" stroked="t" o:allowincell="f" style="position:absolute;left:8895;top:2974;width:53;height:5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949,2949" to="8974,297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70,3028" to="8895,305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63,163" path="m159,163l163,129l158,96l144,65l124,39l98,18l67,5l33,0l0,4e" stroked="t" o:allowincell="f" style="position:absolute;left:8927;top:1175;width:54;height:5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8901,1150" to="8926,117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980,1229" to="9006,125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coordsize="205,206" path="m0,103l4,76l14,52l30,30l51,14l76,4l102,0l130,4l154,14l176,30l192,52l202,76l205,103l202,130l192,155l176,176l154,192l130,202l102,206l76,202l51,192l30,176l14,155l4,130l0,103xe" stroked="t" o:allowincell="f" style="position:absolute;left:8904;top:1184;width:68;height:6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92,96" path="m92,0l62,15l36,38l14,65l0,96e" stroked="t" o:allowincell="f" style="position:absolute;left:8891;top:1170;width:29;height: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96,93" path="m0,93l31,78l58,56l81,30l96,0e" stroked="t" o:allowincell="f" style="position:absolute;left:8954;top:1235;width:31;height: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05,207" path="m0,103l4,77l14,52l30,31l51,14l76,4l102,0l130,4l154,14l176,31l192,52l202,77l205,103l202,130l192,155l176,177l154,193l130,203l102,207l76,203l51,193l30,177l14,155l4,130l0,103xe" stroked="t" o:allowincell="f" style="position:absolute;left:8904;top:2983;width:68;height:6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94,94" path="m94,94l80,63l58,36l31,15l0,0e" stroked="t" o:allowincell="f" style="position:absolute;left:8955;top:2969;width:30;height: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94,93" path="m0,0l15,31l37,58l64,79l94,93e" stroked="t" o:allowincell="f" style="position:absolute;left:8891;top:3034;width:30;height: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05,207" path="m0,103l3,77l14,52l30,31l51,14l76,4l103,0l129,4l154,14l175,31l192,52l202,77l205,103l202,130l192,155l175,177l154,193l129,203l103,207l76,203l51,193l30,177l14,155l3,130l0,103xe" stroked="t" o:allowincell="f" style="position:absolute;left:6770;top:2983;width:68;height:6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93,95" path="m93,0l63,15l36,36l15,63l0,95e" stroked="t" o:allowincell="f" style="position:absolute;left:6756;top:2970;width:30;height: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95,92" path="m0,92l31,78l58,57l80,31l95,0e" stroked="t" o:allowincell="f" style="position:absolute;left:6820;top:3034;width:31;height: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05,206" path="m0,103l3,76l14,52l30,30l51,14l76,4l103,0l129,4l154,14l175,30l192,52l202,76l205,103l202,130l192,155l175,176l154,192l129,202l103,206l76,202l51,192l30,176l14,155l3,130l0,103xe" stroked="t" o:allowincell="f" style="position:absolute;left:6770;top:1184;width:68;height:6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6757,1235" to="6757,123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94,94" path="m94,94l79,63l57,36l31,14l0,0e" stroked="t" o:allowincell="f" style="position:absolute;left:6821;top:1170;width:30;height: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92,88" path="m0,0l15,29l37,53l63,74l92,88e" stroked="t" o:allowincell="f" style="position:absolute;left:6757;top:1237;width:30;height:2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9091,2281" to="9091,252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91,2531" to="9091,258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91,2588" to="9091,27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91,2236" to="9091,228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91,2155" to="9091,223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91,2755" to="9091,27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91,2152" to="9091,21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03,86" path="m0,0l1,12l3,25l9,40l23,60l56,79l90,86l156,77l188,52l196,37l201,23l203,11l203,0e" stroked="t" o:allowincell="f" style="position:absolute;left:8134;top:3664;width:67;height:2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202,3664" to="8271,36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40,86" path="m0,0l2,12l10,25l27,40l71,60l174,79l280,86l488,77l590,52l617,37l631,23l638,11l640,0e" stroked="t" o:allowincell="f" style="position:absolute;left:8272;top:3664;width:212;height:2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485,3664" to="8574,36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36,86" path="m0,0l1,12l6,25l18,40l47,60l118,79l191,86l333,77l402,52l421,37l430,23l435,11l436,0e" stroked="t" o:allowincell="f" style="position:absolute;left:8575;top:3664;width:144;height:2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720,3664" to="8739,36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5,51" path="m0,51l11,27l15,0e" stroked="t" o:allowincell="f" style="position:absolute;left:8735;top:3664;width:4;height:1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164,3695" to="8709,369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40,3432" to="8740,343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40,3432" to="8740,36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20,3432" to="8720,366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75,3432" to="8719,343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75,3432" to="8575,36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85,3432" to="8485,366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72,3432" to="8484,343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72,3432" to="8272,36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02,3432" to="8202,366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34,3432" to="8201,343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34,3432" to="8134,36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01,3371" to="8739,337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34,3371" to="8200,337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354,3270" to="8604,32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327,3836" to="8577,383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96,3836" to="8326,383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98,3270" to="8353,327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39,3270" to="8297,32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04,3270" to="8650,327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2,3270" to="8743,32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25,3270" to="8137,327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44,3270" to="8747,327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77,3674" to="7148,367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43,86" path="m0,0l3,12l10,25l27,40l71,62l174,81l282,86l492,78l594,52l621,37l634,23l641,11l643,0e" stroked="t" o:allowincell="f" style="position:absolute;left:7149;top:3674;width:213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363,3674" to="7451,367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19,86" path="m0,0l1,12l6,25l17,40l46,62l114,81l183,86l320,78l387,52l404,37l413,23l417,11l419,0e" stroked="t" o:allowincell="f" style="position:absolute;left:7452;top:3674;width:139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592,3674" to="7607,367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07,3674" to="7607,368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23,86" path="m0,0l1,12l3,25l9,40l24,62l60,81l98,86l170,78l206,52l216,37l220,23l223,11l223,0e" stroked="t" o:allowincell="f" style="position:absolute;left:7002;top:3674;width:74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032,3704" to="7576,370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08,3441" to="7608,34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08,3440" to="7608,367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92,3441" to="7592,367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52,3441" to="7591,34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52,3440" to="7452,367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363,3441" to="7363,367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49,3441" to="7362,34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49,3440" to="7149,367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77,3441" to="7077,367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02,3441" to="7076,34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02,3440" to="7002,367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91,3381" to="7608,338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02,3381" to="7590,338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233,3279" to="7481,32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39,3846" to="7446,384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64,3846" to="7438,384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75,3279" to="7232,327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10,3279" to="7174,32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2,3279" to="7527,327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28,3279" to="7611,32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96,3279" to="7009,327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11,3279" to="7613,327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64,3163" to="7877,316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05,3170" to="8605,32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354,3170" to="8354,326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32,3704" to="8699,370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74,3704" to="8231,370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98,3170" to="8298,32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39,3170" to="8139,326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52,3170" to="8652,326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44,3170" to="8744,32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2,3169" to="7482,327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233,3170" to="7233,32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53,3714" to="7567,371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43,3714" to="7552,371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75,3169" to="7175,327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10,3170" to="7010,32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28,3170" to="7528,32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12,3169" to="7612,327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428,576" path="m2428,0l303,0l0,576e" stroked="t" o:allowincell="f" style="position:absolute;left:7285;top:560;width:809;height:19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007,1137" to="7081,127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23,324" path="m81,324l0,243l0,82l81,0l243,0l323,82l323,243l243,324l81,324xe" stroked="t" o:allowincell="f" style="position:absolute;left:7448;top:337;width:107;height:10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462,309" to="7541,4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23,485" path="m0,405l80,485l243,485l323,405l323,243l243,163l0,163l0,0l323,0e" stroked="t" o:allowincell="f" style="position:absolute;left:7610;top:310;width:106;height:16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1,162" path="m81,0l81,80l0,162e" stroked="t" o:allowincell="f" style="position:absolute;left:7771;top:445;width:26;height:5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24,485" path="m0,405l82,485l243,485l324,405l324,243l243,163l0,163l0,0l324,0e" stroked="t" o:allowincell="f" style="position:absolute;left:7852;top:310;width:107;height:16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43,485" path="m81,485l0,405l0,81l81,0l163,0l243,81l243,405l163,485l81,485xe" stroked="t" o:allowincell="f" style="position:absolute;left:8014;top:310;width:80;height:16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158,896" to="7209,99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98,468" path="m0,392l142,468l298,0l0,392xe" fillcolor="black" stroked="f" o:allowincell="f" style="position:absolute;left:7059;top:994;width:98;height:15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97,468" path="m155,0l297,76l0,468l155,0xe" fillcolor="black" stroked="f" o:allowincell="f" style="position:absolute;left:7210;top:740;width:98;height:15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7210,896" to="7210,89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58,994" to="7158,99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23,242" path="m0,81l81,0l242,0l323,81l323,162l242,242l162,242e" stroked="t" o:allowincell="f" style="position:absolute;left:7446;top:590;width:107;height:7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23,243" path="m242,0l323,81l323,163l242,243l81,243l0,163e" stroked="t" o:allowincell="f" style="position:absolute;left:7446;top:670;width:107;height:8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23,323" path="m0,243l0,80l80,0l243,0l323,80l323,243l243,323l80,323l0,243xe" stroked="t" o:allowincell="f" style="position:absolute;left:7608;top:644;width:107;height:10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24,323" path="m161,323l161,0l0,0l324,0e" stroked="t" o:allowincell="f" style="position:absolute;left:7770;top:644;width:107;height:10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61,323" path="m0,323l0,0l161,0e" stroked="t" o:allowincell="f" style="position:absolute;left:7931;top:644;width:53;height:10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1,161" path="m0,161l26,158l48,146l66,128l77,105l81,80l77,56l66,33l48,15l26,4l0,0e" stroked="t" o:allowincell="f" style="position:absolute;left:7985;top:644;width:26;height:5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path="m161,0l0,0l242,0e" stroked="t" o:allowincell="f" style="position:absolute;left:7931;top:697;width:8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1,162" path="m0,162l25,158l48,147l66,129l77,106l81,82l77,56l66,34l48,16l25,4l0,0e" stroked="t" o:allowincell="f" style="position:absolute;left:8012;top:697;width:26;height:5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930,751" to="8010,7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71,2878" to="7871,334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71,2724" to="7871,280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71,2262" to="7871,2646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71,2108" to="7871,218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71,1646" to="7871,203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71,1492" to="7871,156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71,952" to="7871,141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75,945" to="7393,9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84,742" to="7184,107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356,945" to="8767,9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58,751" to="8558,94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58,751" to="8558,106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703,3107" to="7869,310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704,3107" to="8021,31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61,262" path="m0,131l4,97l17,66l39,39l66,19l97,5l130,0l165,5l196,19l223,39l243,66l257,97l261,131l257,165l243,196l223,223l196,244l165,258l130,262l97,258l66,244l39,223l17,196l4,165l0,131xe" stroked="t" o:allowincell="f" style="position:absolute;left:8895;top:1174;width:86;height:8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61,262" path="m0,131l4,97l18,66l39,39l65,19l97,5l131,0l164,5l196,19l222,39l244,66l257,97l261,131l257,165l244,196l222,223l196,244l164,258l131,262l97,258l65,244l39,223l18,196l4,165l0,131xe" stroked="t" o:allowincell="f" style="position:absolute;left:6761;top:1174;width:86;height:8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61,261" path="m0,130l4,97l18,66l39,38l65,17l97,4l131,0l164,4l196,17l222,38l244,66l257,97l261,130l257,164l244,196l222,223l196,243l164,256l131,261l97,256l65,243l39,223l18,196l4,164l0,130xe" stroked="t" o:allowincell="f" style="position:absolute;left:6761;top:2974;width:86;height:8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61,261" path="m0,130l4,97l17,66l39,38l66,17l97,4l130,0l165,4l196,17l223,38l243,66l257,97l261,130l257,164l243,196l223,223l196,243l165,256l130,261l97,256l66,243l39,223l17,196l4,164l0,130xe" stroked="t" o:allowincell="f" style="position:absolute;left:8895;top:2974;width:86;height:8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9091,2664" to="9091,26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090,2260" to="9090,226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76,40" path="m0,40l30,36l55,21l76,0e" stroked="t" o:allowincell="f" style="position:absolute;left:8710;top:3681;width:24;height:1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74,40" path="m0,0l20,21l45,36l74,40e" stroked="t" o:allowincell="f" style="position:absolute;left:8139;top:3681;width:24;height:1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134,3371" to="8134,34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40,3370" to="8740,343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74,3270" to="8174,33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00,3269" to="8700,33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5,395" path="m0,0l5,59l19,117l40,171l69,223l105,269l149,309l197,343l250,369l306,386l365,395e" stroked="t" o:allowincell="f" style="position:absolute;left:8174;top:3704;width:121;height:1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4,395" path="m0,395l59,386l115,369l168,343l216,309l259,269l296,223l325,171l347,117l359,59l364,0e" stroked="t" o:allowincell="f" style="position:absolute;left:8578;top:3704;width:121;height:1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174,3695" to="8174,370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00,3694" to="8700,370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26,3170" to="8126,326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48,3170" to="8748,32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86,59" path="m0,59l27,55l52,43l72,23l86,0e" stroked="t" o:allowincell="f" style="position:absolute;left:7578;top:3684;width:28;height:1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004,3684" to="7004,368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7,29" path="m0,0l19,16l41,26l67,29e" stroked="t" o:allowincell="f" style="position:absolute;left:7010;top:3694;width:22;height: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002,3381" to="7002,344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09,3381" to="7609,344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43,3279" to="7043,338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68,3279" to="7568,338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43,3704" to="7043,371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68,3704" to="7568,371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3,396" path="m0,0l4,60l17,117l38,171l67,223l105,269l147,310l197,343l249,369l305,386l363,396e" stroked="t" o:allowincell="f" style="position:absolute;left:7043;top:3714;width:120;height:1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4,396" path="m0,396l59,386l114,369l168,343l216,310l260,269l296,223l325,171l346,117l360,60l364,0e" stroked="t" o:allowincell="f" style="position:absolute;left:7447;top:3714;width:120;height:1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6996,3170" to="6996,32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15,3169" to="7615,327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46,347" path="m346,174l342,136l329,98l309,66l281,39l248,18l212,6l174,0l134,6l98,18l66,39l37,66l17,98l4,136l0,174l4,212l17,248l37,282l66,309l98,330l134,342l174,347l212,342l248,330l281,309l309,282l329,248l342,212l346,174xe" stroked="t" o:allowincell="f" style="position:absolute;left:7126;top:887;width:115;height:1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02,603" path="m602,302l597,249l584,199l562,152l532,108l494,71l452,41l404,19l353,5l302,0l249,5l198,19l150,41l108,71l70,108l40,152l18,199l5,249l0,302l5,354l18,405l40,452l70,495l108,533l150,563l198,585l249,598l302,603l353,598l404,585l452,563l494,533l532,495l562,452l584,405l597,354l602,302xe" stroked="t" o:allowincell="f" style="position:absolute;left:7084;top:844;width:199;height:20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46,347" path="m346,174l341,136l329,98l308,66l280,39l248,18l211,6l173,0l134,6l98,18l65,39l37,66l17,98l4,136l0,174l4,212l17,248l37,282l65,309l98,330l134,342l173,347l211,342l248,330l280,309l308,282l329,248l341,212l346,174xe" stroked="t" o:allowincell="f" style="position:absolute;left:8501;top:887;width:114;height:1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02,603" path="m602,302l597,249l584,199l562,152l532,108l494,71l451,41l403,19l353,5l301,0l248,5l198,19l150,41l107,71l71,108l40,152l18,199l4,249l0,302l4,354l18,405l40,452l71,495l107,533l150,563l198,585l248,598l301,603l353,598l403,585l451,563l494,533l532,495l562,452l584,405l597,354l602,302xe" stroked="t" o:allowincell="f" style="position:absolute;left:8458;top:844;width:200;height:20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06,607" path="m606,304l601,251l588,200l565,153l535,109l497,72l454,42l406,19l355,5l303,0l250,5l199,19l151,42l108,72l70,109l40,153l18,200l4,251l0,304l4,356l18,408l40,455l70,498l108,536l151,566l199,589l250,602l303,607l355,602l406,589l454,566l497,536l535,498l565,455l588,408l601,356l606,304xe" stroked="t" o:allowincell="f" style="position:absolute;left:8457;top:843;width:201;height:20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46,346" path="m346,172l342,134l329,98l309,64l281,37l248,17l212,4l174,0l135,4l98,17l66,37l38,64l17,98l5,134l0,172l5,212l17,248l38,280l66,308l98,329l135,342l174,346l212,342l248,329l281,308l309,280l329,248l342,212l346,172xe" stroked="t" o:allowincell="f" style="position:absolute;left:7813;top:3050;width:115;height:1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33,334" path="m0,166l4,130l16,95l36,62l63,36l94,16l129,4l167,0l204,4l239,16l270,36l297,62l317,95l329,130l333,166l329,204l317,239l297,270l270,297l239,317l204,330l167,334l129,330l94,317l63,297l36,270l16,239l4,204l0,166xe" stroked="t" o:allowincell="f" style="position:absolute;left:7816;top:3052;width:110;height:11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34,332" path="m0,166l4,129l17,93l36,62l64,36l95,16l130,4l168,0l204,4l239,16l271,36l298,62l317,93l330,129l334,166l330,203l317,238l298,270l271,296l239,316l204,328l168,332l130,328l95,316l64,296l36,270l17,238l4,203l0,166xe" stroked="t" o:allowincell="f" style="position:absolute;left:7128;top:889;width:111;height:11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33,332" path="m0,166l4,129l16,93l36,62l63,36l94,16l129,4l167,0l204,4l239,16l270,36l297,62l317,93l329,129l333,166l329,203l317,238l297,270l270,296l239,316l204,328l167,332l129,328l94,316l63,296l36,270l16,238l4,203l0,166xe" stroked="t" o:allowincell="f" style="position:absolute;left:8503;top:889;width:110;height:11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02,602" path="m602,300l598,248l584,197l562,150l532,107l495,70l452,40l404,18l354,4l302,0l249,4l199,18l151,40l108,70l70,107l40,150l18,197l5,248l0,300l5,353l18,403l40,452l70,494l108,531l151,561l199,584l249,597l302,602l354,597l404,584l452,561l495,531l532,494l562,452l584,403l598,353l602,300xe" stroked="t" o:allowincell="f" style="position:absolute;left:7771;top:3007;width:199;height:20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06,606" path="m606,302l602,250l588,198l566,151l536,108l498,70l455,40l407,18l356,4l304,0l251,4l200,18l152,40l109,70l71,108l41,151l18,198l5,250l0,302l5,356l18,406l41,455l71,498l109,535l152,565l200,588l251,602l304,606l356,602l407,588l455,565l498,535l536,498l566,455l588,406l602,356l606,302xe" stroked="t" o:allowincell="f" style="position:absolute;left:7770;top:3007;width:201;height:20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06,607" path="m606,304l601,251l588,200l566,153l536,109l498,72l455,42l406,19l356,5l304,0l250,5l200,19l151,42l108,72l70,109l40,153l18,200l5,251l0,304l5,356l18,408l40,455l70,498l108,536l151,566l200,589l250,602l304,607l356,602l406,589l455,566l498,536l536,498l566,455l588,408l601,356l606,304xe" stroked="t" o:allowincell="f" style="position:absolute;left:7083;top:843;width:201;height:20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451,2380" to="8451,238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385,2382" to="8450,238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path="m0,2l0,1l0,0e" stroked="t" o:allowincell="f" style="position:absolute;left:8385;top:2381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385,2381" to="8450,238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6,49" path="m0,0l3,18l12,35l28,45l46,49e" stroked="t" o:allowincell="f" style="position:absolute;left:8369;top:2365;width:15;height:1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path="m0,0l1,0l2,0e" stroked="t" o:allowincell="f" style="position:absolute;left:8369;top:2365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4,47" path="m0,0l2,17l12,34l27,44l44,47e" stroked="t" o:allowincell="f" style="position:absolute;left:8370;top:2365;width:14;height:1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path="m0,0l1,0l2,0e" stroked="t" o:allowincell="f" style="position:absolute;left:8369;top:2356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6,53" path="m46,0l28,5l12,17l3,34l0,53e" stroked="t" o:allowincell="f" style="position:absolute;left:8369;top:2338;width:15;height:1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path="m0,0l0,1l0,2e" stroked="t" o:allowincell="f" style="position:absolute;left:8385;top:2338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4,51" path="m44,0l26,5l12,17l2,33l0,51e" stroked="t" o:allowincell="f" style="position:absolute;left:8370;top:2339;width:14;height:1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369,2356" to="8369,23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370,2356" to="8370,23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path="m2,0l1,0l0,0e" stroked="t" o:allowincell="f" style="position:absolute;left:8466;top:2356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467,2355" to="8467,23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path="m2,0l1,0l0,0e" stroked="t" o:allowincell="f" style="position:absolute;left:8466;top:2365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466,2355" to="8466,23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path="m0,0l0,1l0,2e" stroked="t" o:allowincell="f" style="position:absolute;left:8451;top:2338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6,53" path="m46,53l42,30l32,15l20,5l6,1l0,0e" stroked="t" o:allowincell="f" style="position:absolute;left:8451;top:2338;width:15;height:1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4,51" path="m44,51l40,29l30,14l19,5l6,1l0,0e" stroked="t" o:allowincell="f" style="position:absolute;left:8451;top:2339;width:14;height:1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path="m3,0l2,0l1,0l0,0e" stroked="t" o:allowincell="f" style="position:absolute;left:7854;top:1428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855,1427" to="7855,144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53,1445" to="7853,144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54,1427" to="7854,144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56,44" path="m0,44l19,42l37,33l49,18l56,0e" stroked="t" o:allowincell="f" style="position:absolute;left:7837;top:1447;width:17;height: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path="m0,2l0,1l0,0e" stroked="t" o:allowincell="f" style="position:absolute;left:7837;top:1461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3,42" path="m0,42l19,40l35,32l47,17l53,0e" stroked="t" o:allowincell="f" style="position:absolute;left:7837;top:1447;width:16;height:1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path="m0,0l0,1l0,2e" stroked="t" o:allowincell="f" style="position:absolute;left:7837;top:1411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6,47" path="m56,47l49,28l37,12l20,3l0,0e" stroked="t" o:allowincell="f" style="position:absolute;left:7837;top:1411;width:17;height:1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3,45" path="m53,45l47,26l35,12l19,3l0,0e" stroked="t" o:allowincell="f" style="position:absolute;left:7837;top:1412;width:16;height: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827,1462" to="7836,146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path="m0,2l0,1l0,0e" stroked="t" o:allowincell="f" style="position:absolute;left:7827;top:1461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827,1461" to="7836,146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09,1411" to="7809,141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09,1411" to="7836,141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09,1412" to="7835,141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,2" path="m0,0l0,1l1,2e" stroked="t" o:allowincell="f" style="position:absolute;left:7828;top:1367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827,1363" to="7833,136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,2" path="m0,0l0,1l1,2e" stroked="t" o:allowincell="f" style="position:absolute;left:7835;top:1363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828,1364" to="7834,136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35,1361" to="7838,136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39,1361" to="7839,136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35,1362" to="7837,136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55,47" path="m0,0l6,19l19,34l36,44l55,47e" stroked="t" o:allowincell="f" style="position:absolute;left:7809;top:1446;width:17;height:1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path="m0,0l1,0l2,0e" stroked="t" o:allowincell="f" style="position:absolute;left:7809;top:1445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3,45" path="m0,0l6,18l18,32l35,42l53,45e" stroked="t" o:allowincell="f" style="position:absolute;left:7810;top:1446;width:16;height: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817,1379" to="7817,13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16,1367" to="7826,137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17,1368" to="7827,137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,2" path="m0,2l1,1l2,0e" stroked="t" o:allowincell="f" style="position:absolute;left:7809;top:1402;width:0;height: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5,64" path="m25,0l8,31l0,64e" stroked="t" o:allowincell="f" style="position:absolute;left:7809;top:1379;width:7;height: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4,56" path="m24,0l8,27l0,56e" stroked="t" o:allowincell="f" style="position:absolute;left:7810;top:1379;width:7;height:1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809,1411" to="7809,144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4288;top:79;width:992;height:3752">
                  <v:line id="shape_0" from="5191,383" to="5191,105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415" to="4288,82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9,424" to="5189,42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729,241" path="m0,0l0,241l729,121l0,0xe" fillcolor="black" stroked="f" o:allowincell="f" style="position:absolute;left:4948;top:383;width:242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27,241" path="m727,0l727,241l0,121l727,0xe" fillcolor="black" stroked="f" o:allowincell="f" style="position:absolute;left:4288;top:383;width:241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4288,829" to="4288,829" stroked="t" o:allowincell="f" style="position:absolute">
                    <v:stroke color="yellow" weight="6480" joinstyle="miter" endcap="flat"/>
                    <v:fill o:detectmouseclick="t" on="false"/>
                    <w10:wrap type="square"/>
                  </v:line>
                  <v:line id="shape_0" from="4288,424" to="4288,424" stroked="t" o:allowincell="f" style="position:absolute">
                    <v:stroke color="yellow" weight="6480" joinstyle="miter" endcap="flat"/>
                    <v:fill o:detectmouseclick="t" on="false"/>
                    <w10:wrap type="square"/>
                  </v:line>
                  <v:line id="shape_0" from="4318,2871" to="4318,305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2869" to="4327,28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1263" to="4318,287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09,3154" to="4409,323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28,3154" to="4328,323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2991" to="4288,309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88,3093" to="4288,319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1072" to="4318,107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18,1070" to="4327,1070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05,1117" to="5205,128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23,64" path="m0,0l52,11l94,32l120,58l123,64e" stroked="t" o:allowincell="f" style="position:absolute;left:5213;top:1149;width:40;height: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213,1149" to="5213,117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23,59" path="m123,59l99,34l69,15l35,3l0,0e" stroked="t" o:allowincell="f" style="position:absolute;left:5213;top:1179;width:40;height:1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3,99" path="m5,99l13,66l12,32l0,0e" stroked="t" o:allowincell="f" style="position:absolute;left:5254;top:1170;width:3;height:3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3,69" path="m13,69l12,35l0,0e" stroked="t" o:allowincell="f" style="position:absolute;left:5254;top:1200;width:3;height:2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226,2916" to="5226,308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23,97" path="m0,97l32,89l61,75l86,54l108,29l123,0e" stroked="t" o:allowincell="f" style="position:absolute;left:5234;top:3022;width:40;height: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234,3053" to="5234,307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23,99" path="m0,99l32,90l61,75l86,55l108,29l123,0e" stroked="t" o:allowincell="f" style="position:absolute;left:5234;top:3044;width:40;height:3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210,2916" to="5210,308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4,136" path="m0,136l10,91l14,46l10,0e" stroked="t" o:allowincell="f" style="position:absolute;left:5275;top:2975;width:4;height:4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2,120" path="m0,120l12,61l12,0e" stroked="t" o:allowincell="f" style="position:absolute;left:5275;top:3002;width:3;height:3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0,75" path="m30,75l11,52l5,36l2,23l1,11l0,0e" stroked="t" o:allowincell="f" style="position:absolute;left:4473;top:3650;width:9;height:2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473,3650" to="4473,36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3,3650" to="4501,36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87,84" path="m0,0l2,12l8,24l22,40l55,60l133,79l214,84l373,77l449,52l471,36l481,23l486,11l487,0e" stroked="t" o:allowincell="f" style="position:absolute;left:4502;top:3650;width:162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665,3650" to="4756,36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21,84" path="m0,0l2,12l9,24l26,40l69,60l169,79l272,84l474,77l573,52l599,36l612,23l619,11l621,0e" stroked="t" o:allowincell="f" style="position:absolute;left:4757;top:3650;width:206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964,3650" to="5026,36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34,84" path="m0,0l0,12l2,24l5,40l14,60l36,79l59,84l103,77l124,52l130,36l133,23l134,11l134,0e" stroked="t" o:allowincell="f" style="position:absolute;left:5027;top:3650;width:44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499,3680" to="4943,36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944,3680" to="5044,36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57,3417" to="4963,341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57,3416" to="4757,364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65,3417" to="4665,36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02,3417" to="4664,341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02,3416" to="4502,364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3,3417" to="4473,36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0,3417" to="4472,341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72,3417" to="5072,36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27,3417" to="5075,341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27,3416" to="5027,364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964,3417" to="4964,36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0,3356" to="5075,335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53,3255" to="4788,32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31,3821" to="4913,382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89,3255" to="4848,32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849,3255" to="5046,32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15,3255" to="4552,32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7,3255" to="4514,32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47,3255" to="5068,32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5,3255" to="4475,32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0,78" path="m30,78l26,78l8,52l3,36l1,23l0,11l0,0e" stroked="t" o:allowincell="f" style="position:absolute;left:4475;top:3659;width:9;height:2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475,3659" to="4475,36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99,86" path="m0,62l17,80l36,86l73,78l90,52l95,36l98,23l99,11l99,0e" stroked="t" o:allowincell="f" style="position:absolute;left:5037;top:3659;width:32;height:2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5070,3659" to="5070,36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34,3689" to="5044,368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00,3689" to="4509,368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72,3426" to="5075,34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0,3426" to="4472,34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35,3265" to="5050,326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26,3831" to="4913,38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31,3831" to="4725,38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4,3265" to="4509,326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50,3265" to="5070,32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2,3265" to="4472,32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85,1199" to="5189,1200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86,1058" to="5190,10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91,1060" to="5191,120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86,1057" to="5086,119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91,2905" to="5191,300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86,3004" to="5190,300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91,1201" to="5191,129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86,1199" to="5086,300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85,3146" to="5189,314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91,3005" to="5191,31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54,1161" to="5254,116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54,1200" to="5254,124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75,2961" to="5275,302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75,3042" to="5275,304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00,2952" to="5200,305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53,3153" to="4553,32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789,3151" to="4789,32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10,3690" to="5034,369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849,3151" to="4849,32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47,3149" to="5047,32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15,3153" to="4515,325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7,3154" to="4477,32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51,3255" to="5051,326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035,3699" to="5035,369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10,3699" to="4510,369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474,3154" to="4474,32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70,3007" to="5166,30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t" o:allowincell="f" style="position:absolute;left:5200;top:1062;width:2;height:2101" type="_x0000_t32">
                    <v:stroke color="black" weight="9360" joinstyle="miter" endcap="flat"/>
                    <v:fill o:detectmouseclick="t" on="false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409;top:79;width:676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50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square"/>
                  </v:shape>
                </v:group>
                <v:group id="shape_0" style="position:absolute;left:-361;top:213;width:3101;height:3618">
                  <v:line id="shape_0" from="313,448" to="313,11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35,447" to="2735,119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5,456" to="2492,45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727,243" path="m727,0l727,243l0,122l727,0xe" fillcolor="black" stroked="f" o:allowincell="f" style="position:absolute;left:313;top:415;width:241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27,243" path="m0,0l0,243l727,122l0,0xe" fillcolor="black" stroked="f" o:allowincell="f" style="position:absolute;left:2493;top:415;width:241;height: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4,606" path="m0,101l64,0l64,606e" stroked="t" o:allowincell="f" style="position:absolute;left:1319;top:213;width:20;height:20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319,415" to="1361,41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57,606" path="m0,101l65,0l193,0l257,101l257,202l193,304l65,304l0,405l0,606l257,606e" stroked="t" o:allowincell="f" style="position:absolute;left:1404;top:213;width:85;height:20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4,606" path="m0,101l64,0l64,606e" stroked="t" o:allowincell="f" style="position:absolute;left:1533;top:213;width:20;height:20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533,415" to="1575,41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3,1173" to="313,1173" stroked="t" o:allowincell="f" style="position:absolute">
                    <v:stroke color="yellow" weight="6480" joinstyle="miter" endcap="flat"/>
                    <v:fill o:detectmouseclick="t" on="false"/>
                    <w10:wrap type="square"/>
                  </v:line>
                  <v:line id="shape_0" from="2735,1199" to="2735,1199" stroked="t" o:allowincell="f" style="position:absolute">
                    <v:stroke color="yellow" weight="6480" joinstyle="miter" endcap="flat"/>
                    <v:fill o:detectmouseclick="t" on="false"/>
                    <w10:wrap type="square"/>
                  </v:line>
                  <v:line id="shape_0" from="2735,456" to="2735,456" stroked="t" o:allowincell="f" style="position:absolute">
                    <v:stroke color="yellow" weight="6480" joinstyle="miter" endcap="flat"/>
                    <v:fill o:detectmouseclick="t" on="false"/>
                    <w10:wrap type="square"/>
                  </v:line>
                  <v:line id="shape_0" from="-127,788" to="831,78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-127,3821" to="811,382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-119,1031" to="-119,35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42,727" path="m0,727l242,727l121,0l0,727xe" fillcolor="black" stroked="f" o:allowincell="f" style="position:absolute;left:-159;top:788;width:79;height:24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42,728" path="m0,0l242,0l121,728l0,0xe" fillcolor="black" stroked="f" o:allowincell="f" style="position:absolute;left:-159;top:3579;width:79;height:24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6,64" path="m101,64l0,0l606,0e" stroked="t" o:allowincell="f" style="position:absolute;left:-361;top:2043;width:201;height:2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-159,2021" to="-159,20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06,257" path="m505,257l606,193l606,65l505,0l303,0l202,65l202,257l0,257l0,0e" stroked="t" o:allowincell="f" style="position:absolute;left:-361;top:1893;width:201;height:8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06,257" path="m0,257l0,0l606,193e" stroked="t" o:allowincell="f" style="position:absolute;left:-361;top:1765;width:201;height:8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35,788" to="835,788" stroked="t" o:allowincell="f" style="position:absolute">
                    <v:stroke color="yellow" weight="6480" joinstyle="miter" endcap="flat"/>
                    <v:fill o:detectmouseclick="t" on="false"/>
                    <w10:wrap type="square"/>
                  </v:line>
                  <v:line id="shape_0" from="816,3821" to="816,3821" stroked="t" o:allowincell="f" style="position:absolute">
                    <v:stroke color="yellow" weight="6480" joinstyle="miter" endcap="flat"/>
                    <v:fill o:detectmouseclick="t" on="false"/>
                    <w10:wrap type="square"/>
                  </v:line>
                  <v:line id="shape_0" from="-119,3821" to="-119,3821" stroked="t" o:allowincell="f" style="position:absolute">
                    <v:stroke color="yellow" weight="6480" joinstyle="miter" endcap="flat"/>
                    <v:fill o:detectmouseclick="t" on="false"/>
                    <w10:wrap type="square"/>
                  </v:line>
                  <v:line id="shape_0" from="836,715" to="836,112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210,701" to="2210,112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25,930" to="2404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6,930" to="1025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13;top:1309;width:1452;height:1061;mso-wrap-style:none;v-text-anchor:middle">
                    <v:fill o:detectmouseclick="t" type="solid" color2="black"/>
                    <v:stroke color="white" weight="6480" joinstyle="miter" endcap="flat"/>
                    <w10:wrap type="square"/>
                  </v:rect>
                  <v:shape id="shape_0" coordsize="75,40" path="m0,40l29,35l54,22l75,0e" stroked="t" o:allowincell="f" style="position:absolute;left:1230;top:3666;width:24;height:1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74,40" path="m0,0l20,22l45,35l74,40e" stroked="t" o:allowincell="f" style="position:absolute;left:660;top:3666;width:23;height:1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654,3356" to="654,341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60,3355" to="1260,341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5,3255" to="695,33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20,3254" to="1220,33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4,395" path="m0,0l5,58l18,116l39,171l68,222l105,268l148,308l196,342l249,368l305,386l364,395e" stroked="t" o:allowincell="f" style="position:absolute;left:695;top:3690;width:120;height:1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4,395" path="m0,395l59,386l115,368l168,342l216,308l259,268l296,222l325,171l347,116l359,58l364,0e" stroked="t" o:allowincell="f" style="position:absolute;left:1099;top:3690;width:120;height:1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695,3680" to="695,36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20,3680" to="1220,368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6,3151" to="646,32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68,3151" to="1268,325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86,60" path="m0,60l28,56l53,44l73,24l86,0e" stroked="t" o:allowincell="f" style="position:absolute;left:2362;top:3669;width:27;height:1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788,3669" to="1788,36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8,30" path="m0,0l21,17l43,27l68,30e" stroked="t" o:allowincell="f" style="position:absolute;left:1794;top:3679;width:21;height: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786,3366" to="1786,34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92,3366" to="2392,342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26,3689" to="1826,369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52,3689" to="2352,369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3,395" path="m0,0l4,58l17,116l39,171l68,223l105,268l148,308l196,343l249,368l306,386l363,395e" stroked="t" o:allowincell="f" style="position:absolute;left:1826;top:3699;width:120;height:1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3,395" path="m0,395l57,386l114,368l167,343l216,308l258,268l295,223l325,171l346,116l359,58l363,0e" stroked="t" o:allowincell="f" style="position:absolute;left:2231;top:3699;width:120;height:1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826,3265" to="1826,336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52,3264" to="2352,336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79,3151" to="1779,32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99,3151" to="2399,3263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,3149" to="1249,314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67,3155" to="1395,3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5,3155" to="1395,3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1,3155" to="645,31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68,3155" to="1395,31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44,3153" to="550,31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,3153" to="543,315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,3149" to="452,315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25,427" path="m0,0l4,61l17,120l38,178l67,231l103,279l147,322l195,359l249,387l305,409l365,422l425,427e" stroked="t" o:allowincell="f" style="position:absolute;left:310;top:3007;width:141;height:14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310,1199" to="310,300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9,1173" to="311,119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,1058" to="2593,10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26,426" path="m426,426l422,365l409,306l388,249l359,195l322,147l280,104l231,67l178,38l120,17l61,4l0,0e" stroked="t" o:allowincell="f" style="position:absolute;left:2594;top:1058;width:141;height:14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736,1200" to="2736,300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26,427" path="m0,427l61,422l120,409l178,387l231,359l280,322l322,279l359,231l388,178l409,120l422,61l426,0e" stroked="t" o:allowincell="f" style="position:absolute;left:2594;top:3007;width:141;height:14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796,3149" to="2593,314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80,3145" to="1794,3147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50,3147" to="1265,314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03,17" path="m103,0l92,5l0,17e" stroked="t" o:allowincell="f" style="position:absolute;left:1268;top:3148;width:34;height: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594,1054" to="2594,105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38,437" path="m438,437l433,375l420,313l399,255l369,200l331,151l287,107l237,69l182,39l123,17l63,4l0,0e" stroked="t" o:allowincell="f" style="position:absolute;left:2594;top:1054;width:145;height:14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736,1200" to="2739,120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94,3149" to="2594,315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36,3007" to="2739,300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38,438" path="m0,438l63,433l123,420l182,398l237,368l287,331l331,286l369,237l399,182l420,123l433,63l438,0e" stroked="t" o:allowincell="f" style="position:absolute;left:2594;top:3007;width:145;height:14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52,1054" to="452,105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2,1054" to="543,10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44,1050" to="550,105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1,1051" to="572,10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2,1050" to="572,1050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4,1052" to="1097,105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97,1051" to="1097,10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99,1051" to="1946,10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46,1050" to="1946,1050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48,1052" to="2471,105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71,1051" to="2471,10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72,1051" to="2494,10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96,1050" to="2501,1052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02,1054" to="2593,105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96,3153" to="2501,315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650,3155" to="1778,31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99,3155" to="2495,31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649,3154" to="1649,3154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649,3155" to="1777,3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02,3153" to="2593,31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6,1200" to="306,129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6,1200" to="309,120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6,3007" to="309,30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6,2915" to="306,300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2,2907" to="304,2913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745,3148" to="1777,3153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40,1200" to="2740,1291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40,2915" to="2740,300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37,437" path="m437,0l375,4l314,17l256,39l201,69l151,107l107,151l70,200l40,255l18,313l4,375l0,437e" stroked="t" o:allowincell="f" style="position:absolute;left:306;top:1054;width:145;height:14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37,438" path="m0,0l4,63l18,123l40,182l70,237l107,286l151,331l201,368l256,398l314,420l375,433l437,438e" stroked="t" o:allowincell="f" style="position:absolute;left:306;top:3007;width:145;height:14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516,3148" to="1529,314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844,423" path="m844,423l840,362l827,304l806,247l777,194l741,146l699,103l650,67l597,38l541,18l482,4l422,0l362,4l303,18l247,38l193,67l145,103l103,146l66,194l38,247l17,304l4,362l0,423e" stroked="t" o:allowincell="f" style="position:absolute;left:2070;top:789;width:280;height:14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351,930" to="2351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4,364" path="m0,0l5,56l18,112l39,165l70,214l107,257l150,294l199,323l251,346l307,359l364,364e" stroked="t" o:allowincell="f" style="position:absolute;left:2351;top:931;width:120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5,364" path="m0,364l58,359l113,346l166,323l214,294l258,257l295,214l325,165l346,112l361,56l365,0e" stroked="t" o:allowincell="f" style="position:absolute;left:1948;top:931;width:121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070,929" to="2070,92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34,334" path="m334,168l330,130l317,95l297,63l271,37l239,18l204,4l167,0l130,4l95,18l63,37l36,63l17,95l4,130l0,168l4,204l17,239l36,272l63,298l95,318l130,330l167,334l204,330l239,318l271,298l297,272l317,239l330,204l334,168xe" stroked="t" o:allowincell="f" style="position:absolute;left:2155;top:874;width:110;height:11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068,930" to="2068,93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69,930" to="2069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69,930" to="2069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51,930" to="2351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52,930" to="2352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51,929" to="2351,92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845,423" path="m845,423l840,362l828,304l807,247l777,194l741,146l699,103l650,67l598,38l541,18l483,4l422,0l362,4l303,18l247,38l194,67l146,103l104,146l67,194l38,247l17,304l5,362l0,423e" stroked="t" o:allowincell="f" style="position:absolute;left:695;top:789;width:281;height:14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977,930" to="977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3,364" path="m0,0l4,56l17,112l39,165l69,214l106,257l149,294l198,323l251,346l307,359l363,364e" stroked="t" o:allowincell="f" style="position:absolute;left:977;top:931;width:120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4,364" path="m0,364l57,359l112,346l166,323l214,294l258,257l295,214l324,165l346,112l360,56l364,0e" stroked="t" o:allowincell="f" style="position:absolute;left:574;top:931;width:120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695,929" to="695,92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33,334" path="m333,168l329,130l317,95l296,63l270,37l239,18l204,4l166,0l129,4l94,18l62,37l36,63l16,95l4,130l0,168l4,204l16,239l36,272l62,298l94,318l129,330l166,334l204,330l239,318l270,298l296,272l317,239l329,204l333,168xe" stroked="t" o:allowincell="f" style="position:absolute;left:781;top:874;width:110;height:11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48,425" path="m848,425l844,364l831,305l810,248l780,195l745,147l702,103l653,67l600,39l543,18l484,4l424,0l364,4l304,18l248,39l194,67l146,103l104,147l67,195l38,248l17,305l4,364l0,425e" stroked="t" o:allowincell="f" style="position:absolute;left:2069;top:788;width:282;height:14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49,425" path="m849,425l844,364l832,305l811,248l781,195l745,147l702,103l653,67l601,39l544,18l485,4l424,0l364,4l304,18l248,39l195,67l146,103l104,147l67,195l38,248l17,305l5,364l0,425e" stroked="t" o:allowincell="f" style="position:absolute;left:695;top:788;width:282;height:14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977,930" to="977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4,930" to="694,93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978,930" to="978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77,929" to="977,92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5,930" to="695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5,930" to="695,93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365,363" path="m0,363l58,359l113,346l166,323l214,294l258,257l295,214l325,164l346,112l360,56l365,0e" stroked="t" o:allowincell="f" style="position:absolute;left:1947;top:930;width:121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3,363" path="m0,0l4,56l17,112l39,164l70,214l106,257l149,294l199,323l251,346l307,359l363,363e" stroked="t" o:allowincell="f" style="position:absolute;left:978;top:930;width:120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4,363" path="m0,363l57,359l112,346l165,323l214,294l258,257l294,214l324,164l346,112l360,56l364,0e" stroked="t" o:allowincell="f" style="position:absolute;left:573;top:930;width:121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4,363" path="m0,0l5,56l18,112l40,164l70,214l107,257l150,294l199,323l251,346l307,359l364,363e" stroked="t" o:allowincell="f" style="position:absolute;left:2352;top:930;width:120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01,133" path="m0,0l2,33l12,63l30,89l53,111l80,126l111,133l143,133l173,125l201,109e" stroked="t" o:allowincell="f" style="position:absolute;left:414;top:1200;width:66;height:4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01,109" path="m201,109l176,96l151,82l125,69l100,55l76,42l51,28l25,14l0,0e" stroked="t" o:allowincell="f" style="position:absolute;left:414;top:1200;width:66;height:3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99,133" path="m199,133l198,102l188,72l171,45l148,24l121,8l89,0l58,1l27,9l0,26e" stroked="t" o:allowincell="f" style="position:absolute;left:431;top:1162;width:65;height:4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99,107" path="m0,0l25,13l49,26l74,40l100,53l125,67l150,80l175,94l199,107e" stroked="t" o:allowincell="f" style="position:absolute;left:431;top:1170;width:65;height:3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16,516" path="m516,257l512,213l500,170l481,128l456,92l424,60l387,35l346,15l303,4l258,0l213,4l170,15l129,35l93,60l61,92l35,128l16,170l4,213l0,257l4,303l16,346l35,386l61,424l93,455l129,481l170,500l213,511l258,516l303,511l346,500l387,481l424,455l456,424l481,386l500,346l512,303l516,257xe" stroked="t" o:allowincell="f" style="position:absolute;left:370;top:1117;width:171;height:17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0,91" path="m50,0l20,42l0,91e" stroked="t" o:allowincell="f" style="position:absolute;left:375;top:1149;width:16;height:2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48,91" path="m0,91l29,48l48,0e" stroked="t" o:allowincell="f" style="position:absolute;left:520;top:1227;width:15;height:3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17,64" path="m0,0l20,11l67,37l102,56l117,64e" stroked="t" o:allowincell="f" style="position:absolute;left:497;top:1206;width:38;height: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17,64" path="m0,0l22,11l59,32l107,58l117,64e" stroked="t" o:allowincell="f" style="position:absolute;left:392;top:1149;width:38;height: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17,62" path="m117,62l98,52l52,27l15,8l0,0e" stroked="t" o:allowincell="f" style="position:absolute;left:375;top:1179;width:38;height: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17,64" path="m117,64l95,52l58,31l9,5l0,0e" stroked="t" o:allowincell="f" style="position:absolute;left:481;top:1236;width:38;height:2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57,179" path="m0,174l31,179l63,175l93,164l118,146l138,121l152,92l157,61l155,30l145,0e" stroked="t" o:allowincell="f" style="position:absolute;left:445;top:2984;width:51;height:5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45,174" path="m145,0l127,21l109,43l91,65l73,87l55,109l36,131l18,153l0,174e" stroked="t" o:allowincell="f" style="position:absolute;left:445;top:2984;width:47;height:5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47,176" path="m0,176l19,153l37,132l55,110l74,88l92,66l110,44l128,22l147,0e" stroked="t" o:allowincell="f" style="position:absolute;left:418;top:2962;width:48;height:5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59,180" path="m159,4l127,0l95,4l66,15l41,33l19,58l6,87l0,118l2,149l12,180e" stroked="t" o:allowincell="f" style="position:absolute;left:414;top:2961;width:52;height:5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16,516" path="m516,258l512,213l500,169l481,129l456,93l424,60l387,34l346,16l303,4l258,0l213,4l170,16l129,34l93,60l61,93l35,129l16,169l4,213l0,258l4,302l16,346l35,387l61,423l93,456l129,481l170,500l213,512l258,516l303,512l346,500l387,481l424,456l456,423l481,387l500,346l512,302l516,258xe" stroked="t" o:allowincell="f" style="position:absolute;left:370;top:2916;width:171;height:17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79,67" path="m0,0l36,38l79,67e" stroked="t" o:allowincell="f" style="position:absolute;left:390;top:3054;width:25;height:2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0,66" path="m80,66l44,29l0,0e" stroked="t" o:allowincell="f" style="position:absolute;left:495;top:2928;width:26;height:2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4,102" path="m0,102l13,86l48,45l73,13l84,0e" stroked="t" o:allowincell="f" style="position:absolute;left:467;top:2928;width:27;height:3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4,101" path="m0,101l16,82l43,50l77,8l84,0e" stroked="t" o:allowincell="f" style="position:absolute;left:390;top:3021;width:27;height:32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5,103" path="m85,0l71,17l37,59l10,90l0,103e" stroked="t" o:allowincell="f" style="position:absolute;left:416;top:3042;width:28;height:3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6,103" path="m86,0l70,20l43,52l7,94l0,103e" stroked="t" o:allowincell="f" style="position:absolute;left:493;top:2950;width:28;height:3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85,132" path="m185,132l163,116l139,99l116,83l92,66l69,49l46,33l22,16l0,0e" stroked="t" o:allowincell="f" style="position:absolute;left:2549;top:2994;width:61;height:4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87,149" path="m2,0l0,32l6,62l19,92l40,116l66,134l95,145l126,149l158,144l187,132e" stroked="t" o:allowincell="f" style="position:absolute;left:2548;top:2994;width:62;height:4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85,132" path="m0,0l22,16l45,32l69,50l93,66l116,83l139,99l162,115l185,132e" stroked="t" o:allowincell="f" style="position:absolute;left:2569;top:2966;width:61;height:4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87,149" path="m185,149l187,117l181,86l167,58l147,33l121,15l92,3l60,0l29,5l0,17e" stroked="t" o:allowincell="f" style="position:absolute;left:2569;top:2961;width:61;height:4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15,516" path="m515,258l512,213l499,169l480,129l455,93l423,60l386,34l345,16l302,4l257,0l213,4l170,16l128,34l92,60l60,93l34,129l15,169l4,213l0,258l4,302l15,346l34,387l60,423l92,456l128,481l170,500l213,512l257,516l302,512l345,500l386,481l423,456l455,423l480,387l499,346l512,302l515,258xe" stroked="t" o:allowincell="f" style="position:absolute;left:2504;top:2916;width:171;height:17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60,84" path="m60,0l25,39l0,84e" stroked="t" o:allowincell="f" style="position:absolute;left:2513;top:2941;width:19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9,84" path="m0,84l34,45l59,0e" stroked="t" o:allowincell="f" style="position:absolute;left:2647;top:3036;width:19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08,77" path="m0,0l18,12l62,44l94,67l108,77e" stroked="t" o:allowincell="f" style="position:absolute;left:2631;top:3010;width:35;height:2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09,77" path="m0,0l20,15l55,39l100,70l109,77e" stroked="t" o:allowincell="f" style="position:absolute;left:2533;top:2941;width:35;height:2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09,77" path="m109,77l91,65l48,34l14,10l0,0e" stroked="t" o:allowincell="f" style="position:absolute;left:2513;top:2969;width:35;height:2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09,77" path="m109,77l89,62l53,38l9,6l0,0e" stroked="t" o:allowincell="f" style="position:absolute;left:2611;top:3038;width:35;height:2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12,119" path="m0,0l6,32l19,61l40,85l65,104l94,115l126,119l158,115l187,103l212,84e" stroked="t" o:allowincell="f" style="position:absolute;left:2548;top:1205;width:70;height:3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12,84" path="m212,84l186,74l160,64l133,53l106,43l80,32l53,22l26,11l0,0e" stroked="t" o:allowincell="f" style="position:absolute;left:2548;top:1205;width:70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11,119" path="m211,119l205,88l192,60l172,35l147,17l118,4l86,0l54,5l25,17l0,36e" stroked="t" o:allowincell="f" style="position:absolute;left:2561;top:1161;width:69;height:3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11,83" path="m0,0l26,10l52,21l79,31l105,42l132,52l159,63l185,73l211,83e" stroked="t" o:allowincell="f" style="position:absolute;left:2561;top:1173;width:69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515,516" path="m515,257l512,213l499,170l480,128l455,92l423,60l386,35l345,15l302,4l257,0l213,4l170,15l128,35l92,60l60,92l34,128l15,170l4,213l0,257l4,303l15,346l34,386l60,424l92,455l128,481l170,500l213,511l257,516l302,511l345,500l386,481l423,455l455,424l480,386l499,346l512,303l515,257xe" stroked="t" o:allowincell="f" style="position:absolute;left:2504;top:1117;width:171;height:17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8,96" path="m38,0l14,47l0,96e" stroked="t" o:allowincell="f" style="position:absolute;left:2507;top:1157;width:12;height: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7,96" path="m0,96l23,50l37,0e" stroked="t" o:allowincell="f" style="position:absolute;left:2660;top:1218;width:11;height:3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23,50" path="m0,0l21,8l70,29l108,44l123,50e" stroked="t" o:allowincell="f" style="position:absolute;left:2631;top:1201;width:40;height:1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24,50" path="m0,0l24,10l63,26l113,46l124,50e" stroked="t" o:allowincell="f" style="position:absolute;left:2520;top:1157;width:40;height:1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23,49" path="m123,49l103,41l54,21l16,7l0,0e" stroked="t" o:allowincell="f" style="position:absolute;left:2507;top:1189;width:40;height:15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24,50" path="m124,50l101,40l61,24l10,4l0,0e" stroked="t" o:allowincell="f" style="position:absolute;left:2619;top:1233;width:40;height:1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006,3650" to="1094,36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36,84" path="m0,0l1,12l6,24l18,40l48,60l118,79l191,84l333,77l403,52l421,36l430,23l435,11l436,0e" stroked="t" o:allowincell="f" style="position:absolute;left:1095;top:3650;width:145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241,3650" to="1259,36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5,51" path="m0,51l11,26l15,0e" stroked="t" o:allowincell="f" style="position:absolute;left:1255;top:3650;width:4;height:1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02,84" path="m0,0l1,12l3,24l9,40l22,60l55,79l89,84l155,77l187,52l195,36l200,23l202,11l202,0e" stroked="t" o:allowincell="f" style="position:absolute;left:655;top:3650;width:66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722,3650" to="791,36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40,84" path="m0,0l2,12l10,24l27,40l71,60l174,79l281,84l488,77l590,52l618,36l631,23l638,11l640,0e" stroked="t" o:allowincell="f" style="position:absolute;left:792;top:3650;width:213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684,3680" to="745,36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6,3680" to="1229,36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4,3417" to="721,341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5,3416" to="655,364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60,3417" to="1260,341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60,3416" to="1260,364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41,3417" to="1241,36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95,3417" to="1240,341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95,3416" to="1095,364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06,3417" to="1006,36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2,3417" to="1005,341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2,3416" to="792,364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22,3417" to="722,36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4,3356" to="1259,335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5,3255" to="1124,32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6,3821" to="1098,382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7,3255" to="873,32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60,3255" to="817,32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125,3255" to="1172,32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173,3255" to="1263,32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6,3255" to="659,32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64,3255" to="1267,32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23,86" path="m0,0l0,12l3,24l9,40l24,60l61,80l98,86l171,78l206,52l216,36l220,23l222,11l223,0e" stroked="t" o:allowincell="f" style="position:absolute;left:1786;top:3659;width:73;height:2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860,3659" to="1932,36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44,86" path="m0,0l2,12l10,24l27,40l72,60l175,80l283,86l492,78l594,52l621,36l635,23l642,11l644,0e" stroked="t" o:allowincell="f" style="position:absolute;left:1933;top:3659;width:213;height:2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147,3659" to="2235,36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420,86" path="m0,0l1,12l6,24l17,40l45,60l113,80l184,86l321,78l387,52l405,36l414,23l418,11l420,0e" stroked="t" o:allowincell="f" style="position:absolute;left:2236;top:3659;width:139;height:2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2376,3659" to="2391,36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90,3658" to="2391,366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15,3689" to="2345,368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46,3689" to="2360,368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236,3426" to="2375,34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900" w:leader="none"/>
        </w:tabs>
        <w:ind w:right="-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.2 Габаритные и установочные размеры оповещателя ОС-12/В</w:t>
      </w:r>
      <w:r>
        <w:rPr>
          <w:i/>
          <w:sz w:val="32"/>
          <w:szCs w:val="32"/>
        </w:rPr>
        <w:t xml:space="preserve"> </w:t>
      </w:r>
      <w:r>
        <w:rPr>
          <w:i/>
          <w:sz w:val="22"/>
          <w:szCs w:val="22"/>
        </w:rPr>
        <w:t>«РУБИН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овещатель ОС-12/В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«АЯКС» подключается к искробезопасным электрическим цепям по ГОСТ 30852.10 с искробезопасными параметрами (уровень искробезопасной электрической цепи и подгруппа электрооборудования) соответствующими условиям применения оповещателя «АЯКС» во взрывоопасной зоне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тсутствии искробезопасного выхода оповещения у приемно-контрольного прибора или источника питания, оповещатель подключается к ним через барьер искрозащиты </w:t>
      </w:r>
      <w:r>
        <w:rPr/>
        <w:t>«БИСШ»</w:t>
      </w:r>
      <w:r>
        <w:rPr>
          <w:bCs/>
          <w:sz w:val="36"/>
          <w:szCs w:val="36"/>
        </w:rPr>
        <w:t xml:space="preserve"> </w:t>
      </w:r>
      <w:r>
        <w:rPr>
          <w:bCs/>
          <w:sz w:val="22"/>
          <w:szCs w:val="22"/>
        </w:rPr>
        <w:t>АТФЕ.426439.001ТУ</w:t>
      </w:r>
      <w:r>
        <w:rPr>
          <w:sz w:val="22"/>
          <w:szCs w:val="22"/>
        </w:rPr>
        <w:t>. Коммутационные клеммники находятся на плате, для подключения проводов необходимо отвернуть 4 винта и снять верхнюю крышку, выполняющую роль светового стекла. Необходимо соблюдать полярность подключения, согласно надписям, расположенным у клеммников (Рис 4)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3205</wp:posOffset>
            </wp:positionH>
            <wp:positionV relativeFrom="paragraph">
              <wp:posOffset>-14605</wp:posOffset>
            </wp:positionV>
            <wp:extent cx="3325495" cy="2882265"/>
            <wp:effectExtent l="0" t="0" r="0" b="0"/>
            <wp:wrapTight wrapText="bothSides">
              <wp:wrapPolygon edited="0">
                <wp:start x="-33" y="0"/>
                <wp:lineTo x="-33" y="21513"/>
                <wp:lineTo x="21600" y="21513"/>
                <wp:lineTo x="21600" y="0"/>
                <wp:lineTo x="-33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045</wp:posOffset>
                </wp:positionH>
                <wp:positionV relativeFrom="paragraph">
                  <wp:posOffset>-325755</wp:posOffset>
                </wp:positionV>
                <wp:extent cx="2843530" cy="3338195"/>
                <wp:effectExtent l="2540" t="254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3640" cy="3338280"/>
                          <a:chOff x="0" y="0"/>
                          <a:chExt cx="2843640" cy="333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3640" cy="333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41800" y="2937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2937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2937600"/>
                              <a:ext cx="212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120" y="2937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2937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2937600"/>
                              <a:ext cx="7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320" y="2937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960" y="2937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960" y="2937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937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2877840"/>
                              <a:ext cx="602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2778120"/>
                              <a:ext cx="248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3337560"/>
                              <a:ext cx="281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5680" y="2778120"/>
                              <a:ext cx="56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778120"/>
                              <a:ext cx="163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277812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2778120"/>
                              <a:ext cx="83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760" y="2778120"/>
                              <a:ext cx="1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9840" y="2778120"/>
                              <a:ext cx="3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5440" y="1014120"/>
                              <a:ext cx="720" cy="62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920" y="1014840"/>
                              <a:ext cx="114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8160" y="83448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842760"/>
                              <a:ext cx="133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834480"/>
                              <a:ext cx="72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3160" y="834480"/>
                              <a:ext cx="141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480" y="738360"/>
                              <a:ext cx="104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16">
                                  <a:moveTo>
                                    <a:pt x="0" y="0"/>
                                  </a:moveTo>
                                  <a:lnTo>
                                    <a:pt x="4" y="56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157" y="274"/>
                                  </a:lnTo>
                                  <a:lnTo>
                                    <a:pt x="206" y="297"/>
                                  </a:lnTo>
                                  <a:lnTo>
                                    <a:pt x="260" y="311"/>
                                  </a:lnTo>
                                  <a:lnTo>
                                    <a:pt x="314" y="3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9480" y="738360"/>
                              <a:ext cx="7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738360"/>
                              <a:ext cx="9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2">
                                  <a:moveTo>
                                    <a:pt x="0" y="0"/>
                                  </a:moveTo>
                                  <a:lnTo>
                                    <a:pt x="5" y="51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68" y="188"/>
                                  </a:lnTo>
                                  <a:lnTo>
                                    <a:pt x="105" y="224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91" y="275"/>
                                  </a:lnTo>
                                  <a:lnTo>
                                    <a:pt x="241" y="288"/>
                                  </a:lnTo>
                                  <a:lnTo>
                                    <a:pt x="291" y="29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9480" y="265248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480" y="2517840"/>
                              <a:ext cx="720" cy="1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9480" y="2517840"/>
                              <a:ext cx="7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7760" y="2517840"/>
                              <a:ext cx="720" cy="14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760" y="83448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842760"/>
                              <a:ext cx="720" cy="1571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241416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421720"/>
                              <a:ext cx="72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2520360"/>
                              <a:ext cx="1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734760"/>
                              <a:ext cx="720" cy="178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5520" y="734040"/>
                              <a:ext cx="1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6560"/>
                              <a:ext cx="720" cy="9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160" y="265248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652480"/>
                              <a:ext cx="1913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2660040"/>
                              <a:ext cx="9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5680" y="2659320"/>
                              <a:ext cx="1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662560"/>
                              <a:ext cx="2129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2660040"/>
                              <a:ext cx="7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660040"/>
                              <a:ext cx="9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2521080"/>
                              <a:ext cx="1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080" y="2421360"/>
                              <a:ext cx="72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241416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8160" y="842040"/>
                              <a:ext cx="720" cy="1571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080" y="736560"/>
                              <a:ext cx="720" cy="9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5360" y="734760"/>
                              <a:ext cx="1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8600" y="734760"/>
                              <a:ext cx="720" cy="178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6040" y="594360"/>
                              <a:ext cx="180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7040" y="596880"/>
                              <a:ext cx="9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9480" y="59688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720" y="605160"/>
                              <a:ext cx="1913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59688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440" y="596880"/>
                              <a:ext cx="9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95080"/>
                              <a:ext cx="7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595080"/>
                              <a:ext cx="2129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38360"/>
                              <a:ext cx="104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16">
                                  <a:moveTo>
                                    <a:pt x="0" y="316"/>
                                  </a:moveTo>
                                  <a:lnTo>
                                    <a:pt x="55" y="311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58" y="274"/>
                                  </a:lnTo>
                                  <a:lnTo>
                                    <a:pt x="203" y="242"/>
                                  </a:lnTo>
                                  <a:lnTo>
                                    <a:pt x="241" y="203"/>
                                  </a:lnTo>
                                  <a:lnTo>
                                    <a:pt x="273" y="159"/>
                                  </a:lnTo>
                                  <a:lnTo>
                                    <a:pt x="297" y="108"/>
                                  </a:lnTo>
                                  <a:lnTo>
                                    <a:pt x="311" y="56"/>
                                  </a:lnTo>
                                  <a:lnTo>
                                    <a:pt x="31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440" y="605160"/>
                              <a:ext cx="720" cy="13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480" y="605160"/>
                              <a:ext cx="720" cy="13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3160" y="2414160"/>
                              <a:ext cx="133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480" y="2414160"/>
                              <a:ext cx="104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15">
                                  <a:moveTo>
                                    <a:pt x="314" y="0"/>
                                  </a:moveTo>
                                  <a:lnTo>
                                    <a:pt x="260" y="5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41" y="157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4" y="261"/>
                                  </a:lnTo>
                                  <a:lnTo>
                                    <a:pt x="0" y="3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440" y="2517120"/>
                              <a:ext cx="720" cy="1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14160"/>
                              <a:ext cx="104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15">
                                  <a:moveTo>
                                    <a:pt x="315" y="315"/>
                                  </a:moveTo>
                                  <a:lnTo>
                                    <a:pt x="311" y="261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73" y="157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2414160"/>
                              <a:ext cx="135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842760"/>
                              <a:ext cx="135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1652400"/>
                              <a:ext cx="1165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1004400"/>
                              <a:ext cx="720" cy="64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738360"/>
                              <a:ext cx="7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596880"/>
                              <a:ext cx="72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34480"/>
                              <a:ext cx="72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38360"/>
                              <a:ext cx="9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2">
                                  <a:moveTo>
                                    <a:pt x="0" y="292"/>
                                  </a:moveTo>
                                  <a:lnTo>
                                    <a:pt x="51" y="288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87" y="224"/>
                                  </a:lnTo>
                                  <a:lnTo>
                                    <a:pt x="223" y="188"/>
                                  </a:lnTo>
                                  <a:lnTo>
                                    <a:pt x="253" y="147"/>
                                  </a:lnTo>
                                  <a:lnTo>
                                    <a:pt x="274" y="100"/>
                                  </a:lnTo>
                                  <a:lnTo>
                                    <a:pt x="287" y="51"/>
                                  </a:lnTo>
                                  <a:lnTo>
                                    <a:pt x="29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2421720"/>
                              <a:ext cx="141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3520" y="2414160"/>
                              <a:ext cx="72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2421720"/>
                              <a:ext cx="9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1">
                                  <a:moveTo>
                                    <a:pt x="291" y="0"/>
                                  </a:moveTo>
                                  <a:lnTo>
                                    <a:pt x="241" y="4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68" y="104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18" y="191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0" y="2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7760" y="596880"/>
                              <a:ext cx="72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834480"/>
                              <a:ext cx="142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2414160"/>
                              <a:ext cx="72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2517840"/>
                              <a:ext cx="7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21720"/>
                              <a:ext cx="9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1">
                                  <a:moveTo>
                                    <a:pt x="291" y="291"/>
                                  </a:moveTo>
                                  <a:lnTo>
                                    <a:pt x="287" y="241"/>
                                  </a:lnTo>
                                  <a:lnTo>
                                    <a:pt x="274" y="191"/>
                                  </a:lnTo>
                                  <a:lnTo>
                                    <a:pt x="253" y="145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187" y="6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421720"/>
                              <a:ext cx="142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2517840"/>
                              <a:ext cx="720" cy="14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521080"/>
                              <a:ext cx="139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5">
                                  <a:moveTo>
                                    <a:pt x="0" y="0"/>
                                  </a:moveTo>
                                  <a:lnTo>
                                    <a:pt x="4" y="60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8" y="176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94" y="357"/>
                                  </a:lnTo>
                                  <a:lnTo>
                                    <a:pt x="247" y="385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363" y="420"/>
                                  </a:lnTo>
                                  <a:lnTo>
                                    <a:pt x="423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040" y="2521080"/>
                              <a:ext cx="139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25">
                                  <a:moveTo>
                                    <a:pt x="0" y="425"/>
                                  </a:moveTo>
                                  <a:lnTo>
                                    <a:pt x="61" y="420"/>
                                  </a:lnTo>
                                  <a:lnTo>
                                    <a:pt x="119" y="406"/>
                                  </a:lnTo>
                                  <a:lnTo>
                                    <a:pt x="176" y="385"/>
                                  </a:lnTo>
                                  <a:lnTo>
                                    <a:pt x="229" y="357"/>
                                  </a:lnTo>
                                  <a:lnTo>
                                    <a:pt x="278" y="321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57" y="229"/>
                                  </a:lnTo>
                                  <a:lnTo>
                                    <a:pt x="386" y="176"/>
                                  </a:lnTo>
                                  <a:lnTo>
                                    <a:pt x="407" y="119"/>
                                  </a:lnTo>
                                  <a:lnTo>
                                    <a:pt x="420" y="60"/>
                                  </a:lnTo>
                                  <a:lnTo>
                                    <a:pt x="42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040" y="596880"/>
                              <a:ext cx="139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24">
                                  <a:moveTo>
                                    <a:pt x="424" y="424"/>
                                  </a:moveTo>
                                  <a:lnTo>
                                    <a:pt x="420" y="364"/>
                                  </a:lnTo>
                                  <a:lnTo>
                                    <a:pt x="407" y="304"/>
                                  </a:lnTo>
                                  <a:lnTo>
                                    <a:pt x="386" y="248"/>
                                  </a:lnTo>
                                  <a:lnTo>
                                    <a:pt x="357" y="195"/>
                                  </a:lnTo>
                                  <a:lnTo>
                                    <a:pt x="321" y="146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176" y="38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96880"/>
                              <a:ext cx="139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4">
                                  <a:moveTo>
                                    <a:pt x="423" y="0"/>
                                  </a:moveTo>
                                  <a:lnTo>
                                    <a:pt x="363" y="4"/>
                                  </a:lnTo>
                                  <a:lnTo>
                                    <a:pt x="304" y="17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0" y="4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595080"/>
                              <a:ext cx="139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24">
                                  <a:moveTo>
                                    <a:pt x="425" y="424"/>
                                  </a:moveTo>
                                  <a:lnTo>
                                    <a:pt x="421" y="364"/>
                                  </a:lnTo>
                                  <a:lnTo>
                                    <a:pt x="408" y="305"/>
                                  </a:lnTo>
                                  <a:lnTo>
                                    <a:pt x="387" y="248"/>
                                  </a:lnTo>
                                  <a:lnTo>
                                    <a:pt x="358" y="195"/>
                                  </a:lnTo>
                                  <a:lnTo>
                                    <a:pt x="321" y="146"/>
                                  </a:lnTo>
                                  <a:lnTo>
                                    <a:pt x="279" y="104"/>
                                  </a:lnTo>
                                  <a:lnTo>
                                    <a:pt x="230" y="67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521440"/>
                              <a:ext cx="141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25">
                                  <a:moveTo>
                                    <a:pt x="0" y="0"/>
                                  </a:moveTo>
                                  <a:lnTo>
                                    <a:pt x="4" y="61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67" y="230"/>
                                  </a:lnTo>
                                  <a:lnTo>
                                    <a:pt x="103" y="278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94" y="357"/>
                                  </a:lnTo>
                                  <a:lnTo>
                                    <a:pt x="248" y="386"/>
                                  </a:lnTo>
                                  <a:lnTo>
                                    <a:pt x="304" y="407"/>
                                  </a:lnTo>
                                  <a:lnTo>
                                    <a:pt x="364" y="421"/>
                                  </a:lnTo>
                                  <a:lnTo>
                                    <a:pt x="424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521440"/>
                              <a:ext cx="139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25">
                                  <a:moveTo>
                                    <a:pt x="0" y="425"/>
                                  </a:moveTo>
                                  <a:lnTo>
                                    <a:pt x="61" y="421"/>
                                  </a:lnTo>
                                  <a:lnTo>
                                    <a:pt x="120" y="407"/>
                                  </a:lnTo>
                                  <a:lnTo>
                                    <a:pt x="177" y="386"/>
                                  </a:lnTo>
                                  <a:lnTo>
                                    <a:pt x="230" y="357"/>
                                  </a:lnTo>
                                  <a:lnTo>
                                    <a:pt x="279" y="321"/>
                                  </a:lnTo>
                                  <a:lnTo>
                                    <a:pt x="321" y="278"/>
                                  </a:lnTo>
                                  <a:lnTo>
                                    <a:pt x="358" y="230"/>
                                  </a:lnTo>
                                  <a:lnTo>
                                    <a:pt x="387" y="177"/>
                                  </a:lnTo>
                                  <a:lnTo>
                                    <a:pt x="408" y="120"/>
                                  </a:lnTo>
                                  <a:lnTo>
                                    <a:pt x="421" y="61"/>
                                  </a:lnTo>
                                  <a:lnTo>
                                    <a:pt x="42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595080"/>
                              <a:ext cx="141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424">
                                  <a:moveTo>
                                    <a:pt x="424" y="0"/>
                                  </a:moveTo>
                                  <a:lnTo>
                                    <a:pt x="364" y="4"/>
                                  </a:lnTo>
                                  <a:lnTo>
                                    <a:pt x="304" y="17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194" y="67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0" y="4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266328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1160" y="2663280"/>
                              <a:ext cx="25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662560"/>
                              <a:ext cx="72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2663280"/>
                              <a:ext cx="72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3198600"/>
                              <a:ext cx="522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2662560"/>
                              <a:ext cx="720" cy="10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665080"/>
                              <a:ext cx="720" cy="10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2664360"/>
                              <a:ext cx="720" cy="10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2664360"/>
                              <a:ext cx="720" cy="10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2663280"/>
                              <a:ext cx="72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1680" y="2663280"/>
                              <a:ext cx="72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3207240"/>
                              <a:ext cx="522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0" y="2663280"/>
                              <a:ext cx="72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665080"/>
                              <a:ext cx="720" cy="11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2664360"/>
                              <a:ext cx="72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840" y="2666520"/>
                              <a:ext cx="720" cy="11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793080"/>
                              <a:ext cx="138312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088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73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3282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82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843120"/>
                              <a:ext cx="1444680" cy="105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317448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0" y="40"/>
                                  </a:moveTo>
                                  <a:lnTo>
                                    <a:pt x="29" y="3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3174480"/>
                              <a:ext cx="23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0">
                                  <a:moveTo>
                                    <a:pt x="0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74" y="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2868120"/>
                              <a:ext cx="72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2867760"/>
                              <a:ext cx="72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2768040"/>
                              <a:ext cx="720" cy="9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1640" y="2767320"/>
                              <a:ext cx="720" cy="9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3198600"/>
                              <a:ext cx="1198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0"/>
                                  </a:moveTo>
                                  <a:lnTo>
                                    <a:pt x="5" y="58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68" y="222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249" y="368"/>
                                  </a:lnTo>
                                  <a:lnTo>
                                    <a:pt x="305" y="386"/>
                                  </a:lnTo>
                                  <a:lnTo>
                                    <a:pt x="364" y="3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3198600"/>
                              <a:ext cx="1198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95">
                                  <a:moveTo>
                                    <a:pt x="0" y="395"/>
                                  </a:moveTo>
                                  <a:lnTo>
                                    <a:pt x="59" y="386"/>
                                  </a:lnTo>
                                  <a:lnTo>
                                    <a:pt x="115" y="368"/>
                                  </a:lnTo>
                                  <a:lnTo>
                                    <a:pt x="168" y="342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59" y="268"/>
                                  </a:lnTo>
                                  <a:lnTo>
                                    <a:pt x="296" y="222"/>
                                  </a:lnTo>
                                  <a:lnTo>
                                    <a:pt x="325" y="171"/>
                                  </a:lnTo>
                                  <a:lnTo>
                                    <a:pt x="347" y="116"/>
                                  </a:lnTo>
                                  <a:lnTo>
                                    <a:pt x="359" y="58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3188160"/>
                              <a:ext cx="7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1640" y="3187800"/>
                              <a:ext cx="7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2665080"/>
                              <a:ext cx="720" cy="10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9160" y="2664360"/>
                              <a:ext cx="720" cy="10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317772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60">
                                  <a:moveTo>
                                    <a:pt x="0" y="60"/>
                                  </a:moveTo>
                                  <a:lnTo>
                                    <a:pt x="28" y="56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3177720"/>
                              <a:ext cx="7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3187800"/>
                              <a:ext cx="21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0">
                                  <a:moveTo>
                                    <a:pt x="0" y="0"/>
                                  </a:moveTo>
                                  <a:lnTo>
                                    <a:pt x="21" y="17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68" y="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2877840"/>
                              <a:ext cx="72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960" y="2877120"/>
                              <a:ext cx="72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3197160"/>
                              <a:ext cx="7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7360" y="3196440"/>
                              <a:ext cx="72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3207240"/>
                              <a:ext cx="1198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95">
                                  <a:moveTo>
                                    <a:pt x="0" y="0"/>
                                  </a:moveTo>
                                  <a:lnTo>
                                    <a:pt x="4" y="58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96" y="343"/>
                                  </a:lnTo>
                                  <a:lnTo>
                                    <a:pt x="249" y="368"/>
                                  </a:lnTo>
                                  <a:lnTo>
                                    <a:pt x="306" y="386"/>
                                  </a:lnTo>
                                  <a:lnTo>
                                    <a:pt x="363" y="3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760" y="3207240"/>
                              <a:ext cx="1198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95">
                                  <a:moveTo>
                                    <a:pt x="0" y="395"/>
                                  </a:moveTo>
                                  <a:lnTo>
                                    <a:pt x="57" y="386"/>
                                  </a:lnTo>
                                  <a:lnTo>
                                    <a:pt x="114" y="368"/>
                                  </a:lnTo>
                                  <a:lnTo>
                                    <a:pt x="167" y="34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58" y="268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325" y="171"/>
                                  </a:lnTo>
                                  <a:lnTo>
                                    <a:pt x="346" y="116"/>
                                  </a:lnTo>
                                  <a:lnTo>
                                    <a:pt x="359" y="58"/>
                                  </a:lnTo>
                                  <a:lnTo>
                                    <a:pt x="36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2778120"/>
                              <a:ext cx="720" cy="9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7360" y="2777400"/>
                              <a:ext cx="720" cy="9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2665080"/>
                              <a:ext cx="720" cy="11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3800" y="2666520"/>
                              <a:ext cx="720" cy="11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2663280"/>
                              <a:ext cx="79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2669040"/>
                              <a:ext cx="128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5520" y="26690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2669040"/>
                              <a:ext cx="93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2669040"/>
                              <a:ext cx="127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666880"/>
                              <a:ext cx="648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666880"/>
                              <a:ext cx="9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2663280"/>
                              <a:ext cx="72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522880"/>
                              <a:ext cx="141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27">
                                  <a:moveTo>
                                    <a:pt x="0" y="0"/>
                                  </a:moveTo>
                                  <a:lnTo>
                                    <a:pt x="4" y="61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67" y="231"/>
                                  </a:lnTo>
                                  <a:lnTo>
                                    <a:pt x="103" y="279"/>
                                  </a:lnTo>
                                  <a:lnTo>
                                    <a:pt x="147" y="322"/>
                                  </a:lnTo>
                                  <a:lnTo>
                                    <a:pt x="195" y="359"/>
                                  </a:lnTo>
                                  <a:lnTo>
                                    <a:pt x="249" y="387"/>
                                  </a:lnTo>
                                  <a:lnTo>
                                    <a:pt x="305" y="409"/>
                                  </a:lnTo>
                                  <a:lnTo>
                                    <a:pt x="365" y="422"/>
                                  </a:lnTo>
                                  <a:lnTo>
                                    <a:pt x="425" y="4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735480"/>
                              <a:ext cx="720" cy="178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240" y="708840"/>
                              <a:ext cx="252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95080"/>
                              <a:ext cx="2129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595080"/>
                              <a:ext cx="141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26">
                                  <a:moveTo>
                                    <a:pt x="426" y="426"/>
                                  </a:moveTo>
                                  <a:lnTo>
                                    <a:pt x="422" y="365"/>
                                  </a:lnTo>
                                  <a:lnTo>
                                    <a:pt x="409" y="306"/>
                                  </a:lnTo>
                                  <a:lnTo>
                                    <a:pt x="388" y="249"/>
                                  </a:lnTo>
                                  <a:lnTo>
                                    <a:pt x="359" y="195"/>
                                  </a:lnTo>
                                  <a:lnTo>
                                    <a:pt x="322" y="147"/>
                                  </a:lnTo>
                                  <a:lnTo>
                                    <a:pt x="280" y="104"/>
                                  </a:lnTo>
                                  <a:lnTo>
                                    <a:pt x="231" y="67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960" y="735480"/>
                              <a:ext cx="720" cy="178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522880"/>
                              <a:ext cx="141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27">
                                  <a:moveTo>
                                    <a:pt x="0" y="427"/>
                                  </a:moveTo>
                                  <a:lnTo>
                                    <a:pt x="61" y="422"/>
                                  </a:lnTo>
                                  <a:lnTo>
                                    <a:pt x="120" y="409"/>
                                  </a:lnTo>
                                  <a:lnTo>
                                    <a:pt x="178" y="387"/>
                                  </a:lnTo>
                                  <a:lnTo>
                                    <a:pt x="231" y="359"/>
                                  </a:lnTo>
                                  <a:lnTo>
                                    <a:pt x="280" y="322"/>
                                  </a:lnTo>
                                  <a:lnTo>
                                    <a:pt x="322" y="279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88" y="178"/>
                                  </a:lnTo>
                                  <a:lnTo>
                                    <a:pt x="409" y="120"/>
                                  </a:lnTo>
                                  <a:lnTo>
                                    <a:pt x="422" y="61"/>
                                  </a:lnTo>
                                  <a:lnTo>
                                    <a:pt x="42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3680" y="2663280"/>
                              <a:ext cx="79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8560" y="2660040"/>
                              <a:ext cx="147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0" y="2661120"/>
                              <a:ext cx="1584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2662560"/>
                              <a:ext cx="342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7">
                                  <a:moveTo>
                                    <a:pt x="103" y="0"/>
                                  </a:moveTo>
                                  <a:lnTo>
                                    <a:pt x="92" y="5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591120"/>
                              <a:ext cx="72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591120"/>
                              <a:ext cx="144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437">
                                  <a:moveTo>
                                    <a:pt x="438" y="437"/>
                                  </a:moveTo>
                                  <a:lnTo>
                                    <a:pt x="433" y="375"/>
                                  </a:lnTo>
                                  <a:lnTo>
                                    <a:pt x="420" y="313"/>
                                  </a:lnTo>
                                  <a:lnTo>
                                    <a:pt x="399" y="255"/>
                                  </a:lnTo>
                                  <a:lnTo>
                                    <a:pt x="369" y="200"/>
                                  </a:lnTo>
                                  <a:lnTo>
                                    <a:pt x="331" y="151"/>
                                  </a:lnTo>
                                  <a:lnTo>
                                    <a:pt x="287" y="107"/>
                                  </a:lnTo>
                                  <a:lnTo>
                                    <a:pt x="237" y="69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5480"/>
                              <a:ext cx="3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8200" y="2663280"/>
                              <a:ext cx="72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2522880"/>
                              <a:ext cx="3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522880"/>
                              <a:ext cx="144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438">
                                  <a:moveTo>
                                    <a:pt x="0" y="438"/>
                                  </a:moveTo>
                                  <a:lnTo>
                                    <a:pt x="63" y="433"/>
                                  </a:lnTo>
                                  <a:lnTo>
                                    <a:pt x="123" y="420"/>
                                  </a:lnTo>
                                  <a:lnTo>
                                    <a:pt x="182" y="398"/>
                                  </a:lnTo>
                                  <a:lnTo>
                                    <a:pt x="237" y="368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331" y="286"/>
                                  </a:lnTo>
                                  <a:lnTo>
                                    <a:pt x="369" y="237"/>
                                  </a:lnTo>
                                  <a:lnTo>
                                    <a:pt x="399" y="182"/>
                                  </a:lnTo>
                                  <a:lnTo>
                                    <a:pt x="420" y="123"/>
                                  </a:lnTo>
                                  <a:lnTo>
                                    <a:pt x="433" y="63"/>
                                  </a:lnTo>
                                  <a:lnTo>
                                    <a:pt x="4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91120"/>
                              <a:ext cx="72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91120"/>
                              <a:ext cx="9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160" y="587880"/>
                              <a:ext cx="64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587880"/>
                              <a:ext cx="21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7240" y="5875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89320"/>
                              <a:ext cx="520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0" y="5878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587880"/>
                              <a:ext cx="843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440" y="5875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589320"/>
                              <a:ext cx="520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6160" y="5878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0" y="587880"/>
                              <a:ext cx="23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560" y="587880"/>
                              <a:ext cx="57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760" y="591120"/>
                              <a:ext cx="9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9560" y="2666880"/>
                              <a:ext cx="576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2669040"/>
                              <a:ext cx="128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2669040"/>
                              <a:ext cx="95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8240" y="2668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960" y="2669040"/>
                              <a:ext cx="128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760" y="2666880"/>
                              <a:ext cx="91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734760"/>
                              <a:ext cx="72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35480"/>
                              <a:ext cx="3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2522880"/>
                              <a:ext cx="3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2432160"/>
                              <a:ext cx="72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040" y="2424960"/>
                              <a:ext cx="252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4360" y="2661840"/>
                              <a:ext cx="3240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2920" y="734760"/>
                              <a:ext cx="72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920" y="2432160"/>
                              <a:ext cx="72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91120"/>
                              <a:ext cx="144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437">
                                  <a:moveTo>
                                    <a:pt x="437" y="0"/>
                                  </a:moveTo>
                                  <a:lnTo>
                                    <a:pt x="375" y="4"/>
                                  </a:lnTo>
                                  <a:lnTo>
                                    <a:pt x="314" y="17"/>
                                  </a:lnTo>
                                  <a:lnTo>
                                    <a:pt x="256" y="39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70" y="200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18" y="313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4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2522880"/>
                              <a:ext cx="144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438">
                                  <a:moveTo>
                                    <a:pt x="0" y="0"/>
                                  </a:moveTo>
                                  <a:lnTo>
                                    <a:pt x="4" y="6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40" y="182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107" y="286"/>
                                  </a:lnTo>
                                  <a:lnTo>
                                    <a:pt x="151" y="33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256" y="398"/>
                                  </a:lnTo>
                                  <a:lnTo>
                                    <a:pt x="314" y="420"/>
                                  </a:lnTo>
                                  <a:lnTo>
                                    <a:pt x="375" y="433"/>
                                  </a:lnTo>
                                  <a:lnTo>
                                    <a:pt x="437" y="43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2662560"/>
                              <a:ext cx="13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329040"/>
                              <a:ext cx="2793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423">
                                  <a:moveTo>
                                    <a:pt x="844" y="423"/>
                                  </a:moveTo>
                                  <a:lnTo>
                                    <a:pt x="840" y="362"/>
                                  </a:lnTo>
                                  <a:lnTo>
                                    <a:pt x="827" y="304"/>
                                  </a:lnTo>
                                  <a:lnTo>
                                    <a:pt x="806" y="247"/>
                                  </a:lnTo>
                                  <a:lnTo>
                                    <a:pt x="777" y="194"/>
                                  </a:lnTo>
                                  <a:lnTo>
                                    <a:pt x="741" y="146"/>
                                  </a:lnTo>
                                  <a:lnTo>
                                    <a:pt x="699" y="103"/>
                                  </a:lnTo>
                                  <a:lnTo>
                                    <a:pt x="650" y="67"/>
                                  </a:lnTo>
                                  <a:lnTo>
                                    <a:pt x="597" y="38"/>
                                  </a:lnTo>
                                  <a:lnTo>
                                    <a:pt x="541" y="18"/>
                                  </a:lnTo>
                                  <a:lnTo>
                                    <a:pt x="482" y="4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62" y="4"/>
                                  </a:lnTo>
                                  <a:lnTo>
                                    <a:pt x="303" y="18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193" y="67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66" y="194"/>
                                  </a:lnTo>
                                  <a:lnTo>
                                    <a:pt x="38" y="247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4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28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280" y="469440"/>
                              <a:ext cx="119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64">
                                  <a:moveTo>
                                    <a:pt x="0" y="0"/>
                                  </a:moveTo>
                                  <a:lnTo>
                                    <a:pt x="5" y="56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107" y="257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99" y="323"/>
                                  </a:lnTo>
                                  <a:lnTo>
                                    <a:pt x="251" y="346"/>
                                  </a:lnTo>
                                  <a:lnTo>
                                    <a:pt x="307" y="359"/>
                                  </a:lnTo>
                                  <a:lnTo>
                                    <a:pt x="364" y="3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469440"/>
                              <a:ext cx="1213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4">
                                  <a:moveTo>
                                    <a:pt x="0" y="364"/>
                                  </a:moveTo>
                                  <a:lnTo>
                                    <a:pt x="58" y="359"/>
                                  </a:lnTo>
                                  <a:lnTo>
                                    <a:pt x="113" y="346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214" y="294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325" y="165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61" y="56"/>
                                  </a:lnTo>
                                  <a:lnTo>
                                    <a:pt x="36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4680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413280"/>
                              <a:ext cx="1098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34">
                                  <a:moveTo>
                                    <a:pt x="334" y="168"/>
                                  </a:moveTo>
                                  <a:lnTo>
                                    <a:pt x="330" y="130"/>
                                  </a:lnTo>
                                  <a:lnTo>
                                    <a:pt x="317" y="95"/>
                                  </a:lnTo>
                                  <a:lnTo>
                                    <a:pt x="297" y="63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95" y="318"/>
                                  </a:lnTo>
                                  <a:lnTo>
                                    <a:pt x="130" y="330"/>
                                  </a:lnTo>
                                  <a:lnTo>
                                    <a:pt x="167" y="334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39" y="318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97" y="272"/>
                                  </a:lnTo>
                                  <a:lnTo>
                                    <a:pt x="317" y="239"/>
                                  </a:lnTo>
                                  <a:lnTo>
                                    <a:pt x="330" y="204"/>
                                  </a:lnTo>
                                  <a:lnTo>
                                    <a:pt x="334" y="1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476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28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6280" y="4680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329040"/>
                              <a:ext cx="280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423">
                                  <a:moveTo>
                                    <a:pt x="845" y="423"/>
                                  </a:moveTo>
                                  <a:lnTo>
                                    <a:pt x="840" y="362"/>
                                  </a:lnTo>
                                  <a:lnTo>
                                    <a:pt x="828" y="304"/>
                                  </a:lnTo>
                                  <a:lnTo>
                                    <a:pt x="807" y="247"/>
                                  </a:lnTo>
                                  <a:lnTo>
                                    <a:pt x="777" y="194"/>
                                  </a:lnTo>
                                  <a:lnTo>
                                    <a:pt x="741" y="146"/>
                                  </a:lnTo>
                                  <a:lnTo>
                                    <a:pt x="699" y="103"/>
                                  </a:lnTo>
                                  <a:lnTo>
                                    <a:pt x="650" y="67"/>
                                  </a:lnTo>
                                  <a:lnTo>
                                    <a:pt x="598" y="38"/>
                                  </a:lnTo>
                                  <a:lnTo>
                                    <a:pt x="541" y="18"/>
                                  </a:lnTo>
                                  <a:lnTo>
                                    <a:pt x="483" y="4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62" y="4"/>
                                  </a:lnTo>
                                  <a:lnTo>
                                    <a:pt x="303" y="18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194" y="67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67" y="194"/>
                                  </a:lnTo>
                                  <a:lnTo>
                                    <a:pt x="38" y="247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5" y="362"/>
                                  </a:lnTo>
                                  <a:lnTo>
                                    <a:pt x="0" y="4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469440"/>
                              <a:ext cx="119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64">
                                  <a:moveTo>
                                    <a:pt x="0" y="0"/>
                                  </a:moveTo>
                                  <a:lnTo>
                                    <a:pt x="4" y="56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98" y="323"/>
                                  </a:lnTo>
                                  <a:lnTo>
                                    <a:pt x="251" y="346"/>
                                  </a:lnTo>
                                  <a:lnTo>
                                    <a:pt x="307" y="359"/>
                                  </a:lnTo>
                                  <a:lnTo>
                                    <a:pt x="363" y="3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469440"/>
                              <a:ext cx="119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64">
                                  <a:moveTo>
                                    <a:pt x="0" y="364"/>
                                  </a:moveTo>
                                  <a:lnTo>
                                    <a:pt x="57" y="359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214" y="294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324" y="165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60" y="56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4680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413280"/>
                              <a:ext cx="1098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34">
                                  <a:moveTo>
                                    <a:pt x="333" y="168"/>
                                  </a:moveTo>
                                  <a:lnTo>
                                    <a:pt x="329" y="130"/>
                                  </a:lnTo>
                                  <a:lnTo>
                                    <a:pt x="317" y="95"/>
                                  </a:lnTo>
                                  <a:lnTo>
                                    <a:pt x="296" y="63"/>
                                  </a:lnTo>
                                  <a:lnTo>
                                    <a:pt x="270" y="37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94" y="18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94" y="318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66" y="334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39" y="318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96" y="272"/>
                                  </a:lnTo>
                                  <a:lnTo>
                                    <a:pt x="317" y="239"/>
                                  </a:lnTo>
                                  <a:lnTo>
                                    <a:pt x="329" y="204"/>
                                  </a:lnTo>
                                  <a:lnTo>
                                    <a:pt x="333" y="1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328320"/>
                              <a:ext cx="2811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425">
                                  <a:moveTo>
                                    <a:pt x="848" y="425"/>
                                  </a:moveTo>
                                  <a:lnTo>
                                    <a:pt x="844" y="364"/>
                                  </a:lnTo>
                                  <a:lnTo>
                                    <a:pt x="831" y="305"/>
                                  </a:lnTo>
                                  <a:lnTo>
                                    <a:pt x="810" y="248"/>
                                  </a:lnTo>
                                  <a:lnTo>
                                    <a:pt x="780" y="195"/>
                                  </a:lnTo>
                                  <a:lnTo>
                                    <a:pt x="745" y="147"/>
                                  </a:lnTo>
                                  <a:lnTo>
                                    <a:pt x="702" y="103"/>
                                  </a:lnTo>
                                  <a:lnTo>
                                    <a:pt x="653" y="67"/>
                                  </a:lnTo>
                                  <a:lnTo>
                                    <a:pt x="600" y="39"/>
                                  </a:lnTo>
                                  <a:lnTo>
                                    <a:pt x="543" y="18"/>
                                  </a:lnTo>
                                  <a:lnTo>
                                    <a:pt x="484" y="4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364" y="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248" y="39"/>
                                  </a:lnTo>
                                  <a:lnTo>
                                    <a:pt x="194" y="67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0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328320"/>
                              <a:ext cx="2811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425">
                                  <a:moveTo>
                                    <a:pt x="849" y="425"/>
                                  </a:moveTo>
                                  <a:lnTo>
                                    <a:pt x="844" y="364"/>
                                  </a:lnTo>
                                  <a:lnTo>
                                    <a:pt x="832" y="305"/>
                                  </a:lnTo>
                                  <a:lnTo>
                                    <a:pt x="811" y="248"/>
                                  </a:lnTo>
                                  <a:lnTo>
                                    <a:pt x="781" y="195"/>
                                  </a:lnTo>
                                  <a:lnTo>
                                    <a:pt x="745" y="147"/>
                                  </a:lnTo>
                                  <a:lnTo>
                                    <a:pt x="702" y="103"/>
                                  </a:lnTo>
                                  <a:lnTo>
                                    <a:pt x="653" y="67"/>
                                  </a:lnTo>
                                  <a:lnTo>
                                    <a:pt x="601" y="39"/>
                                  </a:lnTo>
                                  <a:lnTo>
                                    <a:pt x="544" y="18"/>
                                  </a:lnTo>
                                  <a:lnTo>
                                    <a:pt x="485" y="4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364" y="4"/>
                                  </a:lnTo>
                                  <a:lnTo>
                                    <a:pt x="304" y="18"/>
                                  </a:lnTo>
                                  <a:lnTo>
                                    <a:pt x="248" y="39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17" y="305"/>
                                  </a:lnTo>
                                  <a:lnTo>
                                    <a:pt x="5" y="364"/>
                                  </a:lnTo>
                                  <a:lnTo>
                                    <a:pt x="0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4680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468720"/>
                              <a:ext cx="1213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3">
                                  <a:moveTo>
                                    <a:pt x="0" y="363"/>
                                  </a:moveTo>
                                  <a:lnTo>
                                    <a:pt x="58" y="359"/>
                                  </a:lnTo>
                                  <a:lnTo>
                                    <a:pt x="113" y="346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214" y="294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95" y="214"/>
                                  </a:lnTo>
                                  <a:lnTo>
                                    <a:pt x="325" y="16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60" y="56"/>
                                  </a:lnTo>
                                  <a:lnTo>
                                    <a:pt x="36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468720"/>
                              <a:ext cx="119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63">
                                  <a:moveTo>
                                    <a:pt x="0" y="0"/>
                                  </a:moveTo>
                                  <a:lnTo>
                                    <a:pt x="4" y="56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99" y="323"/>
                                  </a:lnTo>
                                  <a:lnTo>
                                    <a:pt x="251" y="346"/>
                                  </a:lnTo>
                                  <a:lnTo>
                                    <a:pt x="307" y="359"/>
                                  </a:lnTo>
                                  <a:lnTo>
                                    <a:pt x="363" y="3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68720"/>
                              <a:ext cx="1213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63">
                                  <a:moveTo>
                                    <a:pt x="0" y="363"/>
                                  </a:moveTo>
                                  <a:lnTo>
                                    <a:pt x="57" y="359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165" y="323"/>
                                  </a:lnTo>
                                  <a:lnTo>
                                    <a:pt x="214" y="294"/>
                                  </a:lnTo>
                                  <a:lnTo>
                                    <a:pt x="258" y="257"/>
                                  </a:lnTo>
                                  <a:lnTo>
                                    <a:pt x="294" y="214"/>
                                  </a:lnTo>
                                  <a:lnTo>
                                    <a:pt x="324" y="164"/>
                                  </a:lnTo>
                                  <a:lnTo>
                                    <a:pt x="346" y="112"/>
                                  </a:lnTo>
                                  <a:lnTo>
                                    <a:pt x="360" y="56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468720"/>
                              <a:ext cx="119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63">
                                  <a:moveTo>
                                    <a:pt x="0" y="0"/>
                                  </a:moveTo>
                                  <a:lnTo>
                                    <a:pt x="5" y="56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107" y="257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99" y="323"/>
                                  </a:lnTo>
                                  <a:lnTo>
                                    <a:pt x="251" y="346"/>
                                  </a:lnTo>
                                  <a:lnTo>
                                    <a:pt x="307" y="359"/>
                                  </a:lnTo>
                                  <a:lnTo>
                                    <a:pt x="364" y="3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53400"/>
                              <a:ext cx="1706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16">
                                  <a:moveTo>
                                    <a:pt x="516" y="257"/>
                                  </a:moveTo>
                                  <a:lnTo>
                                    <a:pt x="512" y="213"/>
                                  </a:lnTo>
                                  <a:lnTo>
                                    <a:pt x="500" y="170"/>
                                  </a:lnTo>
                                  <a:lnTo>
                                    <a:pt x="481" y="128"/>
                                  </a:lnTo>
                                  <a:lnTo>
                                    <a:pt x="456" y="92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87" y="35"/>
                                  </a:lnTo>
                                  <a:lnTo>
                                    <a:pt x="346" y="15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16" y="170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16" y="346"/>
                                  </a:lnTo>
                                  <a:lnTo>
                                    <a:pt x="35" y="386"/>
                                  </a:lnTo>
                                  <a:lnTo>
                                    <a:pt x="61" y="424"/>
                                  </a:lnTo>
                                  <a:lnTo>
                                    <a:pt x="93" y="455"/>
                                  </a:lnTo>
                                  <a:lnTo>
                                    <a:pt x="129" y="481"/>
                                  </a:lnTo>
                                  <a:lnTo>
                                    <a:pt x="170" y="500"/>
                                  </a:lnTo>
                                  <a:lnTo>
                                    <a:pt x="213" y="511"/>
                                  </a:lnTo>
                                  <a:lnTo>
                                    <a:pt x="258" y="516"/>
                                  </a:lnTo>
                                  <a:lnTo>
                                    <a:pt x="303" y="511"/>
                                  </a:lnTo>
                                  <a:lnTo>
                                    <a:pt x="346" y="500"/>
                                  </a:lnTo>
                                  <a:lnTo>
                                    <a:pt x="387" y="481"/>
                                  </a:lnTo>
                                  <a:lnTo>
                                    <a:pt x="424" y="455"/>
                                  </a:lnTo>
                                  <a:lnTo>
                                    <a:pt x="456" y="424"/>
                                  </a:lnTo>
                                  <a:lnTo>
                                    <a:pt x="481" y="386"/>
                                  </a:lnTo>
                                  <a:lnTo>
                                    <a:pt x="500" y="346"/>
                                  </a:lnTo>
                                  <a:lnTo>
                                    <a:pt x="512" y="303"/>
                                  </a:lnTo>
                                  <a:lnTo>
                                    <a:pt x="516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685080"/>
                              <a:ext cx="165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91">
                                  <a:moveTo>
                                    <a:pt x="50" y="0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0" y="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762120"/>
                              <a:ext cx="15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">
                                  <a:moveTo>
                                    <a:pt x="0" y="91"/>
                                  </a:moveTo>
                                  <a:lnTo>
                                    <a:pt x="29" y="48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2432520"/>
                              <a:ext cx="1706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16">
                                  <a:moveTo>
                                    <a:pt x="516" y="258"/>
                                  </a:moveTo>
                                  <a:lnTo>
                                    <a:pt x="512" y="213"/>
                                  </a:lnTo>
                                  <a:lnTo>
                                    <a:pt x="500" y="169"/>
                                  </a:lnTo>
                                  <a:lnTo>
                                    <a:pt x="481" y="129"/>
                                  </a:lnTo>
                                  <a:lnTo>
                                    <a:pt x="456" y="93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387" y="34"/>
                                  </a:lnTo>
                                  <a:lnTo>
                                    <a:pt x="346" y="16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70" y="16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16" y="169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4" y="302"/>
                                  </a:lnTo>
                                  <a:lnTo>
                                    <a:pt x="16" y="346"/>
                                  </a:lnTo>
                                  <a:lnTo>
                                    <a:pt x="35" y="387"/>
                                  </a:lnTo>
                                  <a:lnTo>
                                    <a:pt x="61" y="423"/>
                                  </a:lnTo>
                                  <a:lnTo>
                                    <a:pt x="93" y="456"/>
                                  </a:lnTo>
                                  <a:lnTo>
                                    <a:pt x="129" y="481"/>
                                  </a:lnTo>
                                  <a:lnTo>
                                    <a:pt x="170" y="500"/>
                                  </a:lnTo>
                                  <a:lnTo>
                                    <a:pt x="213" y="512"/>
                                  </a:lnTo>
                                  <a:lnTo>
                                    <a:pt x="258" y="516"/>
                                  </a:lnTo>
                                  <a:lnTo>
                                    <a:pt x="303" y="512"/>
                                  </a:lnTo>
                                  <a:lnTo>
                                    <a:pt x="346" y="500"/>
                                  </a:lnTo>
                                  <a:lnTo>
                                    <a:pt x="387" y="481"/>
                                  </a:lnTo>
                                  <a:lnTo>
                                    <a:pt x="424" y="456"/>
                                  </a:lnTo>
                                  <a:lnTo>
                                    <a:pt x="456" y="423"/>
                                  </a:lnTo>
                                  <a:lnTo>
                                    <a:pt x="481" y="387"/>
                                  </a:lnTo>
                                  <a:lnTo>
                                    <a:pt x="500" y="346"/>
                                  </a:lnTo>
                                  <a:lnTo>
                                    <a:pt x="512" y="302"/>
                                  </a:lnTo>
                                  <a:lnTo>
                                    <a:pt x="516" y="2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56932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0" y="0"/>
                                  </a:moveTo>
                                  <a:lnTo>
                                    <a:pt x="36" y="38"/>
                                  </a:lnTo>
                                  <a:lnTo>
                                    <a:pt x="79" y="6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444760"/>
                              <a:ext cx="26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80" y="66"/>
                                  </a:moveTo>
                                  <a:lnTo>
                                    <a:pt x="4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2432520"/>
                              <a:ext cx="1706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516">
                                  <a:moveTo>
                                    <a:pt x="515" y="258"/>
                                  </a:moveTo>
                                  <a:lnTo>
                                    <a:pt x="512" y="213"/>
                                  </a:lnTo>
                                  <a:lnTo>
                                    <a:pt x="499" y="169"/>
                                  </a:lnTo>
                                  <a:lnTo>
                                    <a:pt x="480" y="129"/>
                                  </a:lnTo>
                                  <a:lnTo>
                                    <a:pt x="455" y="93"/>
                                  </a:lnTo>
                                  <a:lnTo>
                                    <a:pt x="423" y="60"/>
                                  </a:lnTo>
                                  <a:lnTo>
                                    <a:pt x="386" y="34"/>
                                  </a:lnTo>
                                  <a:lnTo>
                                    <a:pt x="345" y="16"/>
                                  </a:lnTo>
                                  <a:lnTo>
                                    <a:pt x="302" y="4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70" y="16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60" y="93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15" y="169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4" y="302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34" y="387"/>
                                  </a:lnTo>
                                  <a:lnTo>
                                    <a:pt x="60" y="423"/>
                                  </a:lnTo>
                                  <a:lnTo>
                                    <a:pt x="92" y="456"/>
                                  </a:lnTo>
                                  <a:lnTo>
                                    <a:pt x="128" y="481"/>
                                  </a:lnTo>
                                  <a:lnTo>
                                    <a:pt x="170" y="500"/>
                                  </a:lnTo>
                                  <a:lnTo>
                                    <a:pt x="213" y="512"/>
                                  </a:lnTo>
                                  <a:lnTo>
                                    <a:pt x="257" y="516"/>
                                  </a:lnTo>
                                  <a:lnTo>
                                    <a:pt x="302" y="512"/>
                                  </a:lnTo>
                                  <a:lnTo>
                                    <a:pt x="345" y="500"/>
                                  </a:lnTo>
                                  <a:lnTo>
                                    <a:pt x="386" y="481"/>
                                  </a:lnTo>
                                  <a:lnTo>
                                    <a:pt x="423" y="456"/>
                                  </a:lnTo>
                                  <a:lnTo>
                                    <a:pt x="455" y="423"/>
                                  </a:lnTo>
                                  <a:lnTo>
                                    <a:pt x="480" y="387"/>
                                  </a:lnTo>
                                  <a:lnTo>
                                    <a:pt x="499" y="346"/>
                                  </a:lnTo>
                                  <a:lnTo>
                                    <a:pt x="512" y="302"/>
                                  </a:lnTo>
                                  <a:lnTo>
                                    <a:pt x="515" y="2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245736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4">
                                  <a:moveTo>
                                    <a:pt x="60" y="0"/>
                                  </a:moveTo>
                                  <a:lnTo>
                                    <a:pt x="25" y="39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25513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4">
                                  <a:moveTo>
                                    <a:pt x="0" y="84"/>
                                  </a:moveTo>
                                  <a:lnTo>
                                    <a:pt x="34" y="45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653400"/>
                              <a:ext cx="1706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516">
                                  <a:moveTo>
                                    <a:pt x="515" y="257"/>
                                  </a:moveTo>
                                  <a:lnTo>
                                    <a:pt x="512" y="213"/>
                                  </a:lnTo>
                                  <a:lnTo>
                                    <a:pt x="499" y="170"/>
                                  </a:lnTo>
                                  <a:lnTo>
                                    <a:pt x="480" y="128"/>
                                  </a:lnTo>
                                  <a:lnTo>
                                    <a:pt x="455" y="92"/>
                                  </a:lnTo>
                                  <a:lnTo>
                                    <a:pt x="423" y="60"/>
                                  </a:lnTo>
                                  <a:lnTo>
                                    <a:pt x="386" y="35"/>
                                  </a:lnTo>
                                  <a:lnTo>
                                    <a:pt x="345" y="15"/>
                                  </a:lnTo>
                                  <a:lnTo>
                                    <a:pt x="302" y="4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34" y="386"/>
                                  </a:lnTo>
                                  <a:lnTo>
                                    <a:pt x="60" y="424"/>
                                  </a:lnTo>
                                  <a:lnTo>
                                    <a:pt x="92" y="455"/>
                                  </a:lnTo>
                                  <a:lnTo>
                                    <a:pt x="128" y="481"/>
                                  </a:lnTo>
                                  <a:lnTo>
                                    <a:pt x="170" y="500"/>
                                  </a:lnTo>
                                  <a:lnTo>
                                    <a:pt x="213" y="511"/>
                                  </a:lnTo>
                                  <a:lnTo>
                                    <a:pt x="257" y="516"/>
                                  </a:lnTo>
                                  <a:lnTo>
                                    <a:pt x="302" y="511"/>
                                  </a:lnTo>
                                  <a:lnTo>
                                    <a:pt x="345" y="500"/>
                                  </a:lnTo>
                                  <a:lnTo>
                                    <a:pt x="386" y="481"/>
                                  </a:lnTo>
                                  <a:lnTo>
                                    <a:pt x="423" y="455"/>
                                  </a:lnTo>
                                  <a:lnTo>
                                    <a:pt x="455" y="424"/>
                                  </a:lnTo>
                                  <a:lnTo>
                                    <a:pt x="480" y="386"/>
                                  </a:lnTo>
                                  <a:lnTo>
                                    <a:pt x="499" y="346"/>
                                  </a:lnTo>
                                  <a:lnTo>
                                    <a:pt x="512" y="303"/>
                                  </a:lnTo>
                                  <a:lnTo>
                                    <a:pt x="515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692640"/>
                              <a:ext cx="12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96">
                                  <a:moveTo>
                                    <a:pt x="38" y="0"/>
                                  </a:moveTo>
                                  <a:lnTo>
                                    <a:pt x="14" y="47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360" y="753120"/>
                              <a:ext cx="115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96">
                                  <a:moveTo>
                                    <a:pt x="0" y="96"/>
                                  </a:moveTo>
                                  <a:lnTo>
                                    <a:pt x="23" y="50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3158640"/>
                              <a:ext cx="88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158640"/>
                              <a:ext cx="144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84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91" y="84"/>
                                  </a:lnTo>
                                  <a:lnTo>
                                    <a:pt x="333" y="77"/>
                                  </a:lnTo>
                                  <a:lnTo>
                                    <a:pt x="403" y="52"/>
                                  </a:lnTo>
                                  <a:lnTo>
                                    <a:pt x="421" y="36"/>
                                  </a:lnTo>
                                  <a:lnTo>
                                    <a:pt x="430" y="23"/>
                                  </a:lnTo>
                                  <a:lnTo>
                                    <a:pt x="435" y="11"/>
                                  </a:lnTo>
                                  <a:lnTo>
                                    <a:pt x="4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3158640"/>
                              <a:ext cx="18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31586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1">
                                  <a:moveTo>
                                    <a:pt x="0" y="51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3158640"/>
                              <a:ext cx="65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84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89" y="84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200" y="23"/>
                                  </a:lnTo>
                                  <a:lnTo>
                                    <a:pt x="202" y="11"/>
                                  </a:lnTo>
                                  <a:lnTo>
                                    <a:pt x="2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3158640"/>
                              <a:ext cx="69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3158640"/>
                              <a:ext cx="212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84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174" y="79"/>
                                  </a:lnTo>
                                  <a:lnTo>
                                    <a:pt x="281" y="84"/>
                                  </a:lnTo>
                                  <a:lnTo>
                                    <a:pt x="488" y="77"/>
                                  </a:lnTo>
                                  <a:lnTo>
                                    <a:pt x="590" y="52"/>
                                  </a:lnTo>
                                  <a:lnTo>
                                    <a:pt x="618" y="36"/>
                                  </a:lnTo>
                                  <a:lnTo>
                                    <a:pt x="631" y="23"/>
                                  </a:lnTo>
                                  <a:lnTo>
                                    <a:pt x="638" y="11"/>
                                  </a:lnTo>
                                  <a:lnTo>
                                    <a:pt x="64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400" y="3188160"/>
                              <a:ext cx="61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680" y="3188160"/>
                              <a:ext cx="481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2928600"/>
                              <a:ext cx="67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2928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2928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2928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928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2928600"/>
                              <a:ext cx="144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2928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2928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2928600"/>
                              <a:ext cx="212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2928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928600"/>
                              <a:ext cx="720" cy="23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2868120"/>
                              <a:ext cx="602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2768040"/>
                              <a:ext cx="248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328200"/>
                              <a:ext cx="281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0960" y="2768040"/>
                              <a:ext cx="56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768040"/>
                              <a:ext cx="156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2768040"/>
                              <a:ext cx="47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2768040"/>
                              <a:ext cx="9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960" y="2768040"/>
                              <a:ext cx="13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2768040"/>
                              <a:ext cx="3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3167280"/>
                              <a:ext cx="73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171" y="78"/>
                                  </a:lnTo>
                                  <a:lnTo>
                                    <a:pt x="206" y="52"/>
                                  </a:lnTo>
                                  <a:lnTo>
                                    <a:pt x="216" y="36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167280"/>
                              <a:ext cx="72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3167280"/>
                              <a:ext cx="2127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86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175" y="80"/>
                                  </a:lnTo>
                                  <a:lnTo>
                                    <a:pt x="283" y="86"/>
                                  </a:lnTo>
                                  <a:lnTo>
                                    <a:pt x="492" y="78"/>
                                  </a:lnTo>
                                  <a:lnTo>
                                    <a:pt x="594" y="52"/>
                                  </a:lnTo>
                                  <a:lnTo>
                                    <a:pt x="621" y="36"/>
                                  </a:lnTo>
                                  <a:lnTo>
                                    <a:pt x="635" y="23"/>
                                  </a:lnTo>
                                  <a:lnTo>
                                    <a:pt x="642" y="11"/>
                                  </a:lnTo>
                                  <a:lnTo>
                                    <a:pt x="6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3167280"/>
                              <a:ext cx="88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3167280"/>
                              <a:ext cx="138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86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84" y="86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87" y="52"/>
                                  </a:lnTo>
                                  <a:lnTo>
                                    <a:pt x="405" y="36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418" y="11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67280"/>
                              <a:ext cx="15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0" y="3166920"/>
                              <a:ext cx="1800" cy="1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197160"/>
                              <a:ext cx="527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0" y="3197160"/>
                              <a:ext cx="1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2937600"/>
                              <a:ext cx="138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10360" y="835560"/>
                            <a:ext cx="1687680" cy="155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25.65pt;width:223.9pt;height:262.8pt" coordorigin="167,-513" coordsize="4478,5256">
                <v:group id="shape_0" style="position:absolute;left:167;top:-513;width:4478;height:5256">
                  <v:line id="shape_0" from="3855,4113" to="3855,44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16,4113" to="3716,44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80,4113" to="3714,41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80,4113" to="3380,44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66,4113" to="3266,44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50,4113" to="3264,41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50,4113" to="3150,44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99,4113" to="4099,41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9,4113" to="4099,44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75,4113" to="4075,44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50,4019" to="4098,40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10,3862" to="3900,3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2,4743" to="3845,47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20,3862" to="3508,38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63,3862" to="3420,3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02,3862" to="3971,38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972,3862" to="4102,3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9,3862" to="3161,38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104,3862" to="4109,38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56,1084" to="3656,207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52,1085" to="3655,10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21,801" to="4632,8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09,814" to="4619,8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9,801" to="4409,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8,801" to="4630,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4,316" path="m0,0l4,56l18,108l41,159l73,203l112,242l157,274l206,297l260,311l314,316e" stroked="t" o:allowincell="f" style="position:absolute;left:4245;top:650;width:163;height:1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245,650" to="4256,6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91,292" path="m0,0l5,51l18,100l39,147l68,188l105,224l146,252l191,275l241,288l291,292e" stroked="t" o:allowincell="f" style="position:absolute;left:4258;top:650;width:150;height:15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245,3664" to="4256,36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245,3452" to="4245,36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45,3452" to="4256,34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58,3452" to="4258,36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42,801" to="853,8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54,814" to="854,32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2,3289" to="853,33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42,3301" to="842,34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8,3456" to="840,34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8,644" to="838,34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7,643" to="839,6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42,647" to="842,8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19,3664" to="1230,36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33,3664" to="4245,36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58,3676" to="4412,36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12,3675" to="4414,367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061,3680" to="4414,3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0,3676" to="1060,36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3676" to="1217,36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3457" to="4636,34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3300" to="4634,34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21,3289" to="4632,33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1,813" to="4621,32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647" to="4634,8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2,644" to="4634,6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37,644" to="4637,34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13,423" to="4415,4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57,427" to="4411,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45,427" to="4256,4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31,440" to="4243,4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9,427" to="1230,4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2,427" to="1217,4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1,424" to="1061,4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1,424" to="4414,4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5,316" path="m0,316l55,311l108,297l158,274l203,242l241,203l273,159l297,108l311,56l315,0e" stroked="t" o:allowincell="f" style="position:absolute;left:1068;top:650;width:163;height:1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233,440" to="1233,64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45,440" to="4245,6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8,3289" to="4618,32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4,315" path="m314,0l260,5l206,19l157,42l112,73l73,112l41,157l18,207l4,261l0,315e" stroked="t" o:allowincell="f" style="position:absolute;left:4245;top:3289;width:163;height:1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233,3451" to="1233,36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5,315" path="m315,315l311,261l297,207l273,157l241,112l203,73l158,42l108,19l55,5l0,0e" stroked="t" o:allowincell="f" style="position:absolute;left:1068;top:3289;width:163;height:16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853,3289" to="1065,32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4,814" to="1066,8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36,2089" to="3670,20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36,1069" to="1836,2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19,650" to="1230,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19,427" to="1219,6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8,801" to="1068,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91,292" path="m0,292l51,288l100,275l146,252l187,224l223,188l253,147l274,100l287,51l291,0e" stroked="t" o:allowincell="f" style="position:absolute;left:1068;top:650;width:150;height:15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409,3301" to="4631,3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9,3289" to="4409,33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91,291" path="m291,0l241,4l191,17l146,39l105,68l68,104l39,145l18,191l5,241l0,291e" stroked="t" o:allowincell="f" style="position:absolute;left:4258;top:3301;width:150;height:15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258,427" to="4258,6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41,801" to="1065,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8,3289" to="1068,33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19,3452" to="1230,34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91,291" path="m291,291l287,241l274,191l253,145l223,104l187,68l146,39l100,17l51,4l0,0e" stroked="t" o:allowincell="f" style="position:absolute;left:1068;top:3301;width:150;height:15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842,3301" to="1066,3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19,3452" to="1219,36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23,425" path="m0,0l4,60l17,119l38,176l66,229l102,277l146,321l194,357l247,385l304,406l363,420l423,425e" stroked="t" o:allowincell="f" style="position:absolute;left:842;top:3457;width:219;height:2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24,425" path="m0,425l61,420l119,406l176,385l229,357l278,321l321,277l357,229l386,176l407,119l420,60l424,0e" stroked="t" o:allowincell="f" style="position:absolute;left:4413;top:3457;width:219;height:2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24,424" path="m424,424l420,364l407,304l386,248l357,195l321,146l278,103l229,66l176,38l119,17l61,4l0,0e" stroked="t" o:allowincell="f" style="position:absolute;left:4413;top:427;width:219;height:2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23,424" path="m423,0l363,4l304,17l247,38l194,66l146,103l102,146l66,195l38,248l17,304l4,364l0,424e" stroked="t" o:allowincell="f" style="position:absolute;left:842;top:427;width:219;height:2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25,424" path="m425,424l421,364l408,305l387,248l358,195l321,146l279,104l230,67l177,38l120,17l61,4l0,0e" stroked="t" o:allowincell="f" style="position:absolute;left:4416;top:424;width:219;height:2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24,425" path="m0,0l4,61l17,120l38,177l67,230l103,278l146,321l194,357l248,386l304,407l364,421l424,425e" stroked="t" o:allowincell="f" style="position:absolute;left:838;top:3458;width:221;height:2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25,425" path="m0,425l61,421l120,407l177,386l230,357l279,321l321,278l358,230l387,177l408,120l421,61l425,0e" stroked="t" o:allowincell="f" style="position:absolute;left:4416;top:3458;width:219;height:2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24,424" path="m424,0l364,4l304,17l248,38l194,67l146,104l103,146l67,195l38,248l17,305l4,364l0,424e" stroked="t" o:allowincell="f" style="position:absolute;left:838;top:424;width:221;height:2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5,8" path="m15,8l6,3l0,0e" stroked="t" o:allowincell="f" style="position:absolute;left:2311;top:3681;width:6;height: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161,3681" to="3164,36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15,3680" to="2115,38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3,3681" to="1723,3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41,4524" to="2262,45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34,3680" to="1634,38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87,3684" to="1387,38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90,3683" to="2190,3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3683" to="2333,38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510,3681" to="3510,3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02,3681" to="3902,38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13,4538" to="4035,45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21,3681" to="3421,38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63,3684" to="3163,3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2,3683" to="3972,3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04,3686" to="4104,38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36;top:736;width:2177;height:1871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843,603" to="843,603" stroked="t" o:allowincell="f" style="position:absolute">
                    <v:stroke color="yellow" weight="6480" joinstyle="miter" endcap="flat"/>
                    <v:fill o:detectmouseclick="t" on="false"/>
                    <w10:wrap type="none"/>
                  </v:line>
                  <v:line id="shape_0" from="4637,644" to="4637,644" stroked="t" o:allowincell="f" style="position:absolute">
                    <v:stroke color="yellow" weight="6480" joinstyle="miter" endcap="flat"/>
                    <v:fill o:detectmouseclick="t" on="false"/>
                    <w10:wrap type="none"/>
                  </v:line>
                  <v:line id="shape_0" from="4637,-513" to="4637,-513" stroked="t" o:allowincell="f" style="position:absolute">
                    <v:stroke color="yellow" weight="6480" joinstyle="miter" endcap="flat"/>
                    <v:fill o:detectmouseclick="t" on="false"/>
                    <w10:wrap type="none"/>
                  </v:line>
                  <v:line id="shape_0" from="1661,4" to="1661,4" stroked="t" o:allowincell="f" style="position:absolute">
                    <v:stroke color="yellow" weight="6480" joinstyle="miter" endcap="flat"/>
                    <v:fill o:detectmouseclick="t" on="false"/>
                    <w10:wrap type="none"/>
                  </v:line>
                  <v:line id="shape_0" from="1631,4728" to="1631,4728" stroked="t" o:allowincell="f" style="position:absolute">
                    <v:stroke color="yellow" weight="6480" joinstyle="miter" endcap="flat"/>
                    <v:fill o:detectmouseclick="t" on="false"/>
                    <w10:wrap type="none"/>
                  </v:line>
                  <v:line id="shape_0" from="167,4728" to="167,4728" stroked="t" o:allowincell="f" style="position:absolute">
                    <v:stroke color="yellow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27;top:815;width:2274;height:1653;mso-wrap-style:none;v-text-anchor:middle">
                    <v:fill o:detectmouseclick="t" type="solid" color2="black"/>
                    <v:stroke color="white" weight="6480" joinstyle="miter" endcap="flat"/>
                    <w10:wrap type="none"/>
                  </v:rect>
                  <v:shape id="shape_0" coordsize="75,40" path="m0,40l29,35l54,22l75,0e" stroked="t" o:allowincell="f" style="position:absolute;left:2279;top:4486;width:38;height: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4,40" path="m0,0l20,22l45,35l74,40e" stroked="t" o:allowincell="f" style="position:absolute;left:1387;top:4486;width:36;height: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377,4004" to="1377,40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6,4003" to="2326,40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41,3846" to="1441,40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3845" to="2264,40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4,395" path="m0,0l5,58l18,116l39,171l68,222l105,268l148,308l196,342l249,368l305,386l364,395e" stroked="t" o:allowincell="f" style="position:absolute;left:1441;top:4524;width:188;height:20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64,395" path="m0,395l59,386l115,368l168,342l216,308l259,268l296,222l325,171l347,116l359,58l364,0e" stroked="t" o:allowincell="f" style="position:absolute;left:2074;top:4524;width:188;height:20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441,4508" to="1441,45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4,4507" to="2264,45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65,3684" to="1365,38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39,3683" to="2339,38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6,60" path="m0,60l28,56l53,44l73,24l86,0e" stroked="t" o:allowincell="f" style="position:absolute;left:4052;top:4491;width:42;height:3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153,4491" to="3153,44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8,30" path="m0,0l21,17l43,27l68,30e" stroked="t" o:allowincell="f" style="position:absolute;left:3163;top:4507;width:33;height:1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150,4019" to="3150,41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9,4018" to="4099,411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13,4522" to="3213,45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37,4521" to="4037,45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395" path="m0,0l4,58l17,116l39,171l68,223l105,268l148,308l196,343l249,368l306,386l363,395e" stroked="t" o:allowincell="f" style="position:absolute;left:3213;top:4538;width:188;height:20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63,395" path="m0,395l57,386l114,368l167,343l216,308l258,268l295,223l325,171l346,116l359,58l363,0e" stroked="t" o:allowincell="f" style="position:absolute;left:3847;top:4538;width:188;height:20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213,3862" to="3213,40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37,3861" to="4037,40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39,3684" to="3139,3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0,3686" to="4110,38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60,3681" to="2308,36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9,3690" to="2540,3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38,3690" to="2538,3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6,3690" to="1363,3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39,3690" to="2538,3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05,3687" to="1214,36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1,3687" to="1204,36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1,3681" to="1061,36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25,427" path="m0,0l4,61l17,120l38,178l67,231l103,279l147,322l195,359l249,387l305,409l365,422l425,427e" stroked="t" o:allowincell="f" style="position:absolute;left:838;top:3460;width:221;height:2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838,645" to="838,34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8,603" to="841,6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61,424" to="4414,4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26,426" path="m426,426l422,365l409,306l388,249l359,195l322,147l280,104l231,67l178,38l120,17l61,4l0,0e" stroked="t" o:allowincell="f" style="position:absolute;left:4416;top:424;width:221;height:2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638,645" to="4638,34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26,427" path="m0,427l61,422l120,409l178,387l231,359l280,322l322,279l359,231l388,178l409,120l422,61l426,0e" stroked="t" o:allowincell="f" style="position:absolute;left:4416;top:3460;width:221;height:2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165,3681" to="4413,36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41,3676" to="3163,36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310,3678" to="2334,3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3,17" path="m103,0l92,5l0,17e" stroked="t" o:allowincell="f" style="position:absolute;left:2339;top:3680;width:53;height: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416,418" to="4416,4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38,437" path="m438,437l433,375l420,313l399,255l369,200l331,151l287,107l237,69l182,39l123,17l63,4l0,0e" stroked="t" o:allowincell="f" style="position:absolute;left:4416;top:418;width:227;height:22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638,645" to="4643,6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16,3681" to="4416,36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8,3460" to="4643,34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38,438" path="m0,438l63,433l123,420l182,398l237,368l287,331l331,286l369,237l399,182l420,123l433,63l438,0e" stroked="t" o:allowincell="f" style="position:absolute;left:4416;top:3460;width:227;height:22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1,418" to="1061,4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1,418" to="1204,4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05,413" to="1214,4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16,413" to="1249,4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50,412" to="1250,4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52,415" to="2071,4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2,413" to="2072,4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74,413" to="3401,4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01,412" to="3401,4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404,415" to="4223,4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4,413" to="4224,4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26,413" to="4261,4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413" to="4269,41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272,418" to="4415,4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3687" to="4269,36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37,3690" to="3138,3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0,3690" to="4260,36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36,3689" to="2936,368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937,3690" to="3138,3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72,3687" to="4415,368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2,644" to="832,7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2,645" to="837,6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2,3460" to="837,34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2,3317" to="832,3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7,3306" to="830,33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087,3679" to="3137,368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644,644" to="4644,7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44,3317" to="4644,3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37,437" path="m437,0l375,4l314,17l256,39l201,69l151,107l107,151l70,200l40,255l18,313l4,375l0,437e" stroked="t" o:allowincell="f" style="position:absolute;left:832;top:418;width:227;height:22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37,438" path="m0,0l4,63l18,123l40,182l70,237l107,286l151,331l201,368l256,398l314,420l375,433l437,438e" stroked="t" o:allowincell="f" style="position:absolute;left:832;top:3460;width:227;height:22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727,3680" to="2747,36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44,423" path="m844,423l840,362l827,304l806,247l777,194l741,146l699,103l650,67l597,38l541,18l482,4l422,0l362,4l303,18l247,38l193,67l145,103l103,146l66,194l38,247l17,304l4,362l0,423e" stroked="t" o:allowincell="f" style="position:absolute;left:3595;top:5;width:439;height:2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035,225" to="4035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4,364" path="m0,0l5,56l18,112l39,165l70,214l107,257l150,294l199,323l251,346l307,359l364,364e" stroked="t" o:allowincell="f" style="position:absolute;left:4035;top:226;width:188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65,364" path="m0,364l58,359l113,346l166,323l214,294l258,257l295,214l325,165l346,112l361,56l365,0e" stroked="t" o:allowincell="f" style="position:absolute;left:3404;top:226;width:19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595,224" to="3595,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34,334" path="m334,168l330,130l317,95l297,63l271,37l239,18l204,4l167,0l130,4l95,18l63,37l36,63l17,95l4,130l0,168l4,204l17,239l36,272l63,298l95,318l130,330l167,334l204,330l239,318l271,298l297,272l317,239l330,204l334,168xe" stroked="t" o:allowincell="f" style="position:absolute;left:3728;top:138;width:172;height:1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592,225" to="3592,2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93,225" to="3593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93,225" to="3593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35,225" to="4035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37,225" to="4037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35,224" to="4035,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45,423" path="m845,423l840,362l828,304l807,247l777,194l741,146l699,103l650,67l598,38l541,18l483,4l422,0l362,4l303,18l247,38l194,67l146,103l104,146l67,194l38,247l17,304l5,362l0,423e" stroked="t" o:allowincell="f" style="position:absolute;left:1441;top:5;width:440;height:2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83,225" to="1883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3,364" path="m0,0l4,56l17,112l39,165l69,214l106,257l149,294l198,323l251,346l307,359l363,364e" stroked="t" o:allowincell="f" style="position:absolute;left:1883;top:226;width:188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64,364" path="m0,364l57,359l112,346l166,323l214,294l258,257l295,214l324,165l346,112l360,56l364,0e" stroked="t" o:allowincell="f" style="position:absolute;left:1252;top:226;width:188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441,224" to="1441,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33,334" path="m333,168l329,130l317,95l296,63l270,37l239,18l204,4l166,0l129,4l94,18l62,37l36,63l16,95l4,130l0,168l4,204l16,239l36,272l62,298l94,318l129,330l166,334l204,330l239,318l270,298l296,272l317,239l329,204l333,168xe" stroked="t" o:allowincell="f" style="position:absolute;left:1576;top:138;width:172;height:1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8,425" path="m848,425l844,364l831,305l810,248l780,195l745,147l702,103l653,67l600,39l543,18l484,4l424,0l364,4l304,18l248,39l194,67l146,103l104,147l67,195l38,248l17,305l4,364l0,425e" stroked="t" o:allowincell="f" style="position:absolute;left:3593;top:4;width:442;height:2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9,425" path="m849,425l844,364l832,305l811,248l781,195l745,147l702,103l653,67l601,39l544,18l485,4l424,0l364,4l304,18l248,39l195,67l146,103l104,147l67,195l38,248l17,305l5,364l0,425e" stroked="t" o:allowincell="f" style="position:absolute;left:1441;top:4;width:442;height:2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883,225" to="1883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40,225" to="1440,2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885,225" to="1885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83,224" to="1883,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41,225" to="1441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41,225" to="1441,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65,363" path="m0,363l58,359l113,346l166,323l214,294l258,257l295,214l325,164l346,112l360,56l365,0e" stroked="t" o:allowincell="f" style="position:absolute;left:3402;top:225;width:19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63,363" path="m0,0l4,56l17,112l39,164l70,214l106,257l149,294l199,323l251,346l307,359l363,363e" stroked="t" o:allowincell="f" style="position:absolute;left:1885;top:225;width:188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64,363" path="m0,363l57,359l112,346l165,323l214,294l258,257l294,214l324,164l346,112l360,56l364,0e" stroked="t" o:allowincell="f" style="position:absolute;left:1250;top:225;width:190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64,363" path="m0,0l5,56l18,112l40,164l70,214l107,257l150,294l199,323l251,346l307,359l364,363e" stroked="t" o:allowincell="f" style="position:absolute;left:4037;top:225;width:188;height:1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16,516" path="m516,257l512,213l500,170l481,128l456,92l424,60l387,35l346,15l303,4l258,0l213,4l170,15l129,35l93,60l61,92l35,128l16,170l4,213l0,257l4,303l16,346l35,386l61,424l93,455l129,481l170,500l213,511l258,516l303,511l346,500l387,481l424,455l456,424l481,386l500,346l512,303l516,257xe" stroked="t" o:allowincell="f" style="position:absolute;left:932;top:516;width:268;height:26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0,91" path="m50,0l20,42l0,91e" stroked="t" o:allowincell="f" style="position:absolute;left:940;top:566;width:25;height:4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8,91" path="m0,91l29,48l48,0e" stroked="t" o:allowincell="f" style="position:absolute;left:1167;top:687;width:24;height:4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16,516" path="m516,258l512,213l500,169l481,129l456,93l424,60l387,34l346,16l303,4l258,0l213,4l170,16l129,34l93,60l61,93l35,129l16,169l4,213l0,258l4,302l16,346l35,387l61,423l93,456l129,481l170,500l213,512l258,516l303,512l346,500l387,481l424,456l456,423l481,387l500,346l512,302l516,258xe" stroked="t" o:allowincell="f" style="position:absolute;left:932;top:3318;width:268;height:26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9,67" path="m0,0l36,38l79,67e" stroked="t" o:allowincell="f" style="position:absolute;left:964;top:3533;width:39;height:3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0,66" path="m80,66l44,29l0,0e" stroked="t" o:allowincell="f" style="position:absolute;left:1128;top:3337;width:41;height:3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15,516" path="m515,258l512,213l499,169l480,129l455,93l423,60l386,34l345,16l302,4l257,0l213,4l170,16l128,34l92,60l60,93l34,129l15,169l4,213l0,258l4,302l15,346l34,387l60,423l92,456l128,481l170,500l213,512l257,516l302,512l345,500l386,481l423,456l455,423l480,387l499,346l512,302l515,258xe" stroked="t" o:allowincell="f" style="position:absolute;left:4275;top:3318;width:268;height:26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0,84" path="m60,0l25,39l0,84e" stroked="t" o:allowincell="f" style="position:absolute;left:4289;top:3357;width:30;height:4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9,84" path="m0,84l34,45l59,0e" stroked="t" o:allowincell="f" style="position:absolute;left:4499;top:3505;width:30;height:4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15,516" path="m515,257l512,213l499,170l480,128l455,92l423,60l386,35l345,15l302,4l257,0l213,4l170,15l128,35l92,60l60,92l34,128l15,170l4,213l0,257l4,303l15,346l34,386l60,424l92,455l128,481l170,500l213,511l257,516l302,511l345,500l386,481l423,455l455,424l480,386l499,346l512,303l515,257xe" stroked="t" o:allowincell="f" style="position:absolute;left:4275;top:516;width:268;height:26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8,96" path="m38,0l14,47l0,96e" stroked="t" o:allowincell="f" style="position:absolute;left:4279;top:578;width:19;height:4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7,96" path="m0,96l23,50l37,0e" stroked="t" o:allowincell="f" style="position:absolute;left:4519;top:673;width:17;height:4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929,4461" to="2067,4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36,84" path="m0,0l1,12l6,24l18,40l48,60l118,79l191,84l333,77l403,52l421,36l430,23l435,11l436,0e" stroked="t" o:allowincell="f" style="position:absolute;left:2068;top:4461;width:227;height:4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297,4461" to="2325,4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5,51" path="m0,51l11,26l15,0e" stroked="t" o:allowincell="f" style="position:absolute;left:2319;top:4461;width:6;height:2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02,84" path="m0,0l1,12l3,24l9,40l22,60l55,79l89,84l155,77l187,52l195,36l200,23l202,11l202,0e" stroked="t" o:allowincell="f" style="position:absolute;left:1379;top:4461;width:103;height:4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484,4461" to="1592,4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40,84" path="m0,0l2,12l10,24l27,40l71,60l174,79l281,84l488,77l590,52l618,36l631,23l638,11l640,0e" stroked="t" o:allowincell="f" style="position:absolute;left:1593;top:4461;width:334;height:4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423,4508" to="1519,45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521,4508" to="2278,45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77,4099" to="1482,40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79,4099" to="1379,44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26,4099" to="2326,40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26,4099" to="2326,44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97,4099" to="2297,44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68,4099" to="2295,40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68,4099" to="2068,44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29,4099" to="1929,44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93,4099" to="1927,40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93,4099" to="1593,44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84,4099" to="1484,44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77,4004" to="2325,4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23,3846" to="2113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31,4728" to="2073,4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33,3846" to="1721,38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87,3846" to="1633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14,3846" to="2188,38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0,3846" to="2331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64,3846" to="1384,38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3846" to="2338,38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23,86" path="m0,0l0,12l3,24l9,40l24,60l61,80l98,86l171,78l206,52l216,36l220,23l222,11l223,0e" stroked="t" o:allowincell="f" style="position:absolute;left:3150;top:4475;width:114;height:4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266,4475" to="3379,44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44,86" path="m0,0l2,12l10,24l27,40l72,60l175,80l283,86l492,78l594,52l621,36l635,23l642,11l644,0e" stroked="t" o:allowincell="f" style="position:absolute;left:3380;top:4475;width:334;height:4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716,4475" to="3854,44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20,86" path="m0,0l1,12l6,24l17,40l45,60l113,80l184,86l321,78l387,52l405,36l414,23l418,11l420,0e" stroked="t" o:allowincell="f" style="position:absolute;left:3855;top:4475;width:218;height:4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075,4475" to="4099,44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6,4474" to="4098,449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96,4522" to="4026,45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28,4522" to="4050,45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5,4113" to="4073,41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443;top:803;width:2657;height:2441;mso-wrap-style:none;v-text-anchor:middle" type="_x0000_t75">
                  <v:imagedata r:id="rId1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>Рис. 4 Вид  оповещателя ОС-12/В «АЯКС»,</w:t>
      </w:r>
      <w:r>
        <w:rPr>
          <w:sz w:val="22"/>
          <w:szCs w:val="22"/>
        </w:rPr>
        <w:t xml:space="preserve"> со снятой крышк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360" w:right="-5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обслуживание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ля оповещателей ОС-12/В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«АЯКС»  протирка (чистка) поверхности светового стекла  допускается только влажной тканью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right="-5" w:hanging="0"/>
        <w:jc w:val="both"/>
        <w:rPr/>
      </w:pPr>
      <w:r>
        <w:rPr>
          <w:b/>
          <w:sz w:val="22"/>
          <w:szCs w:val="22"/>
        </w:rPr>
        <w:t>Внимание: все работы, проводимые с оповещателем при открытой крышке, необходимо выполнять при отключенном входном напряжени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360" w:right="-5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нспортирование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right="-6" w:firstLine="539"/>
        <w:jc w:val="both"/>
        <w:rPr/>
      </w:pPr>
      <w:r>
        <w:rPr>
          <w:sz w:val="22"/>
          <w:szCs w:val="22"/>
        </w:rPr>
        <w:t>Оповещатель допускается транспортировать всеми видами транспорта в упаковке изготовителя или в упаковке, обеспечивающей не худшую сохранность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53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 погрузке  и  транспортировании должна быть обеспечена сохранность от механических повреждений и порчи покрытия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53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5" w:hanging="360"/>
        <w:jc w:val="center"/>
        <w:rPr/>
      </w:pPr>
      <w:r>
        <w:rPr>
          <w:b/>
          <w:sz w:val="22"/>
          <w:szCs w:val="22"/>
        </w:rPr>
        <w:t>Ресурсы, сроки службы и хранения, гарантии изготовителя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right="-5" w:hanging="0"/>
        <w:jc w:val="both"/>
        <w:rPr/>
      </w:pPr>
      <w:r>
        <w:rPr>
          <w:sz w:val="22"/>
          <w:szCs w:val="22"/>
        </w:rPr>
        <w:t>Средний срок службы оповещателя составляет 10 лет.</w:t>
      </w:r>
    </w:p>
    <w:p>
      <w:pPr>
        <w:pStyle w:val="Normal"/>
        <w:ind w:left="-284" w:right="-284" w:firstLine="284"/>
        <w:jc w:val="both"/>
        <w:rPr/>
      </w:pPr>
      <w:r>
        <w:rPr>
          <w:sz w:val="22"/>
          <w:szCs w:val="22"/>
        </w:rPr>
        <w:t xml:space="preserve">Указанный срок службы действителен при соблюдении потребителем требований действующей эксплуатационной документации. </w:t>
      </w:r>
    </w:p>
    <w:p>
      <w:pPr>
        <w:pStyle w:val="Normal"/>
        <w:ind w:left="-284" w:right="-284"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екламации направлять по адресу:    </w:t>
      </w:r>
      <w:r>
        <w:rPr>
          <w:b/>
          <w:sz w:val="22"/>
          <w:szCs w:val="22"/>
        </w:rPr>
        <w:t>ООО НПП « Магнито-Контакт»</w:t>
      </w:r>
      <w:r>
        <w:rPr>
          <w:sz w:val="22"/>
          <w:szCs w:val="22"/>
        </w:rPr>
        <w:t xml:space="preserve">   390027, г. Рязань, ул. Новая, 51В Тел/факс: (4912) 45-16-94,  45-37-88  </w:t>
      </w:r>
      <w:hyperlink r:id="rId1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ontak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hyperlink r:id="rId15">
        <w:r>
          <w:rPr>
            <w:rStyle w:val="InternetLink"/>
            <w:sz w:val="22"/>
            <w:szCs w:val="22"/>
          </w:rPr>
          <w:t>451694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арантии изготовителя</w:t>
      </w:r>
    </w:p>
    <w:p>
      <w:pPr>
        <w:pStyle w:val="Normal"/>
        <w:rPr/>
      </w:pPr>
      <w:r>
        <w:rPr>
          <w:sz w:val="22"/>
          <w:szCs w:val="22"/>
        </w:rPr>
        <w:t>Изготовитель гарантирует соответствие оповещателя светового  ОС-12/В «АЯКС» требованиям технических   условий ПАШК.425548.001 ТУ при соблюдении потребителем условий эксплуатации и хране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арантийный срок эксплуатации прибора – 24 месяца со дня ввода в эксплуатацию, включая хранение на склад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идетельство о приемке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4231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ОС-12/В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«АЯКС»</w:t>
            </w:r>
          </w:p>
        </w:tc>
        <w:tc>
          <w:tcPr>
            <w:tcW w:w="42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К.425543.001 Т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righ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_____________</w:t>
            </w:r>
          </w:p>
        </w:tc>
      </w:tr>
      <w:tr>
        <w:trPr/>
        <w:tc>
          <w:tcPr>
            <w:tcW w:w="9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 и принят в соответствии с обязательными требованиями государственных стандартов, действующей технической документации и признан годным к эксплуа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right="1552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right="1552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онтролер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right="1552" w:hanging="0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М.П. _________________</w:t>
        <w:tab/>
        <w:tab/>
        <w:t xml:space="preserve">_________________            _________________         </w:t>
        <w:tab/>
        <w:tab/>
        <w:tab/>
        <w:t>месяц, год                      личная подпись</w:t>
        <w:tab/>
        <w:t xml:space="preserve">     расшифровка подписи</w:t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5175</wp:posOffset>
                </wp:positionH>
                <wp:positionV relativeFrom="paragraph">
                  <wp:posOffset>4262755</wp:posOffset>
                </wp:positionV>
                <wp:extent cx="4944110" cy="4222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9.3pt;height:33.25pt;mso-wrap-distance-left:9.05pt;mso-wrap-distance-right:9.05pt;mso-wrap-distance-top:0pt;mso-wrap-distance-bottom:0pt;margin-top:335.6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60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5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0" w:firstLine="709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842"/>
        </w:tabs>
        <w:ind w:left="555" w:firstLine="56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0"/>
        </w:tabs>
        <w:ind w:left="840" w:hanging="48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764"/>
        </w:tabs>
        <w:ind w:left="764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sz w:val="22"/>
      <w:szCs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Symbol" w:hAnsi="Symbol" w:cs="Symbol"/>
      <w:sz w:val="22"/>
      <w:szCs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b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eastAsia="MS Mincho;ＭＳ 明朝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b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  <w:sz w:val="22"/>
      <w:szCs w:val="22"/>
    </w:rPr>
  </w:style>
  <w:style w:type="character" w:styleId="WW8Num21z4">
    <w:name w:val="WW8Num21z4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ind w:left="283" w:hanging="283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Нуме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spacing w:lineRule="auto" w:line="360"/>
      <w:jc w:val="both"/>
    </w:pPr>
    <w:rPr>
      <w:szCs w:val="20"/>
    </w:rPr>
  </w:style>
  <w:style w:type="paragraph" w:styleId="WW2">
    <w:name w:val="WW-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m-kontakt.ru/" TargetMode="External"/><Relationship Id="rId6" Type="http://schemas.openxmlformats.org/officeDocument/2006/relationships/hyperlink" Target="mailto:451694@list.ru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yperlink" Target="http://www.m-kontakt.ru/" TargetMode="External"/><Relationship Id="rId15" Type="http://schemas.openxmlformats.org/officeDocument/2006/relationships/hyperlink" Target="mailto:451694@list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5:00Z</dcterms:created>
  <dc:creator>Сайдулин</dc:creator>
  <dc:description/>
  <cp:keywords/>
  <dc:language>en-US</dc:language>
  <cp:lastModifiedBy>Михаил</cp:lastModifiedBy>
  <cp:lastPrinted>2013-06-26T12:25:00Z</cp:lastPrinted>
  <dcterms:modified xsi:type="dcterms:W3CDTF">2015-07-09T11:43:00Z</dcterms:modified>
  <cp:revision>28</cp:revision>
  <dc:subject/>
  <dc:title>43 7291</dc:title>
</cp:coreProperties>
</file>